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  <w:t>7-й Весенний лыжный фестиваль</w:t>
        <w:br/>
        <w:t xml:space="preserve">на призы КБ «РОСАВТОБАНК» </w:t>
        <w:br/>
        <w:t xml:space="preserve">25 марта 2006 г., Красногорск </w:t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  <w:t>ПРОТОКОЛ РЕЗУЛЬТАТОВ</w:t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50 км</w:t>
      </w:r>
    </w:p>
    <w:p>
      <w:pPr>
        <w:pStyle w:val="HTML"/>
        <w:rPr/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Группа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Ильин Василий             Дмитров              МСМК 1040 1978 02:07:17.10   1  М- 0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орячев Евгений           Москва               МС   1056 1982 02:08:44.10   2  М- 0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утюгин Александр         Динамо               МС   1036 1978 02:08:53.30   3  М- 0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обленков Михаил          Химки                МС   1082 1972 02:09:16.80   4  М- 1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Гапонов Сергей            Орехово-Зуево        МС   1065 1970 02:09:37.50   5  М- 2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Барышников Алексей        Динамо               МС   1001 1980 02:11:16.30   6  М- 0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утюгин Павел             Динамо               МС   1037 1985 02:12:11.90   7  М- 0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лимов Александр          Лично                МС   1228 1983 02:12:18.90   8  М- 0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Абрамов Александр         Ярославская обл.     МС   1397 1963 02:12:48      9  М- 3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Игумнов Николай           Лично                МС   1049 1964 02:13:23.40  10  М- 3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Иванов Сергей             Альфа-Битца          МС   1028 1960 02:14:47.10  11  М- 4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Ямбаев Илья               Солнечногорск        КМС  1079 1975 02:16:11     12  М- 1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озлов Юрий               Тольятти             КМС  1080 1970 02:17:12.30  13  М- 2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Рябов Алексей             МСТ                  МС   1055 1974 02:17:56.30  14  М- 1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Бобылев Александр         Луч                  КМС  1019 1969 02:18:01.10  15  М- 2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Вершинин Александр        Динамо               МС   1035 1963 02:18:01.60  16  М- 3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Костычев Евгений          Спартак              МС   1009 1986 02:19:26.60  17  М- 0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Гришин Сергей             Краснознаменск       I    1015 1962 02:19:30.60  18  М- 3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Гасиатуллин Анатолий      Динамо               I    1152 1964 02:19:41.90  19  М- 3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Формальнов Игорь          Нарофоминск          МС   1020 1963 02:19:44.80  20  М- 3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Величкевич Геннадий       Луч                  МС   1003 1968 02:20:11.50  21  М- 2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Бугера Руслан             Краснознаменск       КМС  1046 1971 02:21:04.80  22  М- 1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Носенко Валерий           Лично                     1244 1965 02:22:02.40  23  М- 3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Калачев Дмитрий           Фотон                КМС  1024 1967 02:22:44.90  24  М- 2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Дунаев Дмитрий            Луч                  МС   1052 1974 02:22:52     25  М- 1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Дзюбенко Павел            Москва               МС   1058 1960 02:22:52.60  26  М- 4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Соловьев Андрей           Солнечногорск        I    1014 1965 02:23:36     27  М- 3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Шведов Андрей             Елка                      1171 1972 02:23:55.20  28  М- 1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Бойцов Михаил             Динамо               КМС  1034 1977 02:25:07.90  29  М- 0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Тарасов Михаил            Лично                I    1258 1966 02:25:11.40  30  М- 2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Гришин Владимир           Локомотив            МС   1051 1955 02:25:14.60  31  М- 5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Арих Андрей               МГУ                  КМС  1007 1986 02:25:24.40  32  М- 0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Фомин Михаил              Клин                 КМС  1023 1960 02:25:28.30  33  М- 4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Пестов Михаил             Альфа-Битца          I    1018 1954 02:25:29.80  34  М- 5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Иванов Николай            ДЮСШ Красногорск     I    1150 1987 02:25:41.30  35  М- 0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Суханов Алексей           Трудовые резервы     I    1373 1985 02:26:46.40  36  М- 0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Климов Алексей            Кимры                I    1192 1968 02:26:49.80  37  М- 2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Гуляев Виктор             Москва               МС   1057 1951 02:28:47.20  38  М- 5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Земцов Михаил             Военный университет       1130 1987 02:29:35.70  39  М- 0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Кондратков Сергей         МГУ                  МС   1008 1960 02:30:09.80  40  М- 4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Якимичев Алексей          Ивантеевка                1187 1981 02:30:19.70  41  М- 0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Быковский Сергей          Красногорск          КМС  1044 1960 02:30:30     42  М- 4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Круковский Илья           Альфа-Битца               1119 1976 02:30:37.20  43  М- 0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Жуков Андрей              Worldclass                1103 1976 02:30:47.10  44  М- 0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Комиссаров Геннадий       Краснознаменск       МС   1047 1954 02:30:47.40  45  М- 5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Заводский Борис           Солнечногорск        I    1013 1957 02:31:48     46  М- 4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Пушечкин Павел            МООЛЛ                КМС  1629 1959 02:32:00    в/к  М- 4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Командный Дмитрий         Красногорск          КМС  1045 1961 02:32:10.50  47  М- 3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Новиков Юрий              Москва               МС   1059 1966 02:32:31.60  48  М- 2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Савенков Леонид           Динамо               МС   1021 1961 02:33:25.10  49  М- 3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Пыхонин Денис             Пушкино с/к          I    1349 1974 02:33:28.40  50  М- 1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Сосков Василий            Воскресенск ДЮСШ     МС   1032 1951 02:33:29.80  51  М- 5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Исаев Иван                Альфа-Битца          МС   1029 1961 02:33:36.20  52  М- 3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Долгоносов Анатолий       Динамо               I    1154 1963 02:34:03.40  53  М- 3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Горьков Андрей            Домодедово           МС   1547 1965 02:34:26.60 в/к  М- 3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Желудев Сергей            Военный университет  I    1129 1970 02:35:05.70  54  М- 2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Ковалев Сергей            Лично                     1229 1970 02:35:10.60  55  М- 2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Жильцов Иван              skisport.ru          I    1108 1962 02:35:12     56  М- 3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9 Захаренко Игорь           Краснознаменск       I    1201 1956 02:35:17.20  57  М- 4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0 Игнатенко Борис           Лично                     1627 1969 02:35:35.80 в/к  М- 2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1 Антонов Юрий              Кольчугино           I    1518 1953 02:35:43.50 в/к  М- 5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2 Борисов Дмитрий           Динамо               I    1619 1987 02:35:59.30 в/к  М- 0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3 Матвеев Владимир          Крылья Советов       I    1205 1954 02:36:19.50  58  М- 5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4 Грибков Валентин          Таганрог                  1367 1969 02:36:29.20  59  М- 2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5 Фурцак Алексей            Динамо               I    1159 1966 02:36:33.10  60  М- 2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6 Поляков Сергей            МГУ                  I    1277 1953 02:36:35.50  61  М- 5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7 Тихообразов Юрий          Динамо               МС   1038 1957 02:36:37.90  62  М- 4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8 Козлов Егор               skisport.ru          I    1109 1974 02:36:53.90  63  М- 1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9 Володин Юрий              Лично                     1215 1962 02:36:58     64  М- 3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0 Изотов Антон              СДЮШОР Истина МО     I    1359 1986 02:37:51.10  65  М- 0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1 Будник Александр          Worldclass                1102 1972 02:38:21.70  66  М- 1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2 Голубев Артем             Круг                 I    1203 1979 02:38:39.80  67  М- 0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3 Шуршин Анатолий           Нарофоминск          I    1324 1955 02:38:45.40  68  М- 5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4 Морозов Александр         Москва               I    1309 1961 02:38:49.90  69  М- 3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5 Долгоносов Александр      Динамо               I    1153 1958 02:38:54.80  70  М- 4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6 Табаков Александр         Метрополитен         I    1290 1956 02:39:05.20  71  М- 4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7 Петраков Николай          Электросталь         КМС  1626 1952 02:39:11    в/к  М- 5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8 Антонов Михаил            Электросталь         I    1622 1953 02:39:33.90 в/к  М- 5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9 Кулаков Александр         Росавтобанк          МС   1070 1965 02:39:47.40  72  М- 3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0 Земцов Андрей             Лично                I    1225 1964 02:39:55.80  73  М- 3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1 Иванов Сергей             Зеленоград           I    1181 1949 02:39:58.20  74  М- 6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2 Рыбцов Евгений            Жуковский (Макаров)  I    1178 1972 02:39:59.10  75  М- 1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3 Фролов Владислав          Солнечногорск        I    1523 1973 02:40:09.70 в/к  М- 1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4 Хорошев Андрей            Краснознаменск       I    1202 1959 02:40:25.20  76  М- 4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5 Алеев Александр           Фотон                КМС  1081 1960 02:40:34.40  77  М- 4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6 Куликов Виталий           Егорьевск            I    1169 1973 02:41:04.50  78  М- 1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7 Феоктистов Михаил         Клуб Манжосова       I    1170 1958 02:41:15.20  79  М- 4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8 Васильев Александр        Лично                I    1213 1958 02:41:39.90  80  М- 4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9 Котлов Петр               Фирн                 I    1377 1961 02:41:54.30  81  М- 3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0 Исаев Юрий                Москва                    1302 1966 02:42:08.80  82  М- 2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1 Беляков Владислав         Альфа-Битца          I    1116 1969 02:42:30.70  83  М- 2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2 Бузуев Павел              Балашиха                  1615 1969 02:42:43.40 в/к  М- 2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3 *Топоркова Дарья          МГУ                       1415 1980 02:42:49.80  84  М- 0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4 Белоусов Анатолий         Москва               I    1297 1959 02:42:51.50  85  М- 4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5 Жильцов Петр              МГТУ                 I    1271 1985 02:43:03.10  86  М- 0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6 Есаков Игорь              Лично                I    1617 1967 02:43:04.50 в/к  М- 2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7 Пронин Владимир           Москва               КМС  1061 1959 02:43:05.50  87  М- 4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8 Рафаев Андрей             Лично                I    1248 1961 02:43:05.90  88  М- 3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9 Якимычев Евгений          Ивантеевка                1645 1958 02:43:21.90 в/к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0 Вознесенский Михаил       КФК-164              I    1189 1947 02:43:26.60  89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1 Кармышин Даниил           Москва               I    1303 1977 02:43:39.30  90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2 Чурин Сергей              Красногорск               1198 1974 02:44:25.10  91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3 Гаврилов Александр        Военный университет  I    1126 1959 02:44:41.90  92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4 Климов Виктор             Мосгаз               I    1294 1956 02:44:51.40  93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5 Крестин Денис             Лично                     1233 1981 02:45:03     94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6 Моськин Владимир          Лично                II   1548 1958 02:45:10.10 в/к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7 Егоров Сергей             Лично                I    1220 1966 02:45:10.80  95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8 Денисов Олег              Рублево              I    1356 1956 02:45:13.30  96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9 Морев Виктор              Москва                    1308 1956 02:45:33.60  97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0 Ковалко Кирилл            МИФИ                      1281 1970 02:46:20.60  98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1 Евсиков Александр         Домодедово(Басанцева      1164 1954 02:46:28.70  99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2 Шварц Михаил              Медик                I    1289 1961 02:46:56.20 100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3 Авласов Сергей            Орехово-Зуево        I    1340 1970 02:47:07.70 101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4 Нестеров Анатолий         УЦГПС МЧС                 1376 1967 02:47:22.40 102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5 Лихачев Вячеслав          Кольчугино           I    1517 1954 02:47:39.40 в/к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6 Иванов Юрий               Зеленоград           I    1635 1956 02:47:46.70 в/к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7 Мещеряков Владимир        Кубинка              I    1206 1962 02:47:55.30 103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8 Ахмеров Шамиль            Альфа-Битца          I    1115 1950 02:47:56.80 104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9 Казанцев Андрей           Малахит              I    1286 1960 02:48:01.60 105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0 Малахов Борис             МАИ                  I    1268 1976 02:48:04.40 106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1 Прудников Александр       Жуковский (Макаров)  I    1176 1969 02:48:14.90 107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2 Китаичев Николай          Зеленоград           I    1182 1949 02:48:27.30 108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3 Герасимов Владимир        Альфа-Битца          I    1585 1951 02:48:51.20 в/к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4 Филимонов Игорь           Динамо               I    1158 1963 02:48:54.90 109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5 Князев Виталий            Воскресенск (Князев) I    1141 1960 02:49:09.70 110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6 Титов Дмитрий             Солнечногорск        I    1364 1975 02:49:10.70 111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7 Плавский Игорь            Москва               КМС  1060 1955 02:50:08.30 112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8 Родиков Николай           Москва               II   1311 1970 02:50:15    113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9 Оглоблин Дмитрий          Лично                     1643 1956 02:50:25.20 в/к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0 Савичев Александр         Москва               I    1312 1954 02:50:26.70 114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1 Романов Илья              Круг                 I    1204 1980 02:50:45.10 115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2 Егоров Максим             ДЮСШ 102 (Смирнова)       1147 1984 02:50:50.70 116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3 Войтов Константин         Обнинск ЛЛС          I    1334 1957 02:50:57    117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4 Давыдов Игорь             Лично                I    1217 1953 02:51:17.30 118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5 Бычков Игорь              Дмитров (Бычков)     I    1162 1951 02:51:18.40 119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6 Алтунджи Сергей           Лично                     1208 1972 02:51:18.70 120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7 Лапин Николай             Обнинск ЛЛС          I    1336 1951 02:51:20.10 121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8 Моисеев Дмитрий           Фотон                I    1382 1968 02:51:35.40 122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9 Воронов Александр         Спартак              I    1563 1982 02:52:09    в/к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0 Баранов Александр         Военный университет  II   1125 1987 02:52:45.50 123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1 Кирьянов Михаил           Москва               I    1597 1964 02:52:55.90 в/к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2 Иванов Игорь              Военный университет       1131 1987 02:53:06.40 124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3 Козлов Олег               Зеленоград           I    1183 1952 02:53:16    125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4 Злобин Владислав          Москва                    1301 1973 02:53:30.10 126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5 Гудков Алексей            Военный университет  II   1128 1987 02:53:59.70 127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6 Лестин Валерий            Военный университет  КМС  1030 1982 02:53:59.80 128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7 Горбачев Олег             Мытищи                    1319 1965 02:54:03.10 129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8 Смирнов Виктор            Пушкино с/к               1352 1959 02:54:07.20 130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9 Кадыров Данис             О-Клуб               I    1333 1951 02:54:14.90 131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50 Цыплаков Евгений          Автомобилист         I    1113 1952 02:55:01.40 132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51 Ларчин Владимир           Фитнес               I    1380 1978 02:55:20.10 133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52 Кондратюк Анатолий        Софрино                   1366 1980 02:55:33.10 134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53 Сухой Алексей             Лично                I    1257 1978 02:55:40.70 135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54 Воронин Дмитрий           Альфа-Битца          I    1117 1963 02:55:47.20 136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55 Емельянов Сергей          Медик                I    1287 1956 02:56:03.30 137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56 Сафин Альмир              Кунцево              I    1207 1957 02:56:12.90 138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57 Привалов Сергей           Кристалл Электро          1623 1984 02:56:38    в/к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58 Буробин Владимир          Азимут               II   1567 1959 02:56:40.40 в/к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59 Сидякин Антон             Лично                     1253 1978 02:56:50.20 139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60 Купряхин Владимир         Пушкино с/к          I    1347 1956 02:56:54.60 140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61 Пулькин Алексей           Жуковский (Макаров)  I    1177 1969 02:56:59.40 141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62 Уханев Михаил             Домодедово(Басанцева      1168 1948 02:57:03.70 142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63 Осадчий Владимир          Лично                     1246 1964 02:57:05.80 143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64 Иванов Александр          МГУ                  I    1274 1972 02:57:43    144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65 Дахно Виталий             Локомотив                 1265 1951 02:58:05    145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66 Трипапин Владимир         Одинцово             КМС  1569 1949 02:58:37.20 в/к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67 Иванов Константин         СДЮШОР               I    1358 1977 02:58:38.80 146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68 Климовских Андрей         Труд                 I    1372 1963 02:58:46.20 147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69 Дудаков Сергей            МГТУ                      1270 1952 02:58:51.50 148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70 Абрагимов Сергей          Фитнес               I    1378 1983 03:00:35    149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71 Игнатов Сергей            МГУ                  КМС  1646 1960 03:00:58.90 150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72 Королев Владимир          Жуковский (Макаров)  I    1174 1965 03:01:01    151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73 Саганский Богдан          Лично                I    1252 1958 03:01:19.10 152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74 Пискаев Андрей            Военный университет  КМС  1031 1967 03:01:22.90 153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75 Груздев Анатолий          Мытищи               I    1558 1959 03:01:39.80 в/к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76 Фомичев Дмитрий           Москва               I    1316 1962 03:01:51.80 154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77 Гудалов Андрей            Альфа-Битца               1118 1961 03:01:53.40 155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78 Васильев Олег             Лично                I    1214 1948 03:02:07.20 156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79 Володько Виталий          Солнечногорск        I    1588 1975 03:02:21.40 157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80 Легчанов Александр        Можайск (Федоров)    I    1291 1962 03:02:40.10 158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81 Усов Алексей              КФК-164                   1190 1954 03:02:54.80 159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82 Иванов Евгений            Лично                I    1227 1977 03:02:59.40 160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83 Мошкарев Михаил           Калининград          I    1191 1947 03:03:47.50 161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84 Колесников Александр      Лично                I    1231 1948 03:03:51.60 162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85 Анастасиев Дмитрий        Красногорск          I    1196 1974 03:03:56.10 163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86 Яшков Владимир            Динамо               I    1161 1968 03:04:12.40 164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87 Иванов Юрий               Юбилейный            I    1638 1970 03:04:17.70 в/к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88 Шлеин Алексей             Заречье              I    1179 1958 03:05:05.30 165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89 Тиновицкий  Михаил        Москва                    1314 1961 03:05:44    166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90 Тимохин Роман             Worldclass                1106 1977 03:07:06.30 167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91 Лебедев Дмитрий           skisport.ru          II   1110 1958 03:07:53.50 168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92 Бавкунов Анатолий         Лично                     1210 1947 03:07:57.70 169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93 Шамин Александр           Электросталь         II   1624 1963 03:08:07.90 в/к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94 Пятков Александр          Красногорск          I    1197 1953 03:08:14    170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95 Назаров Алексей           Лично                     1242 1967 03:08:37.90 171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96 Титов Виктор              Химки                      966 1939 03:08:49.50 172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97 Кузнецов Владимир         Суворов              II   1385 1967 03:09:39.80 173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98 Яшин Сергей               Юбилейный                 1396 1976 03:09:52.60 174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99 Фролов Александр          Солнечногорск        I    1521 1971 03:10:10.20 в/к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00 Филин Сергей              Лично                I    1609 1953 03:10:15.20 в/к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01 Кравчук Сергей            Фитнес               I    1379 1975 03:10:58.80 175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02 Косов Владимир            Люберцы              I    1553 1949 03:12:09.60 в/к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03 Евдокимов Владимир        Троицк               I    1371 1956 03:12:12.50 176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04 Ермолаев Андрей           Химки                     1384 1960 03:13:41.20 177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05 Федотов Вячеслав          МГТУ                 I    1272 1959 03:13:43.10 178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06 Шеронов Николай           ЦСКА                 I    1389 1952 03:14:42.50 179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07 Прохоров Михаил           Москва                    1310 1958 03:15:10.50 180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08 Ляпустин Михаил           Локомотив            I    1266 1958 03:15:25    181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09 Сорокин Алексей           Лично                     1256 1963 03:16:37.80 182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10 *Троепольская Екатерина   САО                       1457 1958 03:16:52.80 183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11 Колганов Евгений          Лично                     1230 1983 03:17:18.70 184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12 Крысин Александр          МИД                  I    1556 1960 03:17:26.30 в/к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13 Кабанов Александр         Парсек Москва             1341 1956 03:18:02.40 185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14 Троепольский Борис        САО                       1357 1963 03:18:14.10 186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15 Бычков Андрей             Лично                I    1212 1958 03:18:44    187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16 Поветкин Дмитрий          Москва               I    1632 1954 03:19:09.40 в/к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17 Борисов Николай           Альфа-Битца          I     672 1943 03:20:22.50 188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18 Топорков Александр        МГУ                       1278 1978 03:20:35.80 189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19 Соколов Евгений           Москва               КМС  1618 1948 03:22:08.70 в/к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20 Первушин Сергей           Альфа-Битца          I    1120 1959 03:22:09.20 190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21 Рыман Серго               Лично                     1251 1969 03:22:09.70 191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22 Конопелько Федор          Медик                I    1288 1943 03:22:12    192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23 Аверкиев Владимир         Лично                     1574 1955 03:22:57.50 в/к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24 Железнов Максим           Лично                I    1221 1973 03:25:43.60 193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25 Боронин Сергей            Лично                     1211 1971 03:25:45.20 194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26 Медведев Евгений          Москва               II   1307 1956 03:27:28.20 195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27 Кривенков Сергей          Москва               I    1305 1967 03:28:08.20 196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28 Журавлев Владимир         ДЮСШ Красногорск     I    1149 1950 03:29:22.50 197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29 Арзуманов Алексей         Цемент               I    1209 1972 03:29:39.10 198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30 Иванов Василий            Королев              I    1525 1988 03:30:22.60 в/к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31 Курило Александр          Лично                I    1235 1966 03:30:46.80 199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32 Дерябин Александр         МАИ                       1267 1973 03:31:04.20 200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33 Антонов Сергей            Мытищи               III  1318 1961 03:32:35.80 201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34 Звездин Владимир          Лично                     1223 1961 03:34:47.90 202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35 Готгильф Владимир         Москва                    1299 1942 03:36:55.30 203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36 Чайка Валентин            Лично                     1260 1949 03:37:09.20 204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37 Борисов Валентин          Химки                     1383 1942 03:38:03.70 205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38 Тихомиров Арнольд         Москва               I    1315 1943 03:38:45.30 206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39 Старожиков Вадим          Лично                     1600 1961 03:40:17    в/к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40 Власов Александр          Электросталь              1395 1967 03:42:24.10 207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41 Ефимов Константин         Софрино                   1365 1981 03:42:30.40 208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42 Голловатый Борис          Лично                     1647 1973 03:43:02.60 в/к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43 Новиков Александр         Лично                II   1243 1963 03:44:34    209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44 Соловьев Кирилл           Лично                     1255 1981 03:45:55    210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45 Ильинский Александр       МООЛЛ                I    1283 1958 03:47:16.30 211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46 Гладков Павел             skisport.ru          III  1107 1959 03:47:56.90 212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47 Галкин Григорий           МГУ                       1273 1985 03:49:56.40 213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48 Жулин Аркадий             МЗЭП                 III  1280 1943 03:49:58    214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49 Фесик Александр           Лично                I    1611 1944 03:50:48.90 в/к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50 Антипов Алексей           Лично                     1641 1955 03:55:08.90 в/к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51 Песков Станислав          ЦСКА                 I    1388 1964 04:03:16.30 215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52 Федорин Арсений           Лично                     1568 1985 04:29:19.60 в/к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53 Кузнецов Владимир         Химки                I    1234 1937 04:35:49.10 216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54 Комлев Юрий               МООЛЛ                МС   1005 1967 сн п.23.2.7    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55 Федосов Вячеслав          Краснознаменск       КМС  1006 1958 сн п.23.2.7    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56 Березовский Денис         Динамо               МС   1017 1970 сн п.23.2.7    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57 Ганьшин Сергей            Трудовые резервы     I    1025 1984 сн п.23.2.7    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58 Рябов Сергей              Дубна ДЮСШ           МС   1041 1975 сн п.23.2.7    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59 Марченков Иван            МГУ                  КМС  1053 1986 сн п.23.2.7    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60 Гутников Григорий         Московская обл.      МСМК 1063 1975 сн п.23.2.7    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61 Евтюков Владимир          СДЮШОР 111           МСМК 1072 1983 сн п.23.2.7    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62 Червяков Виктор           Автомобилист         I    1114 1950 сн п.23.2.7    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63 Щипанский Александр       Альфа-Битца          I    1122 1969 сн п.23.2.7    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64 Коротун Артем             Военный университет  I    1132 1986 сн п.23.2.7    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65 Потребич Алексей          Военный университет  III  1135 1986 сн п.23.2.7    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66 Смышляев Андрей           Военный университет       1137 1986 сн п.23.2.7    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67 Осипов Виктор             Динамо               I    1156 1963 сн п.23.2.7    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68 Барчуков Валерий          Зеленоград           I    1180 1964 сн п.23.2.7    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69 Кокорев Николай           Зеленоград           I    1184 1964 сн п.23.2.7    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70 Гусенков Алексей          Ивантеевка                1186 1986 сн п.23.2.7    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71 Джапаридзе Георгий        Лично                I    1218 1974 сн п.23.2.7    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72 Малашкин Сергей           Лично                     1239 1974 сн п.23.2.7    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73 Минаев Юрий               Лично                     1240 1971 сн п.23.2.7    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74 Подворотов Александр      Лично                     1247 1964 сн п.23.2.7    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75 Паршин Александр          Можайск (Федоров)    I    1292 1966 сн п.23.2.7    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76 Абакумов Виктор           Москва               I    1295 1950 сн п.23.2.7    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77 Ефимов Михаил             Москва               I    1300 1951 сн п.23.2.7    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78 Шаховцов Леонид           Москва               I    1317 1962 сн п.23.2.7    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79 Кривов Анатолий           Нерастанное          I    1328 1962 сн п.23.2.7    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80 Никитин Константин        Одинцово             I    1337 1957 сн п.23.2.7    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81 Паримон Максим            Озеры                I    1339 1987 сн п.23.2.7    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82 Страхов Алексей           Чехов                I    1393 1976 сн п.23.2.7    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83 Шпак Андрей               Лично                I    1501 1962 сн п.23.2.7    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84 Новов Николай             Купавна              I    1507 1953 сн п.23.2.7    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85 Савельев Алексей          Кашира               I    1529 1975 сн п.23.2.7    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86 Богословский Юрий         Люберцы              I    1551 1952 сн п.23.2.7    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87 Синицкий Борис            Дубна                I    1560 1987 сн п.23.2.7    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88 Гудзера Леонид            Коломна              I    1576 1953 сн п.23.2.7    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89 Шелыганов                 Коломна                   1577 1964 сн п.23.2.7    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90 Леженин Василий           Климовск             I    1580 1945 сн п.23.2.7    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91 Иванов Николай            Подольск             КМС  1581 1945 сн п.23.2.7    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92 Бабкин Сергей             Лично                     1593 1959 сн п.23.2.7    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93 Ветчинин Александр        Лично                КМС  1602 1959 сн п.23.2.7    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94 Кардашев Юрий             Лично                I    1631 1965 сн п.23.2.7    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95 Яньков Виталий            Лично                МС   1633 1976 сн п.23.2.7    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96 Краснов Максим            Климовск             I    1640 1972 сн п.23.2.7    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97 Иванов Анатолий           Чехов                I    1391 1954 сн п.23.2.2    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98 Васичев Дмитрий           Динамо               МС   1002 1981 сошел          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99 Ерхов Дмитрий             МГУ                       1022 1984 сошел          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00 Калинин Олег              Ориента              I    1026 1974 сошел          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01 Сидоров Владимир          Зеленоград           МС   1043 1964 сошел          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02 Шамшурин Андрей           Москва               МС   1062 1963 сошел          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03 Чернышов Игорь            СДЮШОР Туш Чернышова КМС  1074 1957 сошел          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04 Медведев Сергей           skisport.ru               1111 1966 сошел          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05 Кривов Владимир           БКСМ                 I    1123 1958 сошел          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06 Корочкин Игорь            Военный университет  II   1133 1985 сошел          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07 Лебедев Евгений           Динамо               I    1155 1959 сошел          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08 Викторов Владимир         Жуковский (Макаров)  I    1173 1964 сошел          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09 Спеваков Олег             Королев              I    1195 1963 сошел          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10 Дроздов Дмитрий           Лично                     1219 1968 сошел          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11 Завалин Алексей           Лично                     1222 1963 сошел          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12 Звездин Юрий              Лично                     1224 1984 сошел          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13 Комиссаров Андрей         Лично                     1232 1975 сошел          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14 Леонов Михаил             Лично                I    1237 1975 сошел          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15 Мусатов Андрей            Лично                     1241 1975 сошел          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16 Ольховский Геннадий       Лично                I    1245 1967 сошел          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17 Скриница Сергей           Лично                I    1254 1961 сошел          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18 *Иванова Анна             МГУ                  II   1275 1976 сошел          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19 Луговой Артем             МГУ                  I    1276 1984 сошел          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20 Сафин Ильдар              МФТИ                      1284 1973 сошел          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21 Буневич Николай           Нарофоминск          I    1320 1956 сошел          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22 Иванов Эдуард             Обнинск ЛЛС          I    1335 1967 сошел          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23 Кокорев Сергей            Планета Тверь        I    1345 1960 сошел          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24 Костынич Сергей           РЛЛС                 I    1354 1964 сошел          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25 Миронов Вячеслав          Солнечногорск        I    1362 1964 сошел          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26 Мясников Игорь            ЦАО                  I    1386 1950 сошел          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27 Мных Александр            Чехов                I    1392 1952 сошел          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28 Страхов Антон             Чехов                I    1394 1978 сошел          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29 Кочетков Игорь            Лично                I    1522 1962 сошел          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30 Хренов Вадим              Кашира               I    1535 1984 сошел          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31 Коричев Андрей            МГУ                  КМС  1594 1986 сошел          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32 Казак Константин          Красногорск          I    1598 1966 сошел          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33 Кокорев Эдуард            Лично                     1601 1968 сошел          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34 Бакулин Сергей            Лично                     1607 1968 сошел          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35 Зуев Георгий              Москва               МС   1625 1972 сошел          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36 Кучкин Александр          Одинцово             МС   1634 1949 сошел          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37 *Нестерова Ирина          УЦГПС МЧС                 1639 1987 сошел          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38 Козлов Владимир           Лично                I    1642 1946 сошел          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39 Горнев Константин         Лично                II   1644 1972 сошел            М- 1     </w:t>
      </w:r>
    </w:p>
    <w:p>
      <w:pPr>
        <w:pStyle w:val="HTM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Ы ПРАВИЛ СОРЕВНОВАНИЙ ПО ЛЫЖНЫМ ГОНКАМ:</w:t>
      </w:r>
    </w:p>
    <w:p>
      <w:pPr>
        <w:pStyle w:val="Normal"/>
        <w:rPr/>
      </w:pPr>
      <w:r>
        <w:rPr>
          <w:b/>
        </w:rPr>
        <w:t>23.2.2.</w:t>
      </w:r>
      <w:r>
        <w:rPr/>
        <w:t xml:space="preserve"> Участники должны следовать по размеченной трассе от старта до финиша, пройти всех контролеров и вести себя честно по отношению к другим соревнующи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3.2.7.</w:t>
      </w:r>
      <w:r>
        <w:rPr/>
        <w:t xml:space="preserve"> В случае схода с дистанции участник должен снять номер и сообщить о прекращении гонки ближайшему контролеру и представителю своей команды. Сдать номер на финише и предъявить лыжи для снятия с них маркировки (если маркировка проводилась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>Главный судья                                  Куницын Н.Н., СВ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>Главный секретарь                              Рязанская Т.Ю., СРК</w:t>
      </w:r>
    </w:p>
    <w:sectPr>
      <w:type w:val="nextPage"/>
      <w:pgSz w:w="11906" w:h="16838"/>
      <w:pgMar w:left="397" w:right="340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5:53:00Z</dcterms:created>
  <dc:creator>aav</dc:creator>
  <dc:description/>
  <cp:keywords/>
  <dc:language>en-US</dc:language>
  <cp:lastModifiedBy>user</cp:lastModifiedBy>
  <dcterms:modified xsi:type="dcterms:W3CDTF">2006-04-06T06:04:00Z</dcterms:modified>
  <cp:revision>3</cp:revision>
  <dc:subject/>
  <dc:title>WinOrient - Протокол результатов</dc:title>
</cp:coreProperties>
</file>