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0 лет первым победам российских лыжников-гонщик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Олимпийских играх 1956 года в Кортина д Ампеццо, Ита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2006 году спортивная общественность России отмечает 50–летний юбилей первых побед отечественных лыжников-гонщиков на зимних Олимпийских играх. Впервые наши спортсмены выступили на зимней Олимпиаде в 1956 году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ЗОИ, Кортина д’Ампеццо, Италия). Тогда были завоеваны первые олимпийские медали: 2 золотые, 2 серебряные и 3 бронзовые. Олимпийскими чемпионами стали участники мужской эстафеты 4×10 км Владимир Кузин, Николай Аникин, Павел Колчин, Федор Терентьев. Любовь Козырева (Баранова) стала обладательницей первой  золотой медали в индивидуальной гонке на дистанции 10 км. Имена этих спортсменов вписаны золотыми буквами в славную историю отечественного спор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юбилейном 2006 году 26 марта в Тульской области в городе Богородицк на лыжном стадионе «Богородицкое лесничество» проводитс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й традиционный лыжный мараф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АМЯТИ РОМАНА ИЛЮХИНА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о соревнований в 12.0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арт -  групповой, стиль – свободный,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тервал между возрастными группами – 10  минут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ламент соревнований:</w:t>
      </w:r>
    </w:p>
    <w:p>
      <w:pPr>
        <w:sectPr>
          <w:type w:val="nextPage"/>
          <w:pgSz w:w="11906" w:h="16838"/>
          <w:pgMar w:left="426" w:right="424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00 – 2 км юноши 1994 г.р. и моложе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05 – 2 км девушки 1994 г.р. и моложе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10 – 3 км юноши 1992-93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15 – 3 км девушки 1992-93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20 – 3 км девушки 1990-91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25 – 5 км юноши 1990-91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30 – 5 км девушки 1988-89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35 – 10 км юноши 1988-89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40 – 10 км юниорки 1986-87 г.р.</w:t>
        <w:tab/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45 – 15 км юниоры 1986-87 г.р.</w:t>
      </w:r>
    </w:p>
    <w:p>
      <w:pPr>
        <w:pStyle w:val="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:50 – 20 км мужчины</w:t>
      </w:r>
    </w:p>
    <w:p>
      <w:pPr>
        <w:pStyle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2:55 – 20 км женщины </w:t>
      </w:r>
    </w:p>
    <w:p>
      <w:pPr>
        <w:sectPr>
          <w:type w:val="continuous"/>
          <w:pgSz w:w="11906" w:h="16838"/>
          <w:pgMar w:left="426" w:right="424" w:gutter="0" w:header="0" w:top="142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арт соревнований выйдут 300 лыжников Тульской области и других городо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ыжном марафоне «ПАМЯТИ РОМАНА ИЛЮХИНА» также примут  участ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чемпионка зимних Олимпийских игр 2006 года в Турине, многократный призер чемпионатов Мира по биатлону </w:t>
      </w:r>
      <w:r>
        <w:rPr>
          <w:b/>
          <w:sz w:val="24"/>
          <w:szCs w:val="24"/>
        </w:rPr>
        <w:t>Ольга Зайцев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член Национальной сборной команды страны по лыжным гонкам, участник зимних Олимпийских игр 2006 года в Турине  </w:t>
      </w:r>
      <w:r>
        <w:rPr>
          <w:b/>
          <w:sz w:val="24"/>
          <w:szCs w:val="24"/>
        </w:rPr>
        <w:t>Иван Бабик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соревнований получат памятные призы от спонсоров и организаторов соревнований, победители и призеры в каждой возрастной группе будут награждены ценными при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Проезд к месту проведения соревнований:</w:t>
      </w:r>
      <w:r>
        <w:rPr>
          <w:sz w:val="24"/>
          <w:szCs w:val="24"/>
        </w:rPr>
        <w:t xml:space="preserve"> Тульская область, город Богородицк, лыжный стадион «Богородицкое лесничество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ля участников соревнований, гостей и зрителей от кинотеатра «Маяк» с 10.30 до 16.00 будет курсировать автобус до лыжного стадиона «Богородицкое лесничество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 дополнительной информацией обращайтесь  по телефону:  8-261-2-23-98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лашаем Вас принять участие во 2-ом  традиционном лыжном марафоне «ПАМЯТИ РОМАНА ИЛЮХИНА». А так же просим  опубликовать материалы об этом спортивном мероприятии в Вашем издании или довести до Вашего слушателя (зрителя) информацию о н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рганизаторы и спонсоры соревнований</w:t>
      </w:r>
    </w:p>
    <w:p>
      <w:pPr>
        <w:sectPr>
          <w:type w:val="continuous"/>
          <w:pgSz w:w="11906" w:h="16838"/>
          <w:pgMar w:left="426" w:right="424" w:gutter="0" w:header="0" w:top="142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порткомитет города Богородицка;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Российский любительский лыжный союз;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емья Романа Илюхина и  его друзья;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Фирма «ФИШЕР» лыжи и теннис;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Торговый дом «Лыжный мир»;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РГУФК город Москва</w:t>
      </w:r>
    </w:p>
    <w:p>
      <w:pPr>
        <w:sectPr>
          <w:type w:val="continuous"/>
          <w:pgSz w:w="11906" w:h="16838"/>
          <w:pgMar w:left="426" w:right="424" w:gutter="0" w:header="0" w:top="142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lineRule="auto" w:line="240"/>
        <w:ind w:left="0" w:right="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важени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ргкомитета соревнований                                              В. Вышковский</w:t>
      </w:r>
    </w:p>
    <w:p>
      <w:pPr>
        <w:pStyle w:val="Normal"/>
        <w:rPr/>
      </w:pPr>
      <w:r>
        <w:rPr>
          <w:sz w:val="24"/>
          <w:szCs w:val="24"/>
        </w:rPr>
        <w:t>Директор ЦСДЮ  «Юность»                                                                    А.И. Тарс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 тренер ДЮСШ                                                                                     Н.В. Махалов</w:t>
      </w:r>
    </w:p>
    <w:sectPr>
      <w:type w:val="continuous"/>
      <w:pgSz w:w="11906" w:h="16838"/>
      <w:pgMar w:left="426" w:right="424" w:gutter="0" w:header="0" w:top="142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pacing w:lineRule="auto" w:line="360"/>
      <w:ind w:left="-142" w:right="284" w:firstLine="142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09:00Z</dcterms:created>
  <dc:creator>Баталов </dc:creator>
  <dc:description/>
  <dc:language>en-US</dc:language>
  <cp:lastModifiedBy>Nadiya</cp:lastModifiedBy>
  <cp:lastPrinted>2006-03-19T20:43:00Z</cp:lastPrinted>
  <dcterms:modified xsi:type="dcterms:W3CDTF">2006-03-20T08:09:00Z</dcterms:modified>
  <cp:revision>2</cp:revision>
  <dc:subject/>
  <dc:title>ФЕДЕРАЦИЯ</dc:title>
</cp:coreProperties>
</file>