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</w:t>
      </w:r>
      <w:r>
        <w:rPr>
          <w:rFonts w:cs="Courier New" w:ascii="Courier New" w:hAnsi="Courier New"/>
          <w:lang w:val="ru-RU"/>
        </w:rPr>
        <w:t>КУБОК "ЛЫЖНЫЕ МАРАФОНЫ РОССИИ"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</w:t>
      </w:r>
      <w:r>
        <w:rPr>
          <w:rFonts w:cs="Courier New" w:ascii="Courier New" w:hAnsi="Courier New"/>
          <w:lang w:val="ru-RU"/>
        </w:rPr>
        <w:t>XVII этап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</w:t>
      </w:r>
      <w:r>
        <w:rPr>
          <w:rFonts w:cs="Courier New" w:ascii="Courier New" w:hAnsi="Courier New"/>
          <w:lang w:val="ru-RU"/>
        </w:rPr>
        <w:t>МАРАФОН ЗАВОДА "ДВИГАТЕЛЬ"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</w:t>
      </w:r>
      <w:r>
        <w:rPr>
          <w:rFonts w:cs="Courier New" w:ascii="Courier New" w:hAnsi="Courier New"/>
          <w:lang w:val="ru-RU"/>
        </w:rPr>
        <w:t>Санкт-Петербугр, л/б "Прибой", 29 марта 2009 г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</w:t>
      </w:r>
      <w:r>
        <w:rPr>
          <w:rFonts w:cs="Courier New" w:ascii="Courier New" w:hAnsi="Courier New"/>
          <w:lang w:val="ru-RU"/>
        </w:rPr>
        <w:t>ЖЕНЩИНЫ     ДИСТАНЦИЯ 34 К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Нагр.    Фамилия, имя          Год           Коллектив               Время         Мес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номер                          рожд.                                                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cs="Courier New" w:ascii="Courier New" w:hAnsi="Courier New"/>
          <w:lang w:val="ru-RU"/>
        </w:rPr>
        <w:t>8  Захарова Анастасия       1975  Светогорск                    1 : 59.53         1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23  Соболева Светлана        1971  Прибой                        2 :  0.49         2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55  Бровко Наталья           1975  Прибой                        2 :  3.00         3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cs="Courier New" w:ascii="Courier New" w:hAnsi="Courier New"/>
          <w:lang w:val="ru-RU"/>
        </w:rPr>
        <w:t>9  Юрлова Ирина             1961  Фирн-Аматико                  2 :  3.01         4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15  Дьякова Лариса           1987                                2 :  5.51         5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56  Галитарова Анастасия     1983  Гольфстрим-госуниверситет     2 :  8.50         6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32  Попова Надежда           1962  Прибой                        2 :  9.22         7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cs="Courier New" w:ascii="Courier New" w:hAnsi="Courier New"/>
          <w:lang w:val="ru-RU"/>
        </w:rPr>
        <w:t>3  Марковкина Елена         1972                                2 : 11.22         8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39  Уршалова Светлана        1988                                2 : 13.00         9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16  Стрельченко Юлия         1980  СПбГУ                         2 : 13.28        10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54  Иванова Дарья            1990  Прибой                        2 : 15.31        11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59  Пронина Елена            1988  Выборг-Фаворит                2 : 19.50        12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cs="Courier New" w:ascii="Courier New" w:hAnsi="Courier New"/>
          <w:lang w:val="ru-RU"/>
        </w:rPr>
        <w:t>6  Кузменкова Татьяна       1956  Прибой                        2 : 20.33        13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52  Спирина Елена            1971  Красное Село                  2 : 21.19        14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cs="Courier New" w:ascii="Courier New" w:hAnsi="Courier New"/>
          <w:lang w:val="ru-RU"/>
        </w:rPr>
        <w:t>1  Гурьева Вера             1960  Москва                        2 : 22.08        15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34  Сидоренкова Светлана     1988  ВКА                           2 : 24.16        16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24  Емельянова Анастасия     1987  СПбГУВК                       2 : 26.24        17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26  Салиханова Диана         1984                                2 : 52.15        18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1  Павлова Алла             1970                                2 : 53.41        19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44  Холоджакова Надежда      1978                                3 :  5.16        20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14  Коткина Ольга            1986  СПб                           3 : 49.08        21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40  Попова Юлия              1989                                 Сошл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47  Масленникова Мария       1980                                 Сошл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13  Волкова Татьяна          1988                                 Сошл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</w:t>
      </w:r>
      <w:r>
        <w:rPr>
          <w:rFonts w:cs="Courier New" w:ascii="Courier New" w:hAnsi="Courier New"/>
          <w:lang w:val="ru-RU"/>
        </w:rPr>
        <w:t>МУЖЧИНЫ     ДИСТАНЦИЯ 51 КМ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Нагр.    Фамилия, имя          Год           Коллектив               Время         Мес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номер                          рожд.                                                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543  Бабий Иван               1989  ВИФК                          2 : 33.46         1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133  Семенов Дмитрий          1975  ЛАЭС, Сосновый Бор            2 : 33.48         2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464  Ерохин Александр         1983  Динамо                        2 : 34.19         3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681  Мазуров Алексей          1966  ПРОКС                         2 : 35.49         4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494  Кармазов Евгений         1987  ЛТА                           2 : 37.50         5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129  Крылов Дмитрий           1986  НГУ им. П.Ф.Лесгафта          2 : 38.08         6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469  Забойкин Андрей          1976  Динамо                        2 : 38.23         7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463  Кукрус Андрей            1969  Москва Заречье                2 : 40.57         8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121  Носенко Валерий          1965  г. Клинцы                     2 : 40.58         9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646  Петров Александр         1960  ООО "БИОМАШ" г. Кириши        2 : 41.48        10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164  Шипунов Сергей           1983  Прибой                        2 : 42.12        11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508  Ерошкин Алексей          1989  ВКА                           2 : 43.47        12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561  Смутин Валерий           1970  СПбГУ                         2 : 43.55        13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476  Белокрылов Павел         1988  ВКА им.Можайского             2 : 44.42        14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481  Жуков Дмитрий            1986  Трансгаз                      2 : 44.51        15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545  Умняков Иван             1985  ВИФК "Красная Заря"           2 : 45.14        16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661  Илларионов Михаил        1964  Комарово                      2 : 45.26        17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394  Флавьянов Игорь          1970  Суоранда                      2 : 46.23        18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147  Слепов Дмитрий           1976  Прибой                        2 : 46.29        19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123  Смирнов Дмитрий          1970  Бологое                       2 : 46.32        20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101  Колоколов Лев            1976  Токсово                       2 : 47.09        21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576  Ибрагимов Денис          1983  Гольфстрим-Динамо             2 : 47.21        22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530  Якорь Сергей             1987  Гольфстрим                    2 : 48.01        23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569  Наджафов Тимур           1990  Красносельская ДЮСШ           2 : 48.08        24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566  Папков Андрей            1990  Красносельская ДЮСШ           2 : 48.17        25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506  Назимкин Алексей         1987  ОК ДЮСШ Измалково             2 : 48.33        26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679  Высоцкий Андрей          1963  СПб-Динамо - 24               2 : 49.53        27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670  Дмитриев Игорь           1964  Выборгский р-он               2 : 49.58        28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672  Степанов Юрий            1958  ОАО "АБЗ-1"                   2 : 50.26        29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631  Карпов Андрей            1960                                2 : 50.32        30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629  Паскаренко Михаил        1958  Фирн-Аматико                  2 : 50.46        31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124  Поспелов Денис           1984  г. Тверь                      2 : 51.22        32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662  Комиссаров Геннадий      1954  Москва, АДОП "Бумеранг"       2 : 51.55        33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533  Малин Денис              1980  Блиц-тоннель                  2 : 52.39        34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571  Баринов Дмитрий          1973  Суоранла                      2 : 52.49        35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572  Котов Павел              1981  Суоранда                      2 : 52.50        36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669  Ковкель Игорь            1967  Сильвия, Гатчина              2 : 52.51        37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630  Гамзов Николай           1964  ПертоИнжиниринг               2 : 53.49        38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553  Синюгин Сергей           1989  УОР-2                         2 : 54.03        39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135  Маличев Дмитрий          1974  ЛО, Сосновый Бор, ЛАЭС        2 : 54.08        40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465  Шмидт Александр          1972  Икар Пересвет                 2 : 54.30        41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459  Астахов Петр             1988  ВКА                           2 : 54.47        42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663  Кузнецов Александр       1962  СПб таможня                   2 : 55.08        43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497  Матреничев Алексей       1986                                2 : 55.17        44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620  Володин Юрий             1962                                2 : 55.24        45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493  Минкин Александр         1987  ВКА                           2 : 55.36        46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509  Денисов Михаил           1987  ВКА                           2 : 56.22        47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643  Маркин Юрий              1952  Прибой                        2 : 56.33        48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458  Игнатеня Вячеслав        1971  Водоканал                     2 : 56.50        49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498  Веселов Василий          1987  Петродворец                   2 : 56.54        50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635  Родыгин Александр        1964  Прибой                        2 : 57.01        51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517  Кузьминов Валерий        1985  СПб ГУ                        2 : 57.24        52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516  Осипов Виталий           1988  СПбГУ                         2 : 57.26        53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499  Родиков Денис            1989  Невская СДЮСШОР-2             2 : 58.04        54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565  Неклюдов Владимир        1974   ГУП "ТЭК"                    2 : 58.12        55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682  Дешко Валерий            1957  Азимут                        2 : 58.24        56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480  Сикстов Андрей           1987  ВКА им. Можайского            2 : 58.42        57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638  Платонов Николай         1961  Валдай - Газпром              2 : 59.00        58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527  Неаскин Станислав        1990  ВКА им. Можайского            2 : 59.01        59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466  Семенчуков Евгений       1986  Икар Пересвет                 2 : 59.24        60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462  Иванов Александр         1970  г. Дубна ДКЛ                  2 : 59.51        61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551  Иванов Александр         1969   "ЭксклюзивМебель"            3 :  0.04        62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486  Смирнов Сергей           1978  СПбГУВК                       3 :  0.20        63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36  Мануилов Юрий            1950  Казань, "Локомотив"           3 :  0.27        64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618  Осадчий Владимир         1964  г, Новозыбков                 3 :  1.13        65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612  Менжак Олег              1954  Москва                        3 :  1.25        66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548  Столяров Кирилл          1975  Петродворец                   3 :  1.57        67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489  Туркин Алексей           1983  г. Выборг                     3 :  2.14        68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544  Сергеев Алексей          1953  Псков                         3 :  2.19        69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625  Земцов Андрей            1964                                3 :  2.30        70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654  Бородулин Юрий           1959  MOROZ SKI TEAM                3 :  2.33        71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613  Деревянкин Виталий       1960  Старт                         3 :  2.34        72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470  Полянский Андрей         1969  Мороз-Марафон                 3 :  2.51        73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622  Морозов Владимир         1953  г.Владимир "Локомотив"        3 :  3.31        74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605  Барбашин Иван            1950  Воронеж ВГТУ                  3 :  3.32        75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503  Никитин Андрей           1971                                3 :  3.47        76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752  Овчаров Юрий             1962  г.Жигулевск, Самарская обл.   3 :  4.00        77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603  Резник Валерий           1965  а/к "Барс"                    3 :  4.11        78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535  Ветошев Вячеслав         1974  Факел                         3 :  4.33        79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619  Шварц Михаил             1961  Москва                        3 :  4.44        80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515  Растегаев Юрий           1971  г. Вельск                     3 :  4.52        81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522  Александров Денис        1974  СПб                           3 :  5.08        82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660  Федоров Андрей           1965  Псков                         3 :  5.38        83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606  Лисицин Сергей           1951  Воронеж ВГТУ                  3 :  6.01        84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628  Ханеев Анатолий          1948  г. Подпорожье, ЛО             3 :  6.13        85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478  Гребенкин Антон          1987  ВКА                           3 :  6.19        86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117  Жуков Андрей             1976  г. Зеленоград                 3 :  6.30        87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574  Богданов Алексей         1974  РЛМ                           3 :  6.40        88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114  Комарец Анатолий         1969  МО, г. Зеленоград             3 :  6.44        89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504  Руденко Владимир         1970  Мытищи-Динамо                 3 :  6.48        90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642  Богданов Василий         1964  Выборг START                  3 :  6.53        91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111  Кондратюк Анатолий       1980  пос. Софрино-1 МО             3 :  6.58        92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490  Гапонов Алексей          1985  ПИМаш                         3 :  7.11        93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648  Григорьев Александр      1954  Водоканал                     3 :  7.16        94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468  Киселев Алексей          1983  а/к Штурм, СПбГУ              3 :  7.31        95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650  Нерода Андрей            1964  Метрострой                    3 :  7.37        96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607  Кардашев Юрий            1965  Москва                        3 :  9.05        97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532  Пировский Игорь          1968  Коломяги                      3 :  9.12        98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103  Куликов Виталий          1972  г. Череповец                  3 : 10.02        99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488  Белоусов Алексей         1973  Архангельская обл., "Олимп",  3 : 10.32       100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113  Баландин Евгений         1977  Зеленоград                    3 : 10.38       101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611  Вознесенский Михаил      1947  Москва КФК-164                3 : 10.42       102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673  Мурников Виктор          1961  Псков                         3 : 11.11       103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370  Голубев Борис            1968  ЛЛС СПб                       3 : 11.11       104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507  Мельник Антон            1988  ВКА                           3 : 11.49       105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637  Смоленков Сергей         1946  Петродворец                   3 : 11.50       106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159  Едемский Андрей          1981  ALKO-STOP                     3 : 12.45       107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656  Шадрин Вячеслав          1967  МЧС Динамо                    3 : 12.47       108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647  Мухин Сергей             1956  КИНЕФ Кириши                  3 : 12.54       109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559  Матухин Игорь            1969  МО, Юнтолово                  3 : 13.00       110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573  Гаврилов Александр       1974  ТОЙОТА ЦЕНТР ПУЛКОВО          3 : 13.08       111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502  Гущин Валерий            1987  ВКА                           3 : 13.54       112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511  Пименов Игорь            1968  Водоканал                     3 : 14.21       113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560  Тарасов Сергей           1977  ООО "Стройремонт"             3 : 15.23       114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554  Филимонов Максим         1972                                3 : 15.42       115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667  Демин Евгений            1966                                3 : 15.43       116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602  Журавлев Игорь           1967  а/к "Штурм"                   3 : 15.48       117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495  Киреенко Илья            1971  Балтийская звезда             3 : 15.55       118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108  Степанов Андрей          1972  Москва, MIST                  3 : 16.01       119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636  Коршунов Алексей         1962  skisport.ru                   3 : 16.24       120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107  Ефимов Даниил            1968  СПб                           3 : 16.51       121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754  Страстов Александр       1951  Лодейное Поле                 3 : 16.53       122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674  Соколов Александр        1963  Молодой боец                  3 : 16.53       122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665  Попов Петр               1951  Москва, "Измайлово"           3 : 16.55       124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199  Денисков Антон           1979  Прибой                        3 : 17.02       125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678  Озолин Юрий              1955  ГГО                           3 : 17.29       126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649  Сайфулин Андрей          1957  Старт                         3 : 17.51       127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528  Александров Сергей       1978                                3 : 18.43       128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564  Демин Семен              1986                                3 : 18.48       129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109  Селю Павел               1981  Москва, MIST                  3 : 19.02       130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492  Сабенин Артем            1988  СПГУВК                        3 : 19.02       130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484  Храбрых Иван             1973  Турклуб университета          3 : 19.16       132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106  Помозов Александр        1968  г. Жигулевск, Самарская обл.  3 : 19.30       133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658  Гущин Михаил             1960  Петродворец                   3 : 19.49       134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510  Пономарев Артем          1989  ВКА                           3 : 19.57       135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644  Захаров Владимир         1953  ЛИТМО                         3 : 20.04       136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491  Пакконен Антон           1983                                3 : 20.41       137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467  Арсеньев Петр            1974  Москва                        3 : 20.58       138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472  Ерин Виталий             1980  Прибой                        3 : 21.13       139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537  Финагин Алексей          1986  Гольфстрим                    3 : 21.31       140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664  Михайлов Иван            1961  Псков                         3 : 23.04       141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126  Боронин Сергей           1971  Москва                        3 : 23.22       142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655  Новиков Михаил           1961  Прибой                        3 : 23.25       143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610  Попов Сергей             1956  г. Дубна ДКЛ                  3 : 23.48       144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475  Коткин Анатолий          1990                                3 : 24.30       145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473  Анастасиев Дмитрий       1974  КНАУФ                         3 : 24.51       146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531  фадеев Андрей            1975                                3 : 24.52       147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521  Кувшинов Евгений         1979  Липецкая обл., с. Дубовое     3 : 25.26       148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320  Ельцов Алексей           1980  Гольфстрим                    3 : 25.34       149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609  Новиков Николай          1947  Троицк                        3 : 26.23       150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520  Шмаков Илья              1971  Архангельская обл.            3 : 27.01       151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557  Журавлев Алексей         1974  Искра                         3 : 27.49       152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579  Часовских Алексей        1976  Соуранда                      3 : 27.50       153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519  Шабунин Александр        1970                                3 : 28.16       154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614  Бараев Сергей            1958  Сестрорецк                    3 : 28.49       155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676  Сазанов Виктор           1956  СПб                           3 : 29.36       156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552  Братов Олег              1973  Альтклуб "Штурм"              3 : 30.18       157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621  Бавкунов Анатолий        1947                                3 : 30.40       158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675  Шельков Леонид           1955  Вереск                        3 : 31.05       159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645  Кривенко Эдуард          1964                                3 : 31.17       160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487  Иванов Вячеслав          1981  а/к "Горняк"                  3 : 31.26       161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615  Лешков Виктор            1958                                3 : 33.05       162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581  Фролов Владимир          1968  г.Пушкин                      3 : 33.24       163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125  Фролов Сергей            1973  п. Будогощь, Киришский р-он   3 : 33.28       164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657  Гусев Николай            1954  Ломоносов                     3 : 34.15       165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577  Озеров Алексей           1969  Рогейн-СПб                    3 : 34.48       166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584  Копылов Александр        1987  Брянск                        3 : 35.07       167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617  Кальми Андрей            1961                                3 : 35.47       168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496  Гришин Алексей           1989                                3 : 35.57       169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627  Жильцов Игорь            1940  ООО "Энергия" Москва          3 : 36.16       170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604  Иванов Владимир          1950  СПб                           3 : 36.36       171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526  Афанасьев Владимир       1968  СПб                           3 : 36.37       172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653  Шишков Юрий              1953  СПУЭиФ                        3 : 36.57       173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671  Гилинский Владимир       1958  а/к "Штурм"                   3 : 37.03       174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641  Ганичев Павел            1963  Гидромет                      3 : 38.29       175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616  Дахно Виталий            1951  СК "Локомотив" Москва         3 : 41.36       176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477  Калинин Александр        1988  ВКА им. Можайского            3 : 41.40       177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456  Матвеев Андрей           1971                                3 : 41.58       178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677  Румянцев Юрий            1963  Красное Село ЗМЗ              3 : 42.54       179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474  Коткин Андрей            1970  СПб                           3 : 43.18       180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666  Калужин Вячеслав         1967  г. Ожерелье                   3 : 43.47       181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624  Куров Геннадий           1951  пгт. Ржавки, Клуб "Снегирь"   3 : 44.51       182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505  Козырев Дмитрий          1969                                3 : 45.31       183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525  Черноморский Дмитрий     1979  СПб                           3 : 47.34       184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479  Мироненко Сергей         1972  Гидромет                      3 : 54.19       185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549  Тойко Андрей             1975  Петродворец                   3 : 54.24       186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753  Земелькин Валерий        1955  РЛЛС                          3 : 54.42       187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529  Тебенихин Владимир       1971                                3 : 55.37       188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640  Ильюшенко Сергей         1955  СПб Штурм                     3 : 55.47       189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523  Петров Андрей            1972  ЛОНИИР                        3 : 57.13       190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601  Касилов Игорь            1940  Локомотив, Москва             3 : 59.07       191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623  Крючков Виктор           1956  ОАО "Вертикаль"               3 : 59.16       192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110  Дахно Владимир           1981  СК "Локомотив" Москва         3 : 59.23       193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563  Быков Сергей             1970  Псков                         4 :  0.49       194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652  Зайцев Евгений           1943  МГУТУ                         4 :  4.11       195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485  Батеньков Дмитрий        1981  Турклуб университета          4 :  4.25       196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513  Тавров Александр         1965                                4 :  8.50       197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568  Лаптев Алексей           1972                                4 :  9.04       198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460  Андреев Евгений          1979  ВКА                           4 : 19.05       199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582  Пинигин Илья             1976  СПб                           4 : 19.46       200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471  Рудаков Всеволод         1975  СПб                           4 : 35.42       201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</w:t>
      </w:r>
      <w:r>
        <w:rPr>
          <w:rFonts w:cs="Courier New" w:ascii="Courier New" w:hAnsi="Courier New"/>
          <w:lang w:val="ru-RU"/>
        </w:rPr>
        <w:t>Гл. судья ______________ К.И.Чукаев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        </w:t>
      </w:r>
      <w:r>
        <w:rPr>
          <w:rFonts w:cs="Courier New" w:ascii="Courier New" w:hAnsi="Courier New"/>
          <w:lang w:val="ru-RU"/>
        </w:rPr>
        <w:t>Республиканская категор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</w:t>
      </w:r>
      <w:r>
        <w:rPr>
          <w:rFonts w:cs="Courier New" w:ascii="Courier New" w:hAnsi="Courier New"/>
          <w:lang w:val="ru-RU"/>
        </w:rPr>
        <w:t>Секретарь ______________ С.И.Тесл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        </w:t>
      </w:r>
      <w:r>
        <w:rPr>
          <w:rFonts w:cs="Courier New" w:ascii="Courier New" w:hAnsi="Courier New"/>
          <w:lang w:val="ru-RU"/>
        </w:rPr>
        <w:t>1 категор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sectPr>
      <w:type w:val="nextPage"/>
      <w:pgSz w:w="12240" w:h="15840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7:35:00Z</dcterms:created>
  <dc:creator/>
  <dc:description/>
  <cp:keywords/>
  <dc:language>en-US</dc:language>
  <cp:lastModifiedBy>Сергей</cp:lastModifiedBy>
  <dcterms:modified xsi:type="dcterms:W3CDTF">2009-03-30T17:37:00Z</dcterms:modified>
  <cp:revision>3</cp:revision>
  <dc:subject/>
  <dc:title/>
</cp:coreProperties>
</file>