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6"/>
        <w:gridCol w:w="453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Утверждаю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ава   Сельского   Поселения   Чулковско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дседатель комитета по физической культуре и спорту Администрации Раменского муниципальн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_______________________  Дроздов А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_______________________ Губанков А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______»_____________________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СЦ «А.Завьялова»</w:t>
      </w:r>
      <w:r>
        <w:rPr>
          <w:rFonts w:cs="Arial" w:ascii="Arial" w:hAnsi="Arial"/>
          <w:b/>
          <w:sz w:val="28"/>
          <w:szCs w:val="28"/>
          <w:lang w:val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XXII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традиционных соревнований «Лыжня А.Завьялова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Лыжня А.Завьялова»  проводятся с целью: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Популяризация и развитие  лыжных гонок в Раменском р-не и  Московской обл. среди детей и взрослых.</w:t>
        <w:tab/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Объединения спортсменов – профессионалов и спортсменов – любителей под эгидой спорта.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Пропаганда здорового образа жизни.</w:t>
      </w:r>
    </w:p>
    <w:p>
      <w:pPr>
        <w:pStyle w:val="Normal"/>
        <w:numPr>
          <w:ilvl w:val="0"/>
          <w:numId w:val="2"/>
        </w:numPr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Выявления сильнейших спортсме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1 Соревнование проводится Оргкомитетом, составленным из представителей СЦ«А.Завьялова»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2 Соревнование проводится в соответствии с Правилами соревнований лыжным гонкам и настоящим Положением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3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1. Соревнование проводятся </w:t>
      </w:r>
      <w:r>
        <w:rPr>
          <w:rFonts w:cs="Arial" w:ascii="Arial" w:hAnsi="Arial"/>
          <w:b/>
        </w:rPr>
        <w:t>16 февраля 2013 г.</w:t>
      </w:r>
      <w:r>
        <w:rPr>
          <w:rFonts w:cs="Arial" w:ascii="Arial" w:hAnsi="Arial"/>
        </w:rPr>
        <w:t xml:space="preserve"> по адресу : Московская область, Раменский р-он, Боровской курган, поселок Тельмана, СЦ «А.Завьялова» в следующих возрастных категориях и на следующих дистанциях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1398"/>
        <w:gridCol w:w="1582"/>
        <w:gridCol w:w="1260"/>
        <w:gridCol w:w="1320"/>
      </w:tblGrid>
      <w:tr>
        <w:trPr>
          <w:trHeight w:val="315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озрастна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39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истанция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истанция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5 и моложе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 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 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3-0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1-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9-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7-9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5-9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3-9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78-9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8-7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8-6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8-5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 к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 км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Мальчики и девочки первой возрастной группы стартуют в формате масстарта на дистацию 600 м с интервалом 5 минут в </w:t>
      </w:r>
      <w:r>
        <w:rPr>
          <w:rFonts w:cs="Arial" w:ascii="Arial" w:hAnsi="Arial"/>
          <w:b/>
        </w:rPr>
        <w:t>11-00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</w:rPr>
        <w:t>11-05</w:t>
      </w:r>
      <w:r>
        <w:rPr>
          <w:rFonts w:cs="Arial" w:ascii="Arial" w:hAnsi="Arial"/>
        </w:rPr>
        <w:t xml:space="preserve"> соответственно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3 Участники остальных возрастных категорий стартуют в </w:t>
      </w:r>
      <w:r>
        <w:rPr>
          <w:rFonts w:cs="Arial" w:ascii="Arial" w:hAnsi="Arial"/>
          <w:b/>
        </w:rPr>
        <w:t>11-10</w:t>
      </w:r>
      <w:r>
        <w:rPr>
          <w:rFonts w:cs="Arial" w:ascii="Arial" w:hAnsi="Arial"/>
        </w:rPr>
        <w:t xml:space="preserve"> в формате гонки с раздельным стартом по 2 человека с интервалом 30 сек, начиная со второй возрастной группы в порядке возрастания номеров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4 Ориентировочное время старта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40"/>
        <w:gridCol w:w="1500"/>
        <w:gridCol w:w="1480"/>
        <w:gridCol w:w="1260"/>
        <w:gridCol w:w="1320"/>
      </w:tblGrid>
      <w:tr>
        <w:trPr>
          <w:trHeight w:val="315" w:hRule="atLeast"/>
        </w:trPr>
        <w:tc>
          <w:tcPr>
            <w:tcW w:w="12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Возрастная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арт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Старт</w:t>
            </w:r>
          </w:p>
        </w:tc>
      </w:tr>
      <w:tr>
        <w:trPr>
          <w:trHeight w:val="315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группа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ожде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участника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3-0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1-0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9-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7-9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5-9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ош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Девуш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93-9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-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Юниорки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78-9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2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8-7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-0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8-6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40</w:t>
            </w:r>
          </w:p>
        </w:tc>
      </w:tr>
      <w:tr>
        <w:trPr>
          <w:trHeight w:val="300" w:hRule="atLeast"/>
        </w:trPr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48-5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1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Женщины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3-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 К соревнованиям допускаются все желающие, независимо от пола, возраста и спортивной квалификац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 Зарегистрироваться можно отправив информацию (Ф.И.О. год рождения , регион) на электронный адрес </w:t>
      </w:r>
      <w:r>
        <w:rPr>
          <w:color w:val="FF0000"/>
        </w:rPr>
        <w:t>velogearance@gmail.com</w:t>
      </w:r>
      <w:r>
        <w:rPr>
          <w:rFonts w:cs="Arial" w:ascii="Arial" w:hAnsi="Arial"/>
        </w:rPr>
        <w:t xml:space="preserve"> до 13.02.2013 или в день соревнований </w:t>
      </w:r>
      <w:r>
        <w:rPr>
          <w:rFonts w:cs="Arial" w:ascii="Arial" w:hAnsi="Arial"/>
          <w:b/>
        </w:rPr>
        <w:t>с 8-00 до 10-30</w:t>
      </w:r>
      <w:r>
        <w:rPr>
          <w:rFonts w:cs="Arial" w:ascii="Arial" w:hAnsi="Arial"/>
        </w:rPr>
        <w:t xml:space="preserve"> в здании ДК с/п Чулковского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3 Стартовый взнос отсутствует.</w:t>
        <w:b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0 Награждение проводится отдельно по возрастным группам согласно положению, после подведения итогов. Победители и призеры в возрастных группах (1-3место) награждаются кубками, медалями и грамотами и ценными приз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хать к месту проведения соревнований можно на автомобиле по Новорязанскому шоссе (21 км от МКАД) свернув в сторону Чулково после моста через Москва-реку. Также в Чулково (поселок Тельмана) можно проехать на общественном транспорте – от метро «Выхино» ходит автобус-полуэкспресс 324 (остановка «Новые дома» (Чулково). Из города Раменское от автовокзала ходит автобус 28 (остановка «Новые дома»(Чулково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-926-273-77-98  Алексей Смирн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8-926-270-83-15 Алексей Кар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-926-280-87-58  Кирилл Волков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85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00:00Z</dcterms:created>
  <dc:creator>dsazoncev</dc:creator>
  <dc:description/>
  <cp:keywords/>
  <dc:language>en-US</dc:language>
  <cp:lastModifiedBy>Кирилл</cp:lastModifiedBy>
  <dcterms:modified xsi:type="dcterms:W3CDTF">2013-01-31T18:54:00Z</dcterms:modified>
  <cp:revision>9</cp:revision>
  <dc:subject/>
  <dc:title>Положение о проведение «Кубка Красной Пахры» по кроссу</dc:title>
</cp:coreProperties>
</file>