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Ц «А.Завьялова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а СЦ «А. Завьялова» по лыжным гонк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СЦ «А.Завьялова» по лыжным гонкам проводя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уляризации и развития лыжных гонок в Раменском р-не и  Московской обл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СЦ«А.Завьялов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Раменский р-он, Боровской курган, поселок Тельмана, СЦ «А.Завьялова»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13.01.13 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0.30, Старт общий. Стиль свободны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9" w:type="dxa"/>
        <w:jc w:val="left"/>
        <w:tblInd w:w="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53"/>
        <w:gridCol w:w="1169"/>
        <w:gridCol w:w="1270"/>
        <w:gridCol w:w="1147"/>
        <w:gridCol w:w="1270"/>
      </w:tblGrid>
      <w:tr>
        <w:trPr>
          <w:trHeight w:val="44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руппа 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од рождения 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танция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танция 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 и моложе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м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м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-0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льчики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км 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вочки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км 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-0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км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вочки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км 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99-00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льчики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км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вочки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км 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97-98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км 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3-9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Юноши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км 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 имеющие допуск врача(справка от врача о допуске к соревнованиям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2 Зарегистрироваться можно в день соревнований с 9-00 до 10,30 в здании ДК с/п Чулковского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.0 Награждение проводится отдельно по возрастным группам согласно положению, после подведения итогов. Победители и призеры в возрастных группах (1-3место) награждаются кубками,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хать к месту проведения соревнований можно на автомобиле по Новорязанскому шоссе (21 км от МКАД) свернув в сторону Чулково после моста через Москва-реку. Также в Чулково (поселок Тельмана) можно проехать на общественном транспорте – от метро «Выхино» ходит автобус-полуэкспресс 324 (остановка «Новые дома» (Чулково). Из города Раменское от автовокзала ходит автобус 28 (остановка «Новые дома»(Чулково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8-926-270-83-15 Алекс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-926-273-77-98 Алексе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-926-280-87-58  Кирилл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8:00Z</dcterms:created>
  <dc:creator>dsazoncev</dc:creator>
  <dc:description/>
  <cp:keywords/>
  <dc:language>en-US</dc:language>
  <cp:lastModifiedBy>Кирилл</cp:lastModifiedBy>
  <cp:lastPrinted>2013-01-10T16:09:00Z</cp:lastPrinted>
  <dcterms:modified xsi:type="dcterms:W3CDTF">2013-01-10T19:09:00Z</dcterms:modified>
  <cp:revision>10</cp:revision>
  <dc:subject/>
  <dc:title>Положение о проведение «Кубка Красной Пахры» по кроссу</dc:title>
</cp:coreProperties>
</file>