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Открытый Кубок Республики Карелия по лыжероллерному спорту </w:t>
        <w:br/>
        <w:t>( 2 этап роллер Тура - 2013)</w:t>
        <w:br/>
        <w:t>2 ТУР</w:t>
        <w:br/>
        <w:t>30.06.2013 года</w:t>
        <w:br/>
        <w:t xml:space="preserve">г. Петрозаводск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ю98-99 2000 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Дементьев Илья            1998   90 I    Пет-ск РСДЮСШОР     00:04:01,2  00:04:08,0  00:08:09,2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Матухин Артем             1998   96 I    Петрозаводск ЦСКА   00:04:14,7  00:04:17,6  00:08:32,3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Милаш Максим              1999   94 I    Выборг ДЮСШ Фаворит 00:04:22,4  00:04:23,1  00:08:45,5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Лосев Дмитрий             1998   83 I    Пет-ск РСДЮСШОР     00:04:25,2  00:04:29,0  00:08:54,2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Иванов Никита             1999   89 I    Кондопога           00:04:24,8  00:04:30,1  00:08:54,9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Корнеев Иван              1999   93 I    Петроз-ск ЦСДЮСШОР  00:04:24,7  00:04:35,0  00:08:59,7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Пантелеев Александр       1999   86 I    Карелия Сегежа      00:04:35,7  00:04:30,1  00:09:05,8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 Рогачев Андрей            1999   74 I    Выборг ДЮСШ Фаворит 00:04:34,8  00:04:32,8  00:09:07,6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9 Лотоцкий Артур            1999   99 I    Петрозаводск ЦСКА   00:04:43,1  00:04:34,7  00:09:17,8  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 Терещенко Никита          2000  100      Пет-ск РСДЮСШОР     00:04:40,0  00:04:41,2  00:09:21,2     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 Серебряков Влад           1998   84 I     Карелия п.Толвуя   00:04:53,4  00:04:31,8  00:09:25,2     1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 Баранов Игорь             1998   98 I    Кондопога           00:04:42,2  00:04:44,1  00:09:26,3     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3 Лаптев Роман              1999   79 I     Карелия п.Толвуя   00:04:46,2  00:04:41,7  00:09:27,9     1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4 Назаров Евгений           1999   91 I    Пет-ск РСДЮСШОР     00:04:41,8  00:04:49,6  00:09:31,4     1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5 Васютин Андрей            1998   77 II   Выборг ДЮСШ Фаворит 00:04:48,3  00:04:46,1  00:09:34,4     1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6 Олконен Артем             1999   95 I    Петроз-ск ЦСДЮСШОР  00:04:53,1  00:05:08,5  00:10:01,6     1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7 Бичаев Николай            1999   92 II   Выборг ДЮСШ Фаворит 00:05:06,5  00:05:03,1  00:10:09,6     17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8 Амозов Евгений            2000   88      Костомукша          00:05:12,1  00:05:14,7  00:10:26,8     18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9 Ругоев Дмитрий            2000   78 III  Костомукша          00:05:23,1  00:05:17,8  00:10:40,9     1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0 Градов Роман              1999   85 II   Карелия Сегежа      00:05:27,3  00:05:15,1  00:10:42,4     2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1 Кашеваров Максим          1999   80 I     Карелия п.Толвуя   00:05:12,3  00:05:30,8  00:10:43,1     2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2 Малинин Игорь             1998   82 I    Пет-ск РСДЮСШОР     00:05:22,4  00:05:25,0  00:10:47,4     2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3 Вахрушев Иван             1999   97 I    Выборг ДЮСШ Фаворит 00:05:36,1  00:05:18,3  00:10:54,4     2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4 Курбанов Денис            2001   81      Костомукша          00:05:26,4  00:05:33,5  00:10:59,9     24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5 Архипов Константин        2001   75 III  Костомукша          00:05:45,6  00:05:38,2  00:11:23,8     25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26 Голубев Егор              2000   87      Костомукша          00:05:43,3  00:05:49,5  00:11:32,8     26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Чмилев Александр          1998   76 I    Петроз-ск ЦСДЮСШОР   Н/СТАРТ     Н/СТАРТ    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98-99 2000 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Усеева Елена              1998   12 I    Кондопога           00:04:37,6  00:04:35,5  00:09:13,1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Шаврова Валерия           1999   18 I    Кондопога           00:05:14,8  00:05:03,2  00:10:18,0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Козина Татьяна            1998   15 I    Кондопога           00:05:17,2  00:05:16,5  00:10:33,7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Ковалева Виктория         2000   17 I    Выборг ДЮСШ Фаворит 00:05:26,4  00:05:21,6  00:10:48,0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Чернышова Наталия         1999   20 I    Выборг ДЮСШ Фаворит 00:05:34,0  00:05:34,7  00:11:08,7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Леонтьева Ольга           1999   19 I     Карелия п.Толвуя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Федосенко Полина          1999   16 I    Пет-ск РСДЮСШОР      Н/СТАРТ     Н/СТАРТ    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ю96-97 2000 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Гурьев Иван               1996   63 I    Пет-ск РСДЮСШОР     00:03:57,1  00:03:52,6  00:07:49,7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Мазитов Тимур             1996   70 I    Выборг ДЮСШ Фаворит 00:04:02,0  00:04:03,9  00:08:05,9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Драчев Дмитрий            1996   64 I    Пет-ск РСДЮСШОР     00:04:10,1  00:03:59,7  00:08:09,8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Попов Артур               1996   71 I    Пет-ск РСДЮСШОР     00:04:14,4  00:04:11,1  00:08:25,5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Гусев Андрей              1997   68 I    Москва              00:04:12,5  00:04:18,8  00:08:31,3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Галеев Станислав          1996   66 I    Пет-ск РСДЮСШОР     00:04:18,0  00:04:13,6  00:08:31,6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Трошев Алексей            1997   65 I    Выборг ДЮСШ Фаворит 00:04:32,1  00:04:28,5  00:09:00,6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 Буттиев Антон             1997   72 I    Пет-ск РСДЮСШОР     00:04:34,6  00:04:26,1  00:09:00,7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9 Качура Иван               1997   73 I    Петрозаводск ЦСКА   00:04:35,6  00:04:33,7  00:09:09,3  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 Жуковец Денис             1997   69 I    Костомукша          00:04:44,5  00:04:43,6  00:09:28,1     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Дундуков Николай          1996   67 КМС  Карелия ШВСМ         Н/СТАРТ     Н/СТАРТ    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96-97 2000 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Абрамова Ксения           1996   14 I     Карелия п.Толвуя   00:04:38,5  00:04:29,8  00:09:08,3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Абрамова Ольга            1996   13 КМС  Выборг ДЮСШ Фаворит 00:04:49,7  00:04:42,3  00:09:32,0      2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95-73 2000 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Гаврилова Александра      1987    1 МС   Карелия ШВСМ        00:04:16,3  00:04:08,4  00:08:24,7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Беляева Светлана          1993    2 I    Петрозаводск        00:04:21,3  00:04:24,7  00:08:46,0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Селиванова Полина         1995    7 I    Карелия Сегежа      00:04:46,8  00:04:39,0  00:09:25,8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Нифакина Юлия             1985    3 I    Петроз-ск ЦСДЮСШОР  00:04:46,7  00:04:43,5  00:09:30,2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Плотникова Наталия        1973    8 I    Выборг ДЮСШ Фаворит 00:04:18,8   Н/СТАРТ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Оньшина Ярослава          1993    5 КМС  Петрозаводск ЦСКА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Беляева Светлана          1993    6 I    Петрозаводск     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Назарова Анастасия        1992    4 МС   Пет-ск РСДЮСШОР      Н/СТАРТ     Н/СТАРТ    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72-63 2000 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Жукова Наталья            1968    9 КМС  Петрозаводск        00:04:22,1  00:04:20,8  00:08:42,9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Захарова Татьяна          1969   10 КМС  Карелия Питкяранта  00:05:07,9  00:05:01,0  00:10:08,9      2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62-53 2000 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Фролов Олег               1957   61 МС   Петрозаводск        00:03:44,5  00:03:44,2  00:07:28,7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Ильвовский Алексей        1961   58 КМС  Москва              00:03:50,7  00:03:48,2  00:07:38,9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Кондрашов Андрей          1959   57 I    Москва              00:03:57,3  00:03:52,6  00:07:49,9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Кондратьев Владимир       1956   59 I    Петрозаводск        00:04:01,2  00:03:55,4  00:07:56,6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Кабанен Николай           1959   60 I    Финляндия           00:04:02,7  00:04:01,4  00:08:04,1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Бруев Евгений             1960   56 I    С-Петер Витжен      00:04:16,1  00:04:09,8  00:08:25,9      6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52 и ст. 2000 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Плотников Александр       1951   62 I    Выборг ДЮСШ Фаворит 00:04:04,3  00:04:02,9  00:08:07,2      1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М.Н.Логвинец</w:t>
      </w:r>
    </w:p>
    <w:p>
      <w:pPr>
        <w:pStyle w:val="HTML1"/>
        <w:rPr/>
      </w:pPr>
      <w:r>
        <w:rPr/>
        <w:t>Главный секретарь                              Г.С.Космаче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06:00Z</dcterms:created>
  <dc:creator>1</dc:creator>
  <dc:description/>
  <cp:keywords/>
  <dc:language>en-US</dc:language>
  <cp:lastModifiedBy>1</cp:lastModifiedBy>
  <cp:lastPrinted>2013-06-28T13:51:00Z</cp:lastPrinted>
  <dcterms:modified xsi:type="dcterms:W3CDTF">2013-06-28T09:52:00Z</dcterms:modified>
  <cp:revision>5</cp:revision>
  <dc:subject/>
  <dc:title>WinOrient - Протокол многодневки</dc:title>
</cp:coreProperties>
</file>