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Открытый Кубок Республики Карелия по лыжероллерному спорту </w:t>
        <w:br/>
        <w:t>( 2 этап роллер Тура - 2013)</w:t>
        <w:br/>
        <w:t>3 ТУР</w:t>
        <w:br/>
        <w:t>30.06.2013 года</w:t>
        <w:br/>
        <w:t xml:space="preserve">г. Петрозаводск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95-73  2000 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Орлов Александр           1995   42      Костомукша          00:03:45,2  00:03:42,4  00:03:36,3  00:11:03,9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Сергеев Максим            1973   53      Петрозаводск        00:03:44,7  00:03:42,0  00:03:42,6  00:11:09,3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Пименов Дмитрий           1994   43 I    Петрозаводск        00:03:50,4  00:03:43,1  00:03:39,8  00:11:13,3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Назаров Роман             1974   46 КМС  Петрозаводск        00:03:46,7  00:03:46,4  00:03:45,3  00:11:18,4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Сергеев Василий           1994   38 I    Выборг ДЮСШ Фаворит 00:03:41,2  00:04:03,6  00:03:41,0  00:11:25,8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Соловьев Василий          1995   51 КМС  Петрозаводск ЦСКА   00:03:56,5  00:03:55,7  00:03:53,3  00:11:45,5     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 Стариков Геннадий         1992   45      Пет-ск РСДЮСШОР     00:03:58,8  00:03:55,8  00:03:57,9  00:11:52,5      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 Власов Алексей            1995   44 I    Петрозаводск ЦСКА   00:04:01,4  00:03:54,4  00:03:57,2  00:11:53,0      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9 Максимович Виталий        1977   47      МВД                 00:04:07,1  00:03:58,3  00:03:52,1  00:11:57,5      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0 Мошта Михаил              1995   39 I    Выборг ДЮСШ Фаворит 00:04:03,4  00:04:02,1  00:03:59,6  00:12:05,1     10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1 Ковалев Евгений           1995   54 I    Выборг ДЮСШ Фаворит 00:04:26,3  00:03:55,0  00:03:50,8  00:12:12,1     11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2 Климко Денис              1994   37 I    Карелия Сегежа      00:04:18,3  00:04:15,4  00:04:14,0  00:12:47,7     12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13 Новиков Артем             1983   49      Петрозаводск        00:04:30,6  00:04:28,4  00:04:23,7  00:13:22,7     13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Чернопятов Виктор         1976   30 I    Петрозаводск          СНЯТ       Н/СТАРТ     Н/СТАРТ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Крапивин Дмитрий          1980   50 I    Кондопога            Н/СТАРТ     Н/СТАРТ     Н/СТАРТ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Нестеров Игорь            1973   55 МС   Петрозаводск         Н/СТАРТ     Н/СТАРТ     Н/СТАРТ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Ашихмин Денис             1968   41      Санкт-Петербург      Н/СТАРТ     Н/СТАРТ     Н/СТАРТ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Сергеев Максим            1973   40 МС   Петрозаводск         Н/СТАРТ     Н/СТАРТ     Н/СТАРТ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Миронов  Александр        1993   48 МС   Петрозаводск         Н/СТАРТ     Н/СТАРТ     Н/СТАРТ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72-63 2000 м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1 Ледов Игорь               1971   24 КМС  Петрозаводск        00:03:28,8  00:03:29,2  00:03:27,9  00:10:25,9      1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2 Неверов Николай           1971   23 КМС  Петрозаводск        00:03:31,3  00:03:32,6  00:03:32,2  00:10:36,1      2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3 Щепеткин Алексей          1968   31 I    Москва Nо Name      00:03:32,3  00:03:30,8  00:03:33,0  00:10:36,1      3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4 Вильда Евгений            1967   25 I    Петрозаводск        00:03:41,1  00:03:38,2  00:03:38,8  00:10:58,1      4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5 Белов Владимир            1969   33 МС   Нижегор.SelectaTeam 00:03:44,3  00:03:37,1  00:03:42,0  00:11:03,4      5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6 Гусев Алексей             1970   52 I    Москва              00:03:50,0  00:03:46,7  00:03:42,3  00:11:19,0      6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7 Ковалев Виктор            1969   29 I    Выборг ДЮСШ Фаворит 00:03:49,8  00:03:50,7  00:03:50,6  00:11:31,1      7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8 Зыков Сергей              1963   26 I    Петрозаводск        00:03:51,7  00:03:50,4  00:03:50,5  00:11:32,6      8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9 Юденко Дмитрий            1972   34 I    С-Петер Спортмастер 00:04:22,2  00:04:18,3  00:04:13,1  00:12:53,6      9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Фирсов Альфред            1963   36 I    Кондопога            Н/СТАРТ     Н/СТАРТ     Н/СТАРТ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Кондратьев Алексей        1970   35 КМС  Петрозаводск         Н/СТАРТ     Н/СТАРТ     Н/СТАРТ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Матикайнен Игорь          1966   27 I    Карелия п.Пряжа      Н/СТАРТ     Н/СТАРТ     Н/СТАРТ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Дементьев Игорь           1967   28 МС   Петрозаводск         Н/СТАРТ     Н/СТАРТ     Н/СТАРТ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Вахнин Евгений            1971   32 I    Экип Центр Петрозаво Н/СТАРТ     Н/СТАРТ     Н/СТАРТ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удья                                  М.Н.Логвинец</w:t>
      </w:r>
    </w:p>
    <w:p>
      <w:pPr>
        <w:pStyle w:val="HTML1"/>
        <w:rPr/>
      </w:pPr>
      <w:r>
        <w:rPr/>
        <w:t>Главный секретарь                              Г.С.Космаче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07:00Z</dcterms:created>
  <dc:creator>1</dc:creator>
  <dc:description/>
  <cp:keywords/>
  <dc:language>en-US</dc:language>
  <cp:lastModifiedBy>1</cp:lastModifiedBy>
  <cp:lastPrinted>2013-06-28T13:49:00Z</cp:lastPrinted>
  <dcterms:modified xsi:type="dcterms:W3CDTF">2013-06-28T09:50:00Z</dcterms:modified>
  <cp:revision>5</cp:revision>
  <dc:subject/>
  <dc:title>WinOrient - Протокол многодневки</dc:title>
</cp:coreProperties>
</file>