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ыжная гонка</w:t>
        <w:br/>
        <w:t>"КИРИШСКИЙ ЛЫЖНЫЙ МАРАФОН"</w:t>
        <w:br/>
        <w:t>.</w:t>
        <w:br/>
        <w:t>свободный стиль</w:t>
        <w:br/>
        <w:t>22 февраля 2015г., Кириши</w:t>
        <w:br/>
        <w:br/>
        <w:t>ПРОТОКОЛ РЕЗУЛЬТАТОВ ПО СПЛИТАМ</w:t>
        <w:br/>
        <w:t>(по кругам)</w:t>
      </w:r>
    </w:p>
    <w:p>
      <w:pPr>
        <w:pStyle w:val="Heading2"/>
        <w:rPr/>
      </w:pPr>
      <w:r>
        <w:rPr/>
        <w:t>10Д2001мл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анкратова Марина         Кинеф О                   5662 2001 00:32:11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елозерова Евгения        Великий Новгород          5653 2003 00:37:1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етрова Дарья             Кинеф О                   5667 2001 00:37:1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рифанова Анастасия       Кинеф О                   5659 2001 00:40:24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огачёва Ксения           Кинеф О                   5664 2001 00:44:43      5 </w:t>
      </w:r>
    </w:p>
    <w:p>
      <w:pPr>
        <w:pStyle w:val="Heading2"/>
        <w:rPr/>
      </w:pPr>
      <w:r>
        <w:rPr/>
        <w:t>10Д99-00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елозерова Екатерина      Великий Новгород          5652 1999 00:29:0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идорова Елена            ФСЦ ВОЛХОВ                5654 1999 00:29:0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идорова Анна             Кириши-СиМ                5665 1999 00:37:56      3 </w:t>
      </w:r>
    </w:p>
    <w:p>
      <w:pPr>
        <w:pStyle w:val="Heading2"/>
        <w:rPr/>
      </w:pPr>
      <w:r>
        <w:rPr/>
        <w:t>10Ю2001мл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Овчинников Дмитрий        Кинеф                     5663 2002 00:37:2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иманов Костя             Киришский рн              5661 2004 00:38:4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Фомин Миша                Кинеф                     5658 2002 00:55:0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оскошный Давид           Кинеф О                   5647 2002 01:01:0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качев Дмитрий            Кинеф                     5671 2003 01:06:5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Летовальцев Саша          Кинеф                     5668 2001 01:12:53      6 </w:t>
      </w:r>
    </w:p>
    <w:p>
      <w:pPr>
        <w:pStyle w:val="Heading2"/>
        <w:rPr/>
      </w:pPr>
      <w:r>
        <w:rPr/>
        <w:t>10Ю99-00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Романов Роман             Великий Новгород          5657 2000 00:25:4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мирнов Павел             Новая Ладога              5660 1999 00:26:4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Ларин Владимир            ФСЦ ВОЛХОВ                5655 2000 00:28:56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Ильин Павел               Кинеф                     5666 1999 00:29:0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лов Алексей             Кинеф                     5651 1999 00:29:1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удренов Дмитрий          Кинеф О                   5670 1999 00:32:0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икуляк Виктор            ФСЦ ВОЛХОВ                5656 2000 00:37:17      7 </w:t>
      </w:r>
    </w:p>
    <w:p>
      <w:pPr>
        <w:pStyle w:val="Heading2"/>
        <w:rPr/>
      </w:pPr>
      <w:r>
        <w:rPr/>
        <w:t>20Д95-98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етрушко Мария            Кинеф                     5614 1995 00:31:43,0 01:05:0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екретарева Кристина      ФСЦ ВОЛХОВ                5612 1996 00:32:54,0 01:09:1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етрова Анна              Кириши-СиМ                5630 1998 00:34:42,0 01:14:21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Дробот Вера               Кириши-СиМ                5629 1997 00:34:43,0 01:14:2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Иванова Евгения           Кириши-СиМ                5615 1996 00:38:39,0 01:24:27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алюкова Наташа           Кириши-СиМ                5613 1997 00:38:42,0 01:24:36      6 </w:t>
      </w:r>
    </w:p>
    <w:p>
      <w:pPr>
        <w:pStyle w:val="Heading2"/>
        <w:rPr/>
      </w:pPr>
      <w:r>
        <w:rPr/>
        <w:t>20Ж74ст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асильева Елена           Киришский рн              5616 1969 00:32:55,0 01:09:51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лова Светлана           Кинеф                      176 1970 00:35:05,0 01:12:2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Чернигова Светлана        Киришский рн              5624 1973 00:37:12,0 01:18:2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Лукманова Александра      Киришский рн              5607 1961 00:47:21,0 01:40:4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ткина Ольга             СПб                       5604 1970 сошел          </w:t>
      </w:r>
    </w:p>
    <w:p>
      <w:pPr>
        <w:pStyle w:val="Heading2"/>
        <w:rPr/>
      </w:pPr>
      <w:r>
        <w:rPr/>
        <w:t>20Ж94-75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Ефремова Татьяна          Кинеф                      145 1986 00:29:48,0 01:02:51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Романова Елена            Великий Новгород          5609 1975 00:30:59,0 01:05:0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авастьянова Анастасия    Киришский рн              5620 1991 00:31:44,0 01:05:06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ишкина Анастасия         Кинеф                     5608 1986 00:32:52,0 01:11:55      4 </w:t>
      </w:r>
    </w:p>
    <w:p>
      <w:pPr>
        <w:pStyle w:val="Heading2"/>
        <w:rPr/>
      </w:pPr>
      <w:r>
        <w:rPr/>
        <w:t>20М55ст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снов Валерий           Киришский рн               182 1941 00:31:43,0 01:05:0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Таранов Алексей           Киришский рн               177 1949 00:32:44,0 01:09:2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Рассказов Василий         КиГРЭС                    5601 1949 00:33:25,0 01:09:5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еменов Геннадий          Кинеф                     5627 1951 00:33:43,0 01:11:04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Низов Виктор              Киришский рн              5606 1943 00:36:03,0 01:16:17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Лопаткин Александр        Киришский рн              5602 1947 00:36:55,0 01:18:0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Никитин Леонид            М.Вишера                  5603 1952 00:37:43,0 01:19:2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езобразов Виктор         Киришский рн              5605 1937 00:39:06,0 01:20:20      8 </w:t>
      </w:r>
    </w:p>
    <w:p>
      <w:pPr>
        <w:pStyle w:val="Heading2"/>
        <w:rPr/>
      </w:pPr>
      <w:r>
        <w:rPr/>
        <w:t>20М56-65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ухин Сергей              Киришский рн              5626 1956 00:27:51,0 00:57:4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етров Александр          Киришский рн                95 1960 00:27:33,0 00:58:0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орисов Александр         Сясьстрой                 5621 1958 00:29:37,0 01:01:3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ровин Геннадий           ФСЦ ВОЛХОВ           I    5623 1959 00:29:49,0 01:02:1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опыряев Николай          Сясьстрой                 5622 1958 00:30:01,0 01:04:5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Иноятов Игорь             Киришский рн              5628 1961 00:34:41,0 01:13:41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Иванов Александр          Полиформ                  5648 1958 сошел          </w:t>
      </w:r>
    </w:p>
    <w:p>
      <w:pPr>
        <w:pStyle w:val="Heading2"/>
        <w:rPr/>
      </w:pPr>
      <w:r>
        <w:rPr/>
        <w:t>20Ю97-98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амолюк Сергей            Новая Ладога              5617 1998 00:25:55,0 00:54:1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вальчук Алексей         Новая Ладога              5619 1998 00:25:54,0 00:54:2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ойкка Дмитрий            Кинеф О                   5631 1998 00:26:19,0 00:55:31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нетков Денис             Кинеф                     5632 1998 00:27:29,0 00:59:0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Леонтьев Иван             Кинеф                     5633 1997 00:27:31,0 00:59:0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Филимонов Андрей          Новая Ладога              5618 1998 00:28:05,0 00:59:4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Осипов Егор               Кинеф                     5611 1997 00:27:31,0 01:00:2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тепанов Сергей           Кинеф О                   5649 1997 00:34:43,0 01:14:20      8 </w:t>
      </w:r>
    </w:p>
    <w:p>
      <w:pPr>
        <w:pStyle w:val="Heading2"/>
        <w:rPr/>
      </w:pPr>
      <w:r>
        <w:rPr/>
        <w:t>50М66-75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елозеров Юрий            Великий Новгород           155 1972 00:25:25,0 00:51:59,0 01:18:39,0 01:47:08,0 02:17:2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еменов Дмитрий           Сосновый бор               236 1975 00:25:29,0 00:51:57,0 01:15:03,0 01:47:09,0 02:19:4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Егоров Алексей            Сясьстрой                  164 1972 00:25:26,0 00:51:56,0 01:19:12,0 01:49:05,0 02:22:08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лов Андрей              Кинеф                      231 1965 00:25:33,0 00:52:01,0 00:57:46,0 01:21:11,0 02:24:3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асов Анатолий            Кинеф                      242 1962 00:25:34,0 00:52:12,0 01:23:36,0 01:55:39,0 02:31:1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Федоров Игорь             Великий Новгород           162 1966 00:26:08,0 00:55:29,0 01:26:51,0 02:00:22,0 02:34:4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Лишанков Валентин         Великий Новгород           161 1954 00:27:16,0 00:57:30,0 01:29:26,0 02:03:37,0 02:38:3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авостьянов Александр     Кинеф                      241 1965 00:25:51,0 00:55:31,0 01:26:51,0 02:01:11,0 02:39:5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олодцов Леонид           Тихвин                     158 1970 00:26:06,0 00:52:38,0 01:26:00,0 01:59:39,0 02:40:05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Воронов Дмитрий           Кинеф                      249 1975 00:27:09,0 00:57:03,0 01:29:08,0 02:03:37,0 02:40:25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ренайзер Илья            СПб                        244 1968 00:27:21,0 00:58:48,0 01:31:16,0 02:05:41,0 02:42:0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Ляпин Эдуард              ФСЦ ВОЛХОВ           I     151 1972 00:28:10,0 00:59:19,0 01:32:01,0 02:07:35,0 02:45:02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Луньков Валентин          Красносельский рн          166 1973 00:27:03,0 00:58:07,0 01:31:48,0 02:08:02,0 02:45:54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Федоров НиколайН          Великий Новгород           169 1973 00:29:42,0 01:01:27,0 01:34:12,0 02:09:19,0 02:46:20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Мухин Евгений             Тихвин                     159 1967 00:29:14,0 01:00:53,0 01:33:56,0 02:09:18,0 02:47:34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Таранов Олег              Кинеф                     2805 1973 00:27:15,0 00:57:45,0 01:29:36,0 02:08:22,0 02:48:48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Гаврилов Александр        Красносельский рн    I     167 1974 00:29:13,0 01:01:10,0 01:34:34,0 02:11:12,0 02:49:06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Игнатьв Владислав         Великий Новгород           243 1973 00:29:13,0 01:01:09,0 01:34:11,0 02:11:29,0 02:49:07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Голованов Александр       Кинеф                      137 1975 00:28:48,0 01:00:38,0 01:33:55,0 02:11:22,0 02:50:07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Осипов Алексей            Кинеф                      154 1972 00:28:10,0 01:00:38,0 01:33:55,0 02:11:23,0 02:50:40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Белеля Дмитрий            Великий Новгород           233 1972 00:29:41,0 01:02:38,0 01:37:54,0 02:15:03,0 02:53:23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Тимофеев Дмитрий          СПб                        168 1974 00:28:31,0 01:01:44,0 01:36:53,0 02:15:50,0 02:56:40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Иванов Лева               Кинеф                      240 1973 00:30:26,0 01:04:17,0 01:39:50,0 02:19:52,0 03:01:14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Баринов Виталий           Киришский рн               247 1970 00:30:39,0 01:03:18,0 01:38:29,0 02:18:37,0 03:01:16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Пастухов Николай          Выборгский рн              226 1960 00:40:13,0 01:12:46,0 01:47:09,0 02:25:35,0 03:05:26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Коткин Андрей             СПб                        163 1970 00:32:48,0 01:08:25,0 01:45:01,0 02:25:54,0 03:08:38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Михайлов Вячеслав         СПб                        238 1962 00:30:26,0 01:04:55,0 01:43:41,0 02:26:13,0 03:09:33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Лавриненко Владимир       Москва                     152 1964 00:32:49,0 01:08:24,0 01:46:27,0 02:26:58,0 03:11:45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Стариско Павел            Динамо-СПб           IIIю  234 1974 00:34:05,0 01:13:30,0 01:51:16,0 02:40:58,0 03:20:02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Анихмин Денис             СПб                        165 1968 00:30:45,0 01:05:05,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Островский Анатолий       Киришский рн               107 1962 00:29:56,0 01:03:33,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Комаров Алексей           Кинеф                      235 1975 00:29:14,0 01:02:38,0 01:37:54,0 сошел          </w:t>
      </w:r>
    </w:p>
    <w:p>
      <w:pPr>
        <w:pStyle w:val="Heading2"/>
        <w:rPr/>
      </w:pPr>
      <w:r>
        <w:rPr/>
        <w:t>50М76-96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Ерохин Александр          СПб                        153 1983 00:25:30,0 00:51:58,0 01:18:37,0 01:47:09,0 02:17:2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ндронов Антон            Кинеф О                    239 1985 00:25:23,0 00:51:55,0 01:18:45,0 01:47:26,0 02:18:3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Абакумов Владислав        Тихвин                     157 1996 00:25:27,0 00:52:00,0 01:22:00,0 01:54:46,0 02:29:36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люев Иван                Кинеф                      123 1980 00:25:42,0 00:52:39,0 01:26:17,0 01:57:12,0 02:33:2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треничев Алексей        Тихвин                     156 1986 00:26:09,0 00:52:12,0 01:24:33,0 01:58:26,0 02:34:35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Чернышёв Андрей           Кинеф                     1494 1982 00:25:58,0 00:52:38,0 01:26:05,0 01:59:03,0 02:36:1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ородулин Максим          Кинеф                      237 1983 00:27:13,0 01:12:44,0 01:29:25,0 02:03:37,0 02:39:52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ноплев Александр        КиГРЭС                     246 1983 00:26:25,0 00:57:45,0 01:30:19,0 02:06:16,0 02:45:07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Данилов Сергей            Великий Новгород           170 1976 00:29:44,0 01:03:33,0 01:39:08,0 02:18:02,0 02:56:39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Жадяев Сергей             КиГРЭС                     248 1982 00:32:43,0 01:08:24,0 01:46:05,0 02:26:58,0 03:08:39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Сурин Антон               СПб                        160 1980 00:31:57,0 01:08:10,0 01:46:30,0 02:30:56,0 03:18:22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Егоров Егор               Кинеф                      245 1981 00:35:16,0 01:13:13,0 01:55:57,0 02:41:03,0 03:20:01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азаков Кирилл            Кинеф                      230 1996 00:33:45,0 01:13:04,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нетков Дмитрий           Киришский рн              5650 1982 00:26:07,0 00:55:28,0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Ершов Вадим               Кинеф                      232 1994 00:32:48,0 сошел          </w:t>
      </w:r>
    </w:p>
    <w:p>
      <w:pPr>
        <w:pStyle w:val="HTML1"/>
        <w:rPr/>
      </w:pPr>
      <w:r>
        <w:rPr/>
        <w:t>Главный судья                                   Меркурьев СВ</w:t>
      </w:r>
    </w:p>
    <w:p>
      <w:pPr>
        <w:pStyle w:val="HTML1"/>
        <w:rPr/>
      </w:pPr>
      <w:r>
        <w:rPr/>
        <w:t>Главный секретарь                               Сычев С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49:00Z</dcterms:created>
  <dc:creator>1</dc:creator>
  <dc:description/>
  <dc:language>en-US</dc:language>
  <cp:lastModifiedBy>1</cp:lastModifiedBy>
  <dcterms:modified xsi:type="dcterms:W3CDTF">2015-02-22T17:49:00Z</dcterms:modified>
  <cp:revision>2</cp:revision>
  <dc:subject/>
  <dc:title>WinOrient - Result list</dc:title>
</cp:coreProperties>
</file>