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вушки 2001гр и младше</w:t>
        <w:tab/>
        <w:t>10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Панкратова Марина         Кинеф О                   5662 2001 00:32:11   +00:00      1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Белозерова Евгения        Великий Новгород          5653 2003 00:37:14   +05:03      2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Петрова Дарья             Кинеф О                   5667 2001 00:37:15   +05:04      3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Трифанова Анастасия       Кинеф О                   5659 2001 00:40:24   +08:13      4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Богачёва Ксения           Кинеф О                   5664 2001 00:44:43   +12:32      5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вушки 1999-2000гр</w:t>
        <w:tab/>
        <w:tab/>
        <w:t>10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Белозерова Екатерина      Великий Новгород          5652 1999 00:29:07   +00:00      1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Сидорова Елена            ФСЦ ВОЛХОВ                5654 1999 00:29:08   +00:01      2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Сидорова Анна             Кириши-СиМ                5665 1999 00:37:56   +08:49      3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ноши 2001гр и младше</w:t>
        <w:tab/>
        <w:t>10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Овчинников Дмитрий        Кинеф                     5663 2002 00:37:29   +00:00      1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Симанов Костя             Киришский рн              5661 2004 00:38:49   +01:20      2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Фомин Миша                Кинеф                     5658 2002 00:55:02   +17:33      3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Роскошный Давид           Кинеф О                   5647 2002 01:01:09   +23:40      4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Ткачев Дмитрий            Кинеф                     5671 2003 01:06:51   +29:22      5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Летовальцев Саша          Кинеф                     5668 2001 01:12:53   +35:24      6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ноши 1999-2000гр</w:t>
        <w:tab/>
        <w:tab/>
        <w:t>10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Романов Роман             Великий Новгород          5657 2000 00:25:43   +00:00      1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Смирнов Павел             Новая Ладога              5660 1999 00:26:49   +01:06      2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Ларин Владимир            ФСЦ ВОЛХОВ                5655 2000 00:28:56   +03:13      3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Ильин Павел               Кинеф                     5666 1999 00:29:09   +03:26      4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Малов Алексей             Кинеф                     5651 1999 00:29:10   +03:27      5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Мудренов Дмитрий          Кинеф О                   5670 1999 00:32:03   +06:20      6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Микуляк Виктор            ФСЦ ВОЛХОВ                5656 2000 00:37:17   +11:34      7 </w:t>
      </w:r>
      <w:r>
        <w:br w:type="page"/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вушки 1995-1998гр</w:t>
        <w:tab/>
        <w:tab/>
        <w:t>20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Петрушко Мария            Кинеф                     5614 1995 01:05:03   +00:00      1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Секретарева Кристина      ФСЦ ВОЛХОВ                5612 1996 01:09:18   +04:15      2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Петрова Анна              Кириши-СиМ                5630 1998 01:14:21   +09:18      3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Дробот Вера               Кириши-СиМ                5629 1997 01:14:22   +09:19      4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Иванова Евгения           Кириши-СиМ                5615 1996 01:24:27   +19:24      5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Малюкова Наташа           Кириши-СиМ                5613 1997 01:24:36   +19:33      6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нщины 1994-1975гр</w:t>
        <w:tab/>
        <w:tab/>
        <w:t>20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Ефремова Татьяна          Кинеф                      145 1986 01:02:51   +00:00      1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Романова Елена            Великий Новгород          5609 1975 01:05:04   +02:13      2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Савастьянова Анастасия    Киришский рн              5620 1991 01:05:06   +02:15      3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Шишкина Анастасия         Кинеф                     5608 1986 01:11:55   +09:04      4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нщины 1974 и старше</w:t>
        <w:tab/>
        <w:t>20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Васильева Елена           Киришский рн              5616 1969 01:09:51   +00:00      1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Малова Светлана           Кинеф                      176 1970 01:12:28   +02:37      2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Чернигова Светлана        Киришский рн              5624 1973 01:18:20   +08:29      3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Лукманова Александра      Киришский рн              5607 1961 01:40:49   +30:58      4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Коткина Ольга             СПб                       5604 1970 сошел                   </w:t>
      </w:r>
    </w:p>
    <w:p>
      <w:pPr>
        <w:pStyle w:val="HTML1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ноши 1997-1998гр</w:t>
        <w:tab/>
        <w:tab/>
        <w:t>20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Самолюк Сергей            Новая Ладога              5617 1998 00:54:13   +00:00      1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Ковальчук Алексей         Новая Ладога              5619 1998 00:54:22   +00:09      2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Сойкка Дмитрий            Кинеф О                   5631 1998 00:55:31   +01:18      3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Снетков Денис             Кинеф                     5632 1998 00:59:02   +04:49      4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Леонтьев Иван             Кинеф                     5633 1997 00:59:03   +04:50      5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Филимонов Андрей          Новая Ладога              5618 1998 00:59:49   +05:36      6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Осипов Егор               Кинеф                     5611 1997 01:00:23   +06:10      7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Степанов Сергей           Кинеф О                   5649 1997 01:14:20   +20:07      8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жчины 1956-1965гр</w:t>
        <w:tab/>
        <w:tab/>
        <w:t>20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Мухин Сергей              Киришский рн              5626 1956 00:57:47   +00:00      1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Петров Александр          Киришский рн                95 1960 00:58:00   +00:13      2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Борисов Александр         Сясьстрой                 5621 1958 01:01:39   +03:52      3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Бровин Геннадий           ФСЦ ВОЛХОВ           I    5623 1959 01:02:17   +04:30      4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Сопыряев Николай          Сясьстрой                 5622 1958 01:04:52   +07:05      5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Иноятов Игорь             Киришский рн              5628 1961 01:13:41   +15:54      6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Иванов Александр          Полиформ                  5648 1958 сошел                  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жчины 1955 и старше</w:t>
        <w:tab/>
        <w:t>20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Краснов Валерий           Киришский рн               182 1941 01:05:05   +00:00      1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Таранов Алексей           Киришский рн               177 1949 01:09:22   +04:17      2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Рассказов Василий         КиГРЭС                    5601 1949 01:09:54   +04:49      3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Семенов Геннадий          Кинеф                     5627 1951 01:11:04   +05:59      4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Низов Виктор              Киришский рн              5606 1943 01:16:17   +11:12      5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Лопаткин Александр        Киришский рн              5602 1947 01:18:09   +13:04      6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Никитин Леонид            М.Вишера                  5603 1952 01:19:26   +14:21      7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Безобразов Виктор         Киришский рн              5605 1937 01:20:20   +15:15      8 </w:t>
      </w:r>
      <w:r>
        <w:br w:type="page"/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жчины 1966-1975гр</w:t>
        <w:tab/>
        <w:tab/>
        <w:t>50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Белозеров Юрий            Великий Новгород           155 1972 02:17:29   +00:00      1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Семенов Дмитрий           Сосновый бор               236 1975 02:19:47   +02:18      2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Егоров Алексей            Сясьстрой                  164 1972 02:22:08   +04:39      3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Малов Андрей              Кинеф                      231 1965 02:24:35   +07:06      4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Басов Анатолий            Кинеф                      242 1962 02:31:11   +13:42      5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Федоров Игорь             Великий Новгород           162 1966 02:34:48   +17:19      6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Лишанков Валентин         Великий Новгород           161 1954 02:38:36   +21:07      7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Савостьянов Александр     Кинеф                      241 1965 02:39:58   +22:29      8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Молодцов Леонид           Тихвин                     158 1970 02:40:05   +22:36      9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Воронов Дмитрий           Кинеф                      249 1975 02:40:25   +22:56     10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Бренайзен Илья            СПб                        244 1968 02:42:09   +24:40     11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Ляпин Эдуард              ФСЦ ВОЛХОВ           I     151 1972 02:45:02   +27:33     12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Луньков Валентин          Красносельский рн          166 1973 02:45:54   +28:25     13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Федоров НиколайН          Великий Новгород           169 1973 02:46:20   +28:51     14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Мухин Евгений             Тихвин                     159 1967 02:47:34   +30:05     15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Таранов Олег              Кинеф                     2805 1973 02:48:48   +31:19     16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Гаврилов Александр        Красносельский рн    I     167 1974 02:49:06   +31:37     17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Игнатьв Владислав         Великий Новгород           243 1973 02:49:07   +31:38     18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Голованов Александр       Кинеф                      137 1975 02:50:07   +32:38     19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Осипов Алексей            Кинеф                      154 1972 02:50:40   +33:11     20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1 Белеля Дмитрий            Великий Новгород           233 1972 02:53:23   +35:54     21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2 Тимофеев Дмитрий          СПб                        168 1974 02:56:40   +39:11     22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3 Иванов Лева               Кинеф                      240 1973 03:01:14   +43:45     23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4 Баринов Виталий           Киришский рн               247 1970 03:01:16   +43:47     24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5 Пастухов Николай          Выборгский рн              226 1960 03:05:26   +47:57     25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6 Коткин Андрей             СПб                        163 1970 03:08:38   +51:09     26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7 Михайлов Вячеслав         СПб                        238 1962 03:09:33   +52:04     27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8 Лавриненко Владимир       Москва                     152 1964 03:11:45   +54:16     28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9 Стариско Павел            Динамо-СПб           IIIю  234 1974 03:20:02   +02:33     29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0 Анихмин Денис             СПб                        165 1968 сошел             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1 Островский Анатолий       Киришский рн               107 1962 сошел             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2 Комаров Алексей           Кинеф                      235 1975 сошел                   </w:t>
      </w:r>
      <w:r>
        <w:br w:type="page"/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жчины 1976-1996гр</w:t>
        <w:tab/>
        <w:tab/>
        <w:t>50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Ерохин Александр          СПб                        153 1983 02:17:20   +00:00      1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Андронов Антон            Кинеф О                    239 1985 02:18:37   +01:17      2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Абакумов Владислав        Тихвин                     157 1996 02:29:36   +12:16      3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Клюев Иван                Кинеф                      123 1980 02:33:23   +16:03      4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Матреничев Алексей        Тихвин                     156 1986 02:34:35   +17:15      5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Чернышёв Андрей           Кинеф                     1494 1982 02:36:13   +18:53      6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Бородулин Максим          Кинеф                      237 1983 02:39:52   +22:32      7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Коноплев Александр        КиГРЭС                     246 1983 02:45:07   +27:47      8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Данилов Сергей            Великий Новгород           170 1976 02:56:39   +39:19      9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Жадяев Сергей             КиГРЭС                     248 1982 03:08:39   +51:19     10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Сурин Антон               СПб                        160 1980 03:18:22   +01:02     11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Егоров Егор               Кинеф                      245 1981 03:20:01   +02:41     12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Казаков Кирилл            Кинеф                      230 1996 сошел             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Снетков Дмитрий           Киришский рн              5650 1982 сошел             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Ершов Вадим               Кинеф                      232 1994 сошел                   </w:t>
      </w:r>
    </w:p>
    <w:p>
      <w:pPr>
        <w:pStyle w:val="HTM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280"/>
      <w:rPr>
        <w:rFonts w:ascii="Arial" w:hAnsi="Arial" w:cs="Arial"/>
        <w:b w:val="false"/>
        <w:b w:val="false"/>
        <w:sz w:val="22"/>
        <w:szCs w:val="22"/>
      </w:rPr>
    </w:pPr>
    <w:r>
      <w:rPr>
        <w:rFonts w:cs="Arial" w:ascii="Arial" w:hAnsi="Arial"/>
        <w:b w:val="false"/>
        <w:sz w:val="22"/>
        <w:szCs w:val="22"/>
      </w:rPr>
      <w:t>Главный судья                                   Меркурьев СВ</w:t>
    </w:r>
  </w:p>
  <w:p>
    <w:pPr>
      <w:pStyle w:val="Heading2"/>
      <w:rPr>
        <w:rFonts w:ascii="Arial" w:hAnsi="Arial" w:cs="Arial"/>
        <w:b w:val="false"/>
        <w:b w:val="false"/>
        <w:sz w:val="22"/>
        <w:szCs w:val="22"/>
      </w:rPr>
    </w:pPr>
    <w:r>
      <w:rPr>
        <w:rFonts w:cs="Arial" w:ascii="Arial" w:hAnsi="Arial"/>
        <w:b w:val="false"/>
        <w:sz w:val="22"/>
        <w:szCs w:val="22"/>
      </w:rPr>
      <w:t>Главный секретарь                               Сычев СВ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TML1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Комитет по физической культуре и спорту Ленинградской области</w:t>
    </w:r>
  </w:p>
  <w:p>
    <w:pPr>
      <w:pStyle w:val="HTML1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Администрация муниципального образования Киришский  муниципальный район</w:t>
    </w:r>
  </w:p>
  <w:p>
    <w:pPr>
      <w:pStyle w:val="HTML1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Комитет по культуре, делам молодёжи и спорту  Администрации  Киришского муниципального  района</w:t>
    </w:r>
  </w:p>
  <w:p>
    <w:pPr>
      <w:pStyle w:val="HTML1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TML1"/>
      <w:jc w:val="center"/>
      <w:rPr/>
    </w:pPr>
    <w:r>
      <w:rPr>
        <w:rFonts w:cs="Arial" w:ascii="Arial" w:hAnsi="Arial"/>
        <w:b/>
        <w:sz w:val="18"/>
        <w:szCs w:val="18"/>
      </w:rPr>
      <w:t>Лыжная гонка</w:t>
      <w:br/>
      <w:t>"КИРИШСКИЙ ЛЫЖНЫЙ МАРАФОН"</w:t>
      <w:br/>
    </w:r>
    <w:r>
      <w:rPr>
        <w:rFonts w:cs="Arial" w:ascii="Arial" w:hAnsi="Arial"/>
        <w:sz w:val="18"/>
        <w:szCs w:val="18"/>
      </w:rPr>
      <w:t xml:space="preserve">22 февраля 2015г. </w:t>
      <w:tab/>
      <w:tab/>
      <w:tab/>
      <w:tab/>
      <w:tab/>
      <w:tab/>
      <w:tab/>
      <w:t>г.Кириши</w:t>
      <w:br/>
      <w:t>свободный стиль</w:t>
    </w:r>
  </w:p>
  <w:p>
    <w:pPr>
      <w:pStyle w:val="Heading2"/>
      <w:spacing w:before="280" w:after="28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ПРОТОКОЛ РЕЗУЛЬТАТ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7:28:00Z</dcterms:created>
  <dc:creator>Admin</dc:creator>
  <dc:description/>
  <cp:keywords/>
  <dc:language>en-US</dc:language>
  <cp:lastModifiedBy>Яковлева Ирина Михайловна</cp:lastModifiedBy>
  <cp:lastPrinted>2015-02-22T22:43:00Z</cp:lastPrinted>
  <dcterms:modified xsi:type="dcterms:W3CDTF">2015-02-24T12:05:00Z</dcterms:modified>
  <cp:revision>15</cp:revision>
  <dc:subject/>
  <dc:title>Лыжная гонка</dc:title>
</cp:coreProperties>
</file>