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Приглашение</w:t>
      </w:r>
      <w:r>
        <w:rPr>
          <w:rFonts w:cs="CyrillicSoviet;Arial" w:ascii="CyrillicSoviet;Arial" w:hAnsi="CyrillicSoviet;Arial"/>
          <w:sz w:val="48"/>
          <w:lang w:val="ru-RU"/>
        </w:rPr>
        <w:t xml:space="preserve">  </w:t>
      </w:r>
      <w:r>
        <w:rPr>
          <w:rFonts w:cs="Times New Roman" w:ascii="Times New Roman" w:hAnsi="Times New Roman"/>
          <w:sz w:val="48"/>
          <w:lang w:val="ru-RU"/>
        </w:rPr>
        <w:t>12.02.2011 г.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«Гонка «Водолеев»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2011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онка проводится свободным стилем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артовый взнос 200 руб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участники награждаются с учётом возрастных бону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гонка детей и инвалидо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</w:rPr>
      </w:pPr>
      <w:r>
        <w:rPr>
          <w:rFonts w:cs="CyrillicSoviet;Arial" w:ascii="CyrillicSoviet;Arial" w:hAnsi="CyrillicSoviet;Arial"/>
          <w:sz w:val="48"/>
          <w:lang w:val="ru-RU"/>
        </w:rPr>
        <w:t>Программа</w:t>
      </w:r>
      <w:r>
        <w:rPr>
          <w:rFonts w:cs="CyrillicSoviet;Arial" w:ascii="CyrillicSoviet;Arial" w:hAnsi="CyrillicSoviet;Arial"/>
          <w:sz w:val="48"/>
        </w:rPr>
        <w:t xml:space="preserve"> </w:t>
      </w:r>
      <w:r>
        <w:rPr>
          <w:rFonts w:cs="CyrillicSoviet;Arial" w:ascii="CyrillicSoviet;Arial" w:hAnsi="CyrillicSoviet;Arial"/>
          <w:sz w:val="48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/>
            </w:pPr>
            <w:r>
              <w:rPr/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eastAsia="Times" w:cs="Times" w:ascii="Times" w:hAnsi="Times"/>
                <w:sz w:val="48"/>
              </w:rPr>
              <w:t xml:space="preserve">  </w:t>
            </w:r>
            <w:r>
              <w:rPr>
                <w:rFonts w:cs="Times" w:ascii="Times" w:hAnsi="Times"/>
                <w:sz w:val="48"/>
              </w:rPr>
              <w:t>9.30 - 10.1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жеребьёв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15 - 10.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«Тараканов»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на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5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гонка на 2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1.15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CyrillicSoviet;Arial" w:hAnsi="CyrillicSoviet;Arial" w:cs="CyrillicSoviet;Arial"/>
                <w:sz w:val="48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подведение</w:t>
            </w:r>
            <w:r>
              <w:rPr>
                <w:rFonts w:cs="CyrillicSoviet;Arial" w:ascii="CyrillicSoviet;Arial" w:hAnsi="CyrillicSoviet;Arial"/>
                <w:sz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итог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9299736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709814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bookmarkStart w:id="0" w:name="_1284801253"/>
      <w:bookmarkStart w:id="1" w:name="_1284801212"/>
      <w:bookmarkStart w:id="2" w:name="_1284800773"/>
      <w:bookmarkStart w:id="3" w:name="_1284799292"/>
      <w:bookmarkStart w:id="4" w:name="_1284799045"/>
      <w:bookmarkStart w:id="5" w:name="_1040561359"/>
      <w:bookmarkStart w:id="6" w:name="_1040561296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990" w:dyaOrig="65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5pt;height:327.05pt" filled="f" o:ole="">
            <v:imagedata r:id="rId7" o:title=""/>
          </v:shape>
          <o:OLEObject Type="Embed" ProgID="" ShapeID="ole_rId6" DrawAspect="Content" ObjectID="_835221140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" w:ascii="Times" w:hAnsi="Times"/>
          <w:sz w:val="48"/>
          <w:lang w:val="ru-RU"/>
        </w:rPr>
        <w:t>___________________________________________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CyrillicSoviet;Arial" w:ascii="CyrillicSoviet;Arial" w:hAnsi="CyrillicSoviet;Arial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7" w:name="_1357623816"/>
      <w:bookmarkStart w:id="8" w:name="_1357623212"/>
      <w:bookmarkStart w:id="9" w:name="_1357546579"/>
      <w:bookmarkStart w:id="10" w:name="_1357545312"/>
      <w:bookmarkEnd w:id="7"/>
      <w:bookmarkEnd w:id="8"/>
      <w:bookmarkEnd w:id="9"/>
      <w:bookmarkEnd w:id="10"/>
      <w:r>
        <w:rPr/>
        <w:object w:dxaOrig="9991" w:dyaOrig="6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294pt" filled="f" o:ole="">
            <v:imagedata r:id="rId9" o:title=""/>
          </v:shape>
          <o:OLEObject Type="Embed" ProgID="" ShapeID="ole_rId8" DrawAspect="Content" ObjectID="_837737201" r:id="rId8"/>
        </w:objec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94.75pt;height:18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1795664" r:id="rId10"/>
        </w:object>
      </w:r>
    </w:p>
    <w:sectPr>
      <w:headerReference w:type="default" r:id="rId12"/>
      <w:footerReference w:type="default" r:id="rId13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3:00Z</dcterms:created>
  <dc:creator>Inform.group</dc:creator>
  <dc:description/>
  <cp:keywords/>
  <dc:language>en-US</dc:language>
  <cp:lastModifiedBy>User</cp:lastModifiedBy>
  <cp:lastPrinted>2008-10-06T11:53:00Z</cp:lastPrinted>
  <dcterms:modified xsi:type="dcterms:W3CDTF">2011-01-31T09:17:00Z</dcterms:modified>
  <cp:revision>14</cp:revision>
  <dc:subject/>
  <dc:title>Ghbukfitybt  ___fghtkz</dc:title>
</cp:coreProperties>
</file>