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u w:val="single"/>
        </w:rPr>
        <w:t>БЕЛОРЕЦКИЙ МАРАФОН</w:t>
      </w:r>
    </w:p>
    <w:p>
      <w:pPr>
        <w:pStyle w:val="Style15"/>
        <w:jc w:val="center"/>
        <w:rPr/>
      </w:pPr>
      <w:r>
        <w:rPr>
          <w:rStyle w:val="StrongEmphasis"/>
          <w:u w:val="single"/>
        </w:rPr>
        <w:t>Итоги марафона 6 апреля</w:t>
      </w:r>
    </w:p>
    <w:p>
      <w:pPr>
        <w:pStyle w:val="Style15"/>
        <w:jc w:val="center"/>
        <w:rPr/>
      </w:pPr>
      <w:r>
        <w:rPr>
          <w:rStyle w:val="StrongEmphasis"/>
          <w:color w:val="008000"/>
        </w:rPr>
        <w:t>Среди взрослых лыжников в марафоне приняли участие 88 человек, представляющие Белорецк, Магнитогорск, Уфу, Челябинск, Миасское, Благовещенск, Салават, Миасс, Чебаркуль, Южноуральск, Уфалей,  Межгорье и даже Кустанай, что находится в республике Казахстан.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764"/>
        <w:gridCol w:w="1303"/>
        <w:gridCol w:w="2259"/>
        <w:gridCol w:w="1255"/>
        <w:gridCol w:w="1318"/>
        <w:gridCol w:w="853"/>
      </w:tblGrid>
      <w:tr>
        <w:trPr>
          <w:trHeight w:val="69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.И.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од рождения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рганизация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тарт. №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езультат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есто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евушки 1996-1997 г.р.        15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Сабитова Аделина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9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05: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Федорова Наталь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 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9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09:4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Силкина Поли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9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10:5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лисеева Ан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1:2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итина Анастаси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 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7:3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язитова Али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1: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алдынова Еле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2:0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бадатова Ри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4:3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женова Анастаси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0:5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кьянец Виктори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2:5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енщины 1964-1955 г.р.         2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Липп Татья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иасское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7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4:1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Дементьева Екатери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5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Юниоры 1994-1995 г.р.        3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Изотов Алекс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3:4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Алфеев Ярослав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2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02:4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енщины 1974-1965 г.р.          2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Бабичева Светла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39:1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Затонская Надежд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23: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Юноши 1996-1997 г.р.         3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Ахметов Альберт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 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44:1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Ермолаев Дмитр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Благовещен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45:1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Ларин Никит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Салават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1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47:3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елин Данил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ават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1:4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дкин Артем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 ДЮСШ 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2:4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етавкин Тимоф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3:4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хов Альберт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0:1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тунов Владислав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0: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шкин Григор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1:4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милов Глеб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 ДЮСШ 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4:3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ильков Влади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0:2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битов Арту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7:3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дуллин Рустам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21:1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малидинов Альберт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онов Данил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ьметов Арслан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ужчины 1964-1955 г.р.         3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Искендеров Васил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5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иасс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5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4:0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Шекунов Олег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7:2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Овчарик Влади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иасское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5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01:5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заков Георг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9:2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расов Александ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9:2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дин Васил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0: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дин Иван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0:1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меров Салават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1:2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фтахов Фларис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горье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21:5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ханов Евген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шкин Серг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ужчины 1974-1965 г.р.         3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Факеев Вадим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44:3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Галиахметов Ради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7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3:5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Головин Влади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6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0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54:4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ндр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5:1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киров Да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7:4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хватов Фанис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горье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2: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рявцев Олег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6:4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тыпов Гаяз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2:0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оренко Александ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20:2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бибуллин Марат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25:0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ндяев Михаил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рмалаев Олег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вещен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хов Алекс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ужчины 1954 г.р.  И старше       2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Гусев Серг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5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24:2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Лопухов Вячеслав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4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28: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Петров Геннад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5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Южноураль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6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30:2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еенков Юр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0:3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гар Влади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7:4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шкарев Викто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1:5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имантов Витал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трои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2:3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мрай Михаил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7:5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авинцев Викто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хнеураль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46:5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ов Дмитр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ноураль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Женщины 1993-1975  г.р.         30 км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ицан Еле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7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4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:47:3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Овчинникова Татья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Уфа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5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04:0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Шаган Вер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9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5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39:0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елева Наталь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40:1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урдюмова Елена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Мужчины 1993-1975 г.р.         50 км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Кондрашев Андр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8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Кустанай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47:2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Кутлагужин Ильда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8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Салават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2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52: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Зайков Антон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98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Челябинская обл.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2:52:3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B222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ожкин Эдуард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56:2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менов Вадим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фалей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58:2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в Евген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05:2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рявцев Валер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06: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очкин Михаил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08:0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исеев Тимоф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горье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08:48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влов Владими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10:4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пожников Александр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12:2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сеев Серге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16:4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 Василий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чери-биатлон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23:3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нашев Иван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:25:1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рещагин Павел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нев Илья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финиш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8:12:00Z</dcterms:created>
  <dc:creator>Евгений</dc:creator>
  <dc:description/>
  <cp:keywords/>
  <dc:language>en-US</dc:language>
  <cp:lastModifiedBy>Евгений</cp:lastModifiedBy>
  <dcterms:modified xsi:type="dcterms:W3CDTF">2014-05-14T18:14:00Z</dcterms:modified>
  <cp:revision>1</cp:revision>
  <dc:subject/>
  <dc:title>БЕЛОРЕЦКИЙ МАРАФОН</dc:title>
</cp:coreProperties>
</file>