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ртакиада «Приполярье 2006» 26 марта 200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Мужчины - 5 км.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759"/>
        <w:gridCol w:w="1555"/>
        <w:gridCol w:w="1538"/>
      </w:tblGrid>
      <w:tr>
        <w:trPr/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4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Мирон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Кост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ёв Дени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носов Евг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ерг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Ив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 Же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носов Анатол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лин Александ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ск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ёв Дмитр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Макси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Же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им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як Витал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ев Ва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 Ив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Женщины – 3 км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40"/>
        <w:gridCol w:w="15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Т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е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Нат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а 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а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Судья: Сафанович Е.А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35:00Z</dcterms:created>
  <dc:creator>Вася</dc:creator>
  <dc:description/>
  <dc:language>en-US</dc:language>
  <cp:lastModifiedBy>Вася</cp:lastModifiedBy>
  <cp:lastPrinted>2006-04-05T21:04:00Z</cp:lastPrinted>
  <dcterms:modified xsi:type="dcterms:W3CDTF">2006-04-05T17:10:00Z</dcterms:modified>
  <cp:revision>2</cp:revision>
  <dc:subject/>
  <dc:title/>
</cp:coreProperties>
</file>