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lang w:val="en-US"/>
        </w:rPr>
      </w:pPr>
      <w:r>
        <w:rPr>
          <w:color w:val="000000"/>
        </w:rPr>
        <w:t>Окружные финальные соревнования по лыжным гонкам</w:t>
        <w:br/>
        <w:t>в рамках Спартакиады "Спорт для всех"</w:t>
        <w:br/>
        <w:t>I этап Кубка Префекта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(Стиль свободный)</w:t>
        <w:br/>
        <w:t xml:space="preserve">26 января 2008 г., Медик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/>
      </w:pPr>
      <w:r>
        <w:rPr>
          <w:color w:val="000000"/>
        </w:rPr>
        <w:t>Ж 1968-90г.р.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Очки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ершакова Алиса           Можайский            КМС   224 1987 00:14:47      1  60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люк Евгения             Можайский            I     220 1987 00:14:59      2  56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ндрианова Елена          Можайский            I     219 1986 00:15:03      3  52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ухарева Надежда          Можайский            КМС   225 1984 00:16:12      4  48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уевалова Инна            Кунцево                    218 1980 00:16:39      5  45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унаева Лидия             Кунцево                    214 1987 00:17:08      6  42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нтонова Оксана           Кунцево                    211 1972 00:17:10      7  40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аломаха Татьяна          Кунцево                    217 1985 00:17:11      8  38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зьмина Ольга            Дорогомилово               238 1988 00:17:51      9  36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лешина Евгения           Дорогомилово               239 1989 00:22:12     10  34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еонтьева Яна             Дорогомилово               237 1988 00:22:20     11  32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олева Алла               Кунцево                      6 1976 00:22:45     12  30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локова Светлана          Фили-Давыдково             232 1984 00:24:51     13  28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Тильки Ольга              Тропарёво-Никулино         243 1968 00:28:17     14  27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Тильки Яна                Тропарёво-Никулино         244 1989 00:28:33     15  26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реос Ирина               Солнцево                   227 1988 00:28:51     16  25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Приходько Анастасия       Солнцево                   242 1990 00:37:24     17  24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Захарова Татьяна          Крылатское                 208 1988 00:38:25     18  23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Чижова Лариса             Крылатское                 210 1989 00:38:26     19  22.0      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/>
      </w:pPr>
      <w:r>
        <w:rPr>
          <w:color w:val="000000"/>
        </w:rPr>
        <w:t>Ж 1967г.р. и старше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Очки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тукина Елена            Ново-Переделкино           241 1963 00:13:39      1  60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агидулина Рауфа          Кунцево                    215 1957 00:13:58      2  56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ирилова Татьяна          Кунцево                    216 1963 00:15:52      3  52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ирякова Евгения          Ново-Переделкино           240 1947 00:18:06      4  48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емешко Ирина             Кунцево                    201 1964 00:19:04      5  45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ронина Наталья           Тропарёво-Никулино         245 1966 00:22:00      6  42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постолиди Наталья        Кунцево                    212 1952 00:22:28      7  40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Иванова Нина              Солнцево                   226 1942 00:22:46      8  38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Хилькевич Ольга           Фили-Давыдково             235 1964 00:26:59      9  36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реос Надежда             Солнцево                   228 1960 00:31:25     10  34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Егорова Антонина          Тропарёво-Никулино         247 1937 00:31:42     11  32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ьяченкова Марина         Крылатское                 206 1965 00:33:41     12  30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азур Оксана              Крылатское                 209 1958 00:35:19     13  28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узнецова Ирина           Тропарёво-Никулино         246 1961 00:38:35     14  27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ерезина Наталья          Тропарёво-Никулино         248 1961 00:38:43     15  26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Ерохина Наталья           Крылатское                 207 1964 00:48:09     16  25.0      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/>
      </w:pPr>
      <w:r>
        <w:rPr>
          <w:color w:val="000000"/>
        </w:rPr>
        <w:t>М 1968-90г.р., 10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Очки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Цымбалов Анатолий         Можайский            КМС    26 1978 00:23:24      1  60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рифанов Илья             Кунцево                     11 1989 00:23:27      2  56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тов Виталий             Можайский            I      14 1985 00:25:11      3  52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зур Иван                Крылатское                   3 1989 00:25:41      4  48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Журавлёв Сергей           Можайский            I      18 1988 00:26:39      5  45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анов Константин          Можайский            I      25 1970 00:26:49      6  42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ащенко Александр         Можайский            I      24 1986 00:27:33      7  40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ролов Михаил             Тропарёво-Никулино          57 1988 00:29:45      8  38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дрявцев Александр       Кунцево                      8 1986 00:30:18      9  36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укьянов Константин       Дорогомилово                45 1990 00:35:15     10  34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олев Дмитрий             Можайский            I      16 1978 00:35:25     11  32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орбунцов Михаил          Солнцево                    55 1983 00:36:34     12  30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окиль Михаил             Солнцево                    31 1980 00:36:48     13  28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лимов                    Дорогомилово                46 1989 00:37:58     14  27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Макуха Евгений            Солнцево                    30 1984 00:44:21     15  26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трельников Андрей        Тропарёво-Никулино          58 1985 00:44:32     16  25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ергеев Илья              Дорогомилово                47 1988 00:45:28     17  24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Полынский Юрий            Ново-Переделкино            54 1977 00:46:55     18  23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локов Андрей             Фили-Давыдково              36 1982 00:50:32     19  22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едяев Сергей             Кунцево                     12 1980 00:56:26     20  21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Зайцев Сергей             Крылатское                   2 1988 01:09:26     21  20.0      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/>
      </w:pPr>
      <w:r>
        <w:rPr>
          <w:color w:val="000000"/>
        </w:rPr>
        <w:t>М 1967г.р.и старше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Очки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всин Олег                Кунцево                      7 1964 00:25:13      1  60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ляев Виктор             Можайский            I      17 1951 00:26:50      2  56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убицкий Руслан           Тропарёво-Никулино          59 1950 00:27:24      3  52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уваев Владимир           Крылатское                  63 1954 00:28:07      4  48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тов Игорь               Ново-Переделкино            53 1961 00:28:10      5  45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ощин Евгений             Очаково-Матвеевское         27 1959 00:28:28      6  42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аврилов Александр        Кунцево                      5 1959 00:28:31      7  40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тлов Пётр               Можайский            I      21 1961 00:28:35      8  38.0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варц Михаил              Кунцево                     13 1961 00:28:42      9  36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еров Александр           Солнцево                    32 1965 00:29:08     10  34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олчанов                  Дорогомилово                44 1961 00:29:14     11  32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Варушинин Вячеслав        Ново-Переделкино            51 1946 00:29:34     12  30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огданов Роман            Ново-Переделкино            52 1966 00:30:57     13  28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Феофилактов Валерий       Солнцево                    33 1946 00:31:40     14  27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Иванов Пётр               Можайский            I      19 1962 00:31:48     15  26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Абрамов Александр         Тропарёво-Никулино          60 1937 00:33:20     16  25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Туленков Евгений          Крылатское                  65 1938 00:33:34     17  24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Гордюшенко Виктор         Крылатское                  62 1954 00:38:00     18  23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ирюков Виктор            Крылатское                   1 1954 00:40:23     19  22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Вещиков Анатолий          Солнцево                    28 1956 00:46:09     20  21.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Федяев Валерий            Кунцево                     41 1961 сошел             0.0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35:00Z</dcterms:created>
  <dc:creator>aav</dc:creator>
  <dc:description/>
  <dc:language>en-US</dc:language>
  <cp:lastModifiedBy>aav</cp:lastModifiedBy>
  <dcterms:modified xsi:type="dcterms:W3CDTF">2008-01-28T15:40:00Z</dcterms:modified>
  <cp:revision>4</cp:revision>
  <dc:subject/>
  <dc:title>WinOrient - Протокол результатов</dc:title>
</cp:coreProperties>
</file>