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арафон «Северная Двина – 2012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7-18 марта 2012 г.,                                                             г. Котлас Архангельской обл.</w:t>
      </w:r>
    </w:p>
    <w:p>
      <w:pPr>
        <w:pStyle w:val="Normal"/>
        <w:jc w:val="right"/>
        <w:rPr/>
      </w:pPr>
      <w:r>
        <w:rPr/>
        <w:t xml:space="preserve">дистанция – сутки, класс. стил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ишн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8"/>
        <w:gridCol w:w="2839"/>
        <w:gridCol w:w="2161"/>
        <w:gridCol w:w="1325"/>
        <w:gridCol w:w="18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, </w:t>
            </w:r>
          </w:p>
          <w:p>
            <w:pPr>
              <w:pStyle w:val="Normal"/>
              <w:jc w:val="center"/>
              <w:rPr/>
            </w:pPr>
            <w:r>
              <w:rPr/>
              <w:t>км (чч.м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ухин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(23.1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 Дмит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(23.4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нд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(22.3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 Вячесл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(23.5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Оле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22.5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ий Викто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(23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ая Ксюш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23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кин Дмит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чменгский городок, Вологодская обл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4.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Влади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чменгский городок, Вологодская обл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4.2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20.4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                                     В.С. Буж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35:00Z</dcterms:created>
  <dc:creator>131</dc:creator>
  <dc:description/>
  <dc:language>en-US</dc:language>
  <cp:lastModifiedBy>Евгений</cp:lastModifiedBy>
  <dcterms:modified xsi:type="dcterms:W3CDTF">2012-03-27T18:35:00Z</dcterms:modified>
  <cp:revision>2</cp:revision>
  <dc:subject/>
  <dc:title>Марафон «Северная Двина – 2011»</dc:title>
</cp:coreProperties>
</file>