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 Р О Т О К О 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в соревнований чемпионата Владимирской области по лыжным гонкам, посвященных памяти Олимпийского чемпиона Алексея Прокуроров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марта 2013 год                              г.Владими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иль – свободный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УЖЧИНЫ – 50 к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080"/>
        <w:gridCol w:w="2160"/>
        <w:gridCol w:w="1260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емиче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аков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.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.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Ол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ьянов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чк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.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акин 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ст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.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цов 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ов Ро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.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баче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.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.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ский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б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.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 Ег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е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.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ков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.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хин Ре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.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.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енко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н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.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трик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.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чалов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-По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.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творский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 Дина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.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чёткин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иев По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.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ше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.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чинин Пав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ехово-Зуе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к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.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ин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.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цо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.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 П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.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тар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лло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ьев Ро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окин Констан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.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зликин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.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ин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зоно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онтьев 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Ро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мельян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т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ми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удин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ш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ая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ров 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ж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ЮНИОРЫ – 50 к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080"/>
        <w:gridCol w:w="2160"/>
        <w:gridCol w:w="1260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.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Вита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ин 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.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шин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.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 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.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лко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.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пин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ж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сеев В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щук Паве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.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-По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.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ый судья </w:t>
        <w:tab/>
        <w:tab/>
        <w:tab/>
        <w:t>В.Л. Малашен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секретарь</w:t>
        <w:tab/>
        <w:tab/>
        <w:t>В.И. Улитин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2:44:00Z</dcterms:created>
  <dc:creator>Евгений</dc:creator>
  <dc:description/>
  <cp:keywords/>
  <dc:language>en-US</dc:language>
  <cp:lastModifiedBy>Евгений</cp:lastModifiedBy>
  <dcterms:modified xsi:type="dcterms:W3CDTF">2013-03-17T18:22:00Z</dcterms:modified>
  <cp:revision>2</cp:revision>
  <dc:subject/>
  <dc:title/>
</cp:coreProperties>
</file>