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тверждаю»                                                      «Утвержда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физической         Директор Центра физической культуры и спорта СЗАО г. Москвы         и спорта СЗАО г. Моск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Молодожёнов В.В.           ________________Слободник С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______2011г.       «____»___________________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32"/>
          <w:szCs w:val="32"/>
        </w:rPr>
        <w:t xml:space="preserve">о проведении эколого-спортивного праздника, посвященного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Всемирному дню без автомобиля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грамма праздник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/>
      </w:pPr>
      <w:r>
        <w:rPr>
          <w:b/>
          <w:color w:val="000000"/>
          <w:spacing w:val="-1"/>
          <w:sz w:val="28"/>
          <w:szCs w:val="28"/>
        </w:rPr>
        <w:t>Открытое личное Первенство СЗАО города Москвы по лыжероллерам (спринт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онки на инвалидных колясках спортсменов (ПОДА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ревнования по скандинавской ходьбе по пересеченной местнос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и и задачи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>Пропаганда здорового образа жиз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светительская деятельность в области экологии, физической культуры и спорта жителей города Москв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популяризация  </w:t>
      </w:r>
      <w:r>
        <w:rPr>
          <w:color w:val="000000"/>
          <w:spacing w:val="-1"/>
          <w:sz w:val="28"/>
          <w:szCs w:val="28"/>
        </w:rPr>
        <w:t>лыжероллерного спорта и скандинавской  ходьбы на территории СЗАО города Москв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лиц с ограниченными физическими возможностями посредством спортивных соревн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влечение жителей города Москвы к активному отдыху. Возможность каждого, независимо от уровня физической подготовки участвовать в соревнованиях и реализовывать свою потребность в физическом совершенств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.   Руководство соревнованиям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е руководство подготовкой и проведением соревнований возлагается </w:t>
      </w:r>
      <w:r>
        <w:rPr>
          <w:color w:val="000000"/>
          <w:sz w:val="28"/>
          <w:szCs w:val="28"/>
        </w:rPr>
        <w:t>на Управление физической культурой и спорта СЗАО г. Москвы. Непосредственное проведение возлагается на Центр ФКиС СЗАО г. Москвы и главную судейскую коллег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  <w:lang w:val="en-US"/>
        </w:rPr>
        <w:t>III</w:t>
      </w:r>
      <w:r>
        <w:rPr>
          <w:b/>
          <w:bCs/>
          <w:color w:val="000000"/>
          <w:spacing w:val="2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Сроки и место про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ревнования проводятся 22 сентября 2011г. по ул. Вилиса Лациса 26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/>
        <w:jc w:val="both"/>
        <w:outlineLvl w:val="0"/>
        <w:rPr/>
      </w:pPr>
      <w:r>
        <w:rPr>
          <w:b/>
          <w:i/>
          <w:sz w:val="24"/>
          <w:szCs w:val="24"/>
        </w:rPr>
        <w:t>Проезд от м.Сходненская, трамвай №6 ост.РХТУ им. Менделеева далее 300м. пешком до ФОК бассейн «Лазурный» ул. Вилиса Лациса, д.26.)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Начало соревнований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19.10- </w:t>
      </w:r>
      <w:r>
        <w:rPr>
          <w:sz w:val="28"/>
          <w:szCs w:val="28"/>
        </w:rPr>
        <w:t>Скандинавская ходьб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19.15- гонки на инвалидных колясках и забеги на лыжероллерах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V</w:t>
      </w:r>
      <w:r>
        <w:rPr>
          <w:b/>
          <w:bCs/>
          <w:color w:val="000000"/>
          <w:spacing w:val="-2"/>
          <w:sz w:val="28"/>
          <w:szCs w:val="28"/>
        </w:rPr>
        <w:t>.  Программа проведения соревновани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йдут в личном первенстве по трем номинациям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ег на </w:t>
      </w:r>
      <w:r>
        <w:rPr>
          <w:color w:val="000000"/>
          <w:spacing w:val="-3"/>
          <w:sz w:val="28"/>
          <w:szCs w:val="28"/>
        </w:rPr>
        <w:t>лыжероллерах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 Гонки на инвалидных колясках спортсменов (ПОДА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Скандинавская ходьба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>.   Участники соревновани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ревнованиях могут принимать участие все любители активного отдыха.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онки на инвалидных колясках спортсменов (ПОДА)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 xml:space="preserve">Возрастные группы: </w:t>
      </w:r>
      <w:r>
        <w:rPr>
          <w:bCs/>
          <w:color w:val="000000"/>
          <w:spacing w:val="-2"/>
          <w:sz w:val="28"/>
          <w:szCs w:val="28"/>
        </w:rPr>
        <w:t xml:space="preserve">мужчины 18 лет и старше; женщины 18 лет и старше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/>
      </w:pPr>
      <w:r>
        <w:rPr>
          <w:b/>
          <w:color w:val="000000"/>
          <w:spacing w:val="-1"/>
          <w:sz w:val="28"/>
          <w:szCs w:val="28"/>
        </w:rPr>
        <w:t>Бег на лыжероллерах (спринт)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Возрастные группы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юноши до 18 лет; мужчины 18-39 лет; мужчины 40-59 лет; мужчины 60 лет и старше; девушки до 18 лет; женщины 18- 49; женщины 50 лет и старше; 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ревнования по скандинавской ходьбе по пересеченной местности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pacing w:val="-2"/>
          <w:sz w:val="28"/>
          <w:szCs w:val="28"/>
        </w:rPr>
        <w:t xml:space="preserve">Возрастные группы: </w:t>
      </w:r>
      <w:r>
        <w:rPr>
          <w:bCs/>
          <w:color w:val="000000"/>
          <w:spacing w:val="-2"/>
          <w:sz w:val="28"/>
          <w:szCs w:val="28"/>
        </w:rPr>
        <w:t>юноши и девушки до 18 лет;</w:t>
      </w:r>
      <w:r>
        <w:rPr>
          <w:bCs/>
          <w:i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мужчины 18-59 лет; мужчины 60 лет и старше; женщины 18- 59 лет; женщины 60 лет и старше;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Наличие шлема и индивидуальных средств защиты для участия в соревнованиях по бегу на лыжероллерах и обязательно</w:t>
      </w:r>
      <w:r>
        <w:rPr>
          <w:bCs/>
          <w:i/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тветственность за здоровье несут участники соревнов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VI</w:t>
      </w:r>
      <w:r>
        <w:rPr>
          <w:b/>
          <w:bCs/>
          <w:color w:val="000000"/>
          <w:spacing w:val="-8"/>
          <w:sz w:val="28"/>
          <w:szCs w:val="28"/>
        </w:rPr>
        <w:t>.    Награжд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соревнований награждаются памятными дипломам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еры и победители во всех номинациях и возрастных группах награждаются  дипломами, медалями и личными призами или денежным вознагражд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8:00Z</dcterms:created>
  <dc:creator>Cергей</dc:creator>
  <dc:description/>
  <cp:keywords/>
  <dc:language>en-US</dc:language>
  <cp:lastModifiedBy>Краснов Андрей</cp:lastModifiedBy>
  <cp:lastPrinted>2011-09-14T10:19:00Z</cp:lastPrinted>
  <dcterms:modified xsi:type="dcterms:W3CDTF">2011-09-15T09:01:00Z</dcterms:modified>
  <cp:revision>12</cp:revision>
  <dc:subject/>
  <dc:title>Согласовано:</dc:title>
</cp:coreProperties>
</file>