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color w:val="08596D"/>
          <w:sz w:val="18"/>
          <w:szCs w:val="18"/>
        </w:rPr>
      </w:pPr>
      <w:r>
        <w:rPr>
          <w:rStyle w:val="StrongEmphasis"/>
          <w:rFonts w:cs="Arial" w:ascii="Verdana" w:hAnsi="Verdana"/>
          <w:color w:val="08596D"/>
          <w:sz w:val="20"/>
          <w:szCs w:val="20"/>
        </w:rPr>
        <w:t>Положение</w:t>
      </w:r>
      <w:r>
        <w:rPr>
          <w:rFonts w:cs="Arial" w:ascii="Verdana" w:hAnsi="Verdana"/>
          <w:b/>
          <w:bCs/>
          <w:color w:val="08596D"/>
          <w:sz w:val="20"/>
          <w:szCs w:val="20"/>
        </w:rPr>
        <w:br/>
        <w:br/>
      </w:r>
      <w:r>
        <w:rPr>
          <w:rStyle w:val="StrongEmphasis"/>
          <w:rFonts w:cs="Arial" w:ascii="Verdana" w:hAnsi="Verdana"/>
          <w:color w:val="08596D"/>
          <w:sz w:val="20"/>
          <w:szCs w:val="20"/>
        </w:rPr>
        <w:t>О проведении соревнований по бегу на лыжероллерах «Солнечная гора»</w:t>
      </w:r>
      <w:r>
        <w:rPr>
          <w:rFonts w:cs="Arial" w:ascii="Verdana" w:hAnsi="Verdana"/>
          <w:b/>
          <w:bCs/>
          <w:color w:val="08596D"/>
          <w:sz w:val="20"/>
          <w:szCs w:val="20"/>
        </w:rPr>
        <w:br/>
      </w:r>
      <w:r>
        <w:rPr>
          <w:rStyle w:val="StrongEmphasis"/>
          <w:rFonts w:cs="Arial" w:ascii="Verdana" w:hAnsi="Verdana"/>
          <w:color w:val="08596D"/>
          <w:sz w:val="20"/>
          <w:szCs w:val="20"/>
        </w:rPr>
        <w:t>в Солнечногорском районе Московской обл.</w:t>
      </w:r>
    </w:p>
    <w:p>
      <w:pPr>
        <w:pStyle w:val="Normal"/>
        <w:rPr>
          <w:rFonts w:ascii="Verdana" w:hAnsi="Verdana" w:cs="Arial"/>
          <w:color w:val="08596D"/>
          <w:sz w:val="18"/>
          <w:szCs w:val="18"/>
        </w:rPr>
      </w:pPr>
      <w:r>
        <w:rPr>
          <w:rFonts w:cs="Arial" w:ascii="Verdana" w:hAnsi="Verdana"/>
          <w:color w:val="08596D"/>
          <w:sz w:val="18"/>
          <w:szCs w:val="18"/>
        </w:rPr>
        <w:br/>
        <w:t> </w:t>
        <w:br/>
      </w:r>
      <w:r>
        <w:rPr>
          <w:rFonts w:cs="Arial" w:ascii="Verdana" w:hAnsi="Verdana"/>
          <w:color w:val="08596D"/>
          <w:sz w:val="20"/>
          <w:szCs w:val="20"/>
        </w:rPr>
        <w:t>1 Задачи и цели:</w:t>
        <w:br/>
        <w:t xml:space="preserve">Соревнования являются личными и проводятся с целью: </w:t>
        <w:br/>
        <w:t>- привлечения граждан всех возрастов к регулярным занятиям физкультурой и спортом, пропаганды здорового образа жизни.</w:t>
        <w:br/>
        <w:t>- выявления сильнейших спортивных в различных возрастных группах.</w:t>
        <w:br/>
        <w:t>- популяризации и развития лыжероллерного спорта среди населения.</w:t>
        <w:br/>
        <w:t> </w:t>
        <w:br/>
        <w:t>2 Сроки и место проведения:</w:t>
        <w:br/>
        <w:t>Дата проведения 6 июня* 2009</w:t>
        <w:br/>
        <w:t>Место старта - деревня "Заовражье"</w:t>
        <w:br/>
        <w:t>Дистанция - 13,6 км</w:t>
        <w:br/>
        <w:t>Время старта - 12,00</w:t>
        <w:br/>
        <w:t>Завершение соревнований - 13,00</w:t>
        <w:br/>
        <w:t>Награждение победителей - 13,40</w:t>
        <w:br/>
        <w:t> </w:t>
        <w:br/>
        <w:t>3 Участники и возрастные группы:</w:t>
        <w:br/>
        <w:t>В соревновании принимают участие спортсмены г. Солнечногорск и гости.</w:t>
        <w:br/>
        <w:t>К соревнованиям допускаются все желающие (мужчины и женщины) не моложе 1990 г.р., имеющие необходимую подготовку, экипировку, обязательно наличие шлема и защитных очков, прошедшие мед. комиссию и получившие нагрудный номер.</w:t>
        <w:br/>
        <w:t>Соревнования проводятся по возрастным группам:</w:t>
        <w:br/>
        <w:t>юниоры и юниорки - 1989 - 90 г.р.</w:t>
        <w:br/>
        <w:t>М О - 1969 - 88 г.р.</w:t>
        <w:br/>
        <w:t>М 1 - 1958 - 68 г.р.</w:t>
        <w:br/>
        <w:t>М 2 - 1949 - 58 г.р.</w:t>
        <w:br/>
        <w:t>М 3 - 1948 и старше</w:t>
        <w:br/>
        <w:t> </w:t>
        <w:br/>
        <w:t>4 Регламент соревнований:</w:t>
        <w:br/>
        <w:t>15.05 - 05.06.2009 - предварительная заявка</w:t>
        <w:br/>
        <w:t>6.06. 10.00 - 11.00 – регистрация и выдача номеров</w:t>
        <w:br/>
        <w:t>11.30 - 11.40 - доставка участников соревнований к месту старта.</w:t>
        <w:br/>
        <w:t xml:space="preserve">11.40 - 11.55 - подготовка к старту </w:t>
        <w:br/>
        <w:t>12.00 - старт М О</w:t>
        <w:br/>
        <w:t>12.02 - старт М Ю</w:t>
        <w:br/>
        <w:t>12.04 - старт М 1</w:t>
        <w:br/>
        <w:t xml:space="preserve">12.08 - старт М 2 </w:t>
        <w:br/>
        <w:t>12.10 - старт ЖО и ЖЮ</w:t>
        <w:br/>
        <w:t>12.12 - старт М 3</w:t>
        <w:br/>
        <w:t>12.14 - старт роликобежцев</w:t>
        <w:br/>
        <w:t> </w:t>
        <w:br/>
        <w:t>5 Награждение:</w:t>
        <w:br/>
        <w:t>Победители и призеры соревнований определяются в каждой возрастной группе и награждаются медалями и памятными дипломами по три призера в каждой группе.</w:t>
        <w:br/>
        <w:t> </w:t>
        <w:br/>
        <w:t>6 Организация гонки:</w:t>
        <w:br/>
        <w:t>Общее руководство, подготовку и проведение соревнований осуществляет Федерация лыжных гонок г. Солнечногорска ( отв. Ямбаев И.З.) и клуб "Манжосов" (отв.Зарецкий А.К.). Непосредственное проведение возлагается на судейскую коллегию.</w:t>
        <w:br/>
        <w:t xml:space="preserve">  </w:t>
        <w:br/>
        <w:t>6 Условия финансирования:</w:t>
        <w:br/>
        <w:t>Расходы по проведению и другие расходы обеспечиваются за счет средств проводящей организации.</w:t>
        <w:br/>
        <w:t>Стартовый взнос по предварительной заявке - 150 р</w:t>
        <w:br/>
        <w:t>в день соревнований - 300 р</w:t>
        <w:br/>
        <w:t> </w:t>
        <w:br/>
        <w:t xml:space="preserve">7 Предварительные заявки принимаются с 20 мая по 5 июня на </w:t>
      </w: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zaretski09@mail.ru</w:t>
        </w:r>
      </w:hyperlink>
    </w:p>
    <w:p>
      <w:pPr>
        <w:pStyle w:val="Normal"/>
        <w:rPr>
          <w:rFonts w:ascii="Verdana" w:hAnsi="Verdana" w:cs="Arial"/>
          <w:color w:val="08596D"/>
          <w:sz w:val="18"/>
          <w:szCs w:val="18"/>
        </w:rPr>
      </w:pPr>
      <w:r>
        <w:rPr>
          <w:rFonts w:cs="Arial" w:ascii="Verdana" w:hAnsi="Verdana"/>
          <w:color w:val="08596D"/>
          <w:sz w:val="20"/>
          <w:szCs w:val="20"/>
        </w:rPr>
        <w:t> </w:t>
      </w:r>
      <w:r>
        <w:rPr>
          <w:rFonts w:eastAsia="Verdana" w:cs="Verdana" w:ascii="Verdana" w:hAnsi="Verdana"/>
          <w:color w:val="08596D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color w:val="08596D"/>
          <w:sz w:val="18"/>
          <w:szCs w:val="18"/>
        </w:rPr>
      </w:pPr>
      <w:r>
        <w:rPr>
          <w:rFonts w:cs="Arial" w:ascii="Verdana" w:hAnsi="Verdana"/>
          <w:color w:val="08596D"/>
          <w:sz w:val="20"/>
          <w:szCs w:val="20"/>
        </w:rPr>
        <w:t>8 Организаторы допускают возможность изменений в регламенте соревнований.</w:t>
        <w:br/>
        <w:br/>
        <w:t xml:space="preserve">9 Контакты: </w:t>
        <w:br/>
        <w:t>8 903 7248446 - Александр Зарецкий и 8 926 2846810 - Илья Ямбаев</w:t>
      </w:r>
    </w:p>
    <w:p>
      <w:pPr>
        <w:pStyle w:val="Normal"/>
        <w:rPr>
          <w:rFonts w:ascii="Verdana" w:hAnsi="Verdana" w:cs="Arial"/>
          <w:color w:val="08596D"/>
          <w:sz w:val="18"/>
          <w:szCs w:val="18"/>
        </w:rPr>
      </w:pPr>
      <w:r>
        <w:rPr>
          <w:rFonts w:cs="Arial" w:ascii="Verdana" w:hAnsi="Verdana"/>
          <w:color w:val="08596D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08596D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etski0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06:00Z</dcterms:created>
  <dc:creator>User</dc:creator>
  <dc:description/>
  <cp:keywords/>
  <dc:language>en-US</dc:language>
  <cp:lastModifiedBy>User</cp:lastModifiedBy>
  <dcterms:modified xsi:type="dcterms:W3CDTF">2009-06-02T07:07:00Z</dcterms:modified>
  <cp:revision>1</cp:revision>
  <dc:subject/>
  <dc:title>Положение</dc:title>
</cp:coreProperties>
</file>