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ОТОКОЛ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международных соревнований по лыжероллерам среди любителей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lang w:val="en-US"/>
        </w:rPr>
        <w:t>IV</w:t>
      </w:r>
      <w:r>
        <w:rPr>
          <w:rFonts w:cs="Verdana" w:ascii="Verdana" w:hAnsi="Verdana"/>
        </w:rPr>
        <w:t xml:space="preserve"> этап Кубка России 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откие дистанции, стиль свободный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16 августа 2008 года                      г. Минск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Начало соревнований – 15-00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43"/>
        <w:gridCol w:w="2869"/>
        <w:gridCol w:w="2674"/>
      </w:tblGrid>
      <w:tr>
        <w:trPr/>
        <w:tc>
          <w:tcPr>
            <w:tcW w:w="68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№№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п/п</w:t>
            </w:r>
          </w:p>
        </w:tc>
        <w:tc>
          <w:tcPr>
            <w:tcW w:w="33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ИО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гион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зультат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343"/>
        <w:gridCol w:w="2869"/>
        <w:gridCol w:w="2674"/>
      </w:tblGrid>
      <w:tr>
        <w:trPr>
          <w:tblHeader w:val="true"/>
        </w:trPr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3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Ж0 – 5 км</w:t>
            </w:r>
          </w:p>
        </w:tc>
        <w:tc>
          <w:tcPr>
            <w:tcW w:w="28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азарева Ан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,56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рукова Лад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Истр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27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онова Еле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л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46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Ж1 – 5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геева Ольг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спублика Коми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31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Терещенко Анастас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56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Ж6 – 5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рненькая Май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37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Ж7 – 2,5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рякова Евгения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ыткарино, 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,55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0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ерябин Алекс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уг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0,33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лодов И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22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ойт Лев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ахалин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2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геев Анто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яза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11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узаков Евге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ехово-Зуе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18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дкин Серг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29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дин Андр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3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другин Алекс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23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Юрко Евге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3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язанович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58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зак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,02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ычков Никит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ф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1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Холод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8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люйко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51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ксимович Алекс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59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фило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, МГТ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49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Елистратов Евге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26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2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узенко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е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40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Маковчик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18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Рыбчинский Дми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08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видкий Александр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9,48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3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сенко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ря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08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еховцев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10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лев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, Одинцо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26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бьев Викт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яза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3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Формальнов Иго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офо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25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нтохин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Орша, Беларус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27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иливончик Андр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27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0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умянцев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авда, Росс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07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ьянов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лещеницы, 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11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укисо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1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заков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ф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льшако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стов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с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4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русенко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47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Щипанский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20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митриев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Челяб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22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ктыш Васи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Жодино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37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федов Евген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44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аровойтов Игор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12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аро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уг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23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каловский Серг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тва, Игналин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33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езванов Ю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Сергиев Посад, </w:t>
              <w:br/>
              <w:t>Московская обла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/ф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5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асин Анато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ла, Росс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1,26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Филлипо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ерпух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10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оденко Викт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Железногорск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2,29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Дроздов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арофо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46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рицкий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49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утырин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е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2,59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мов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Тул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18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аршин Анато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Электростал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25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6 – 10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арбошин И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е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04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бдрафиков Фаа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, Беларус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3,48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зак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овская област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4,43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Шурко Валент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5,49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роле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лигорск, Беларус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6,53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Азаренко Иван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1,26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7 – 5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Чужанов Геннад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6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шкарев Михаил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линингра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17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еин Бори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пец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,44,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Винокуро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ургут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45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Зарецкий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,48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Прудниченко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09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оболев Серг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28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армызов Вале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Новогрудо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7,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ильникович Владими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гиле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31,2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цаков Геннад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11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8 – 5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азин Георг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12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Соколовский Геннад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Борис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49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очукае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оронеж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8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Дубровский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н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,50,7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М9 – 5 к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изилов Никола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язань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3,21,4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етухов Алексе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45,8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Кочергин Васи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Ульяновс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55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Степанов Александ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,57,9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иронов Анато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ипецк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6,03,3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Главный судья соревнований                    Ф.С. Пошелюк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Главный секретарь, судья ВНК                          Т.М. Маркашанская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6:56:00Z</dcterms:created>
  <dc:creator>Astra</dc:creator>
  <dc:description/>
  <cp:keywords/>
  <dc:language>en-US</dc:language>
  <cp:lastModifiedBy>Татьяна Большакова</cp:lastModifiedBy>
  <cp:lastPrinted>2008-08-20T10:54:00Z</cp:lastPrinted>
  <dcterms:modified xsi:type="dcterms:W3CDTF">2008-08-20T06:56:00Z</dcterms:modified>
  <cp:revision>2</cp:revision>
  <dc:subject/>
  <dc:title>ПРОТОКОЛ</dc:title>
</cp:coreProperties>
</file>