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/>
        <w:drawing>
          <wp:inline distT="0" distB="0" distL="0" distR="0">
            <wp:extent cx="5608955" cy="164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i w:val="false"/>
          <w:sz w:val="40"/>
          <w:szCs w:val="40"/>
        </w:rPr>
        <w:t xml:space="preserve">    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28"/>
          <w:szCs w:val="28"/>
        </w:rPr>
        <w:t>П О Л О Ж Е Н И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 соревнований по кроссу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еминский  марафо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3-й этап соревнований Деминский марафонский кубок 2010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Цели и задач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ревнования проводятся с целью популяризации спорта в области, пропаганды здорового образа жизни, профилактики наркомании и алкоголизма средствами физической культуры и спорта, повышения мастерства спортсменов.</w:t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Организаторы   соревнований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ее руководство подготовкой и проведением соревнований  осуществляет  управление по физической культуре и спорту городского округа город Рыбинск, непосредственное проведение соревнований возлагается на оргкомитет  Деминского марафон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 соревнований – Арсеньев А.И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Дата и место проведения соревнований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  </w:t>
      </w:r>
      <w:r>
        <w:rPr>
          <w:rFonts w:cs="Times New Roman" w:ascii="Times New Roman" w:hAnsi="Times New Roman"/>
          <w:b/>
          <w:sz w:val="28"/>
          <w:szCs w:val="28"/>
        </w:rPr>
        <w:t>25  сентября  2010 года</w:t>
      </w:r>
      <w:r>
        <w:rPr>
          <w:rFonts w:cs="Times New Roman" w:ascii="Times New Roman" w:hAnsi="Times New Roman"/>
          <w:sz w:val="28"/>
          <w:szCs w:val="28"/>
        </w:rPr>
        <w:t xml:space="preserve"> в  г. Рыбинске, в центре  спорта  и отдыха «Демино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0" w:leader="none"/>
        </w:tabs>
        <w:ind w:firstLine="360"/>
        <w:jc w:val="both"/>
        <w:outlineLvl w:val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Дистанции.</w:t>
      </w:r>
    </w:p>
    <w:p>
      <w:pPr>
        <w:pStyle w:val="Normal"/>
        <w:ind w:left="60" w:first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21 км, мужчины и женщины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widowControl w:val="false"/>
        <w:autoSpaceDE w:val="false"/>
        <w:ind w:left="6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Возрастные группы участников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tbl>
      <w:tblPr>
        <w:tblW w:w="978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782"/>
        <w:gridCol w:w="1985"/>
        <w:gridCol w:w="1134"/>
        <w:gridCol w:w="1701"/>
        <w:gridCol w:w="1984"/>
      </w:tblGrid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означение  группы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зрас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ро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означение  групп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зра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рождения</w:t>
            </w:r>
          </w:p>
        </w:tc>
      </w:tr>
      <w:tr>
        <w:trPr>
          <w:trHeight w:val="302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 - 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91 – 1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 - 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91 – 198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39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 – 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79 – 1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 – 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79 – 197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39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 – 3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74 – 1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5 – 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74 – 197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39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 – 4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69 – 19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0 – 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69 – 196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39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 – 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64 – 1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5 – 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64 – 196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39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 – 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59– 19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 – 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59– 195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39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5 – 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54 – 1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5 – 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54 – 195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39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7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 и старш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49 и старш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02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0 и старш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49 и старше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Дистанции для детей</w:t>
      </w:r>
      <w:r>
        <w:rPr>
          <w:rFonts w:cs="Times New Roman" w:ascii="Times New Roman" w:hAnsi="Times New Roman"/>
          <w:i w:val="false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 5 км. Возрастные группы    Ю18, Д 18 (1992-1993г.р.)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Ю16, Д16 (1994-1995г.р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- 1 км. Возрастные группы   Ю14, Д14 (1996-1997г.р.)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Ю12, Д12 (1998-1999г.р.)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Участник обязан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 Предъявить медицинскую  справку. При отсутствии мед. справки  можно заполнить специальную форму (только для участников 1991 г.р. и старше) Каждый участник подтверждает, что он сам  отвечает за свое здоровье и спортивную подготовку и принимает участие в мероприятии целиком на свой страх и рис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. Уплатить стартовый взнос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 Быть физически и морально подготовленным к соревнования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 Соблюдать Правила соревнований по легкой атлетике  и настоящее Полож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. Пройти предстартовую регистрацию перед входом в стартовую зону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Результаты участников, не прошедших предстартовую регистрацию, не засчитываютс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Программа соревнован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Дистанции: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21 км, 5 км., 1 км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1-30 - открытие входа в стартовую зону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2-00 - старт  на дистанцию 21 км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2-05 --старт  на дистанцию 5 км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12-10 –старт на дистанцию 1 км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3-00- начало церемонии награждения победителей и призер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е победителей и награжд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ители и призеры в общем зачете на  дистанции 21 км.  среди мужчин и женщин  награждаются ценными призами.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и и призеры в своих возрастных группах на дистанции  21 км.  среди мужчин и женщин награждаются ценными призами и медаля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дители и призеры в своих возрастных группах среди детей на дистанциях 5 км. и 1 км. награждаются призами и грамот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нансовые расход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работы судейского аппарата, обслуживающего персонала, медицинского обслуживания, награждение победителей и призеров соревнований за счет средств Оргкомит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Обеспечение безопасности участников и зрителей соревнов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целях обеспечения безопасности  участников и зрителей, соревнования разрешается проводить на спортивных сооружениях, принятых к эксплуатации государственными комиссиями, при наличии актов технического обследования готовности сооружения к проведению соревнования в соответствии с «Приложением о мерах по обеспечению общественного порядка и безопасности, а также эвакуации и оповещения участников и зрителей при проведении массовых спортивных мероприятий» (№ 786 от 17.10.1983), « Рекомендациями по обеспечению безопасности и профилактики травматизма при занятиях физической культурой и спортом» (  № 44 от 01.04.1993) и Правилами проведения соревнований по легкой атлетике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явки на участие в соревнованиях подаютс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на сайте марафона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deminomarathon.ru</w:t>
      </w:r>
      <w:r>
        <w:rPr>
          <w:rFonts w:cs="Times New Roman" w:ascii="Times New Roman" w:hAnsi="Times New Roman"/>
          <w:sz w:val="28"/>
          <w:szCs w:val="28"/>
        </w:rPr>
        <w:t xml:space="preserve">  до 22 сентября  2010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дании пресс-центра ЦЛС Демино 24  и 25 сентября  2010 г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дача номер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24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ентября в ЦЛС Демино с 11 до 15 часов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25  сентября  в ЦЛС Демино  с 8 до 11 ча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товый взнос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дистанцию 21 к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а и оплата до 22 сентября 2010 г. - 350 рубле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а и оплата на месте старта   24, 25 сентября  2010г. – 500 рубле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дистанции 5 км и 1 км   –  без стартового взнос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от участия в соревнованиях  взнос за участие не возвращается. Если проведение соревнований  становиться невозможным  по не зависящим от организаторов причинам, стартовый взнос не возвраща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 оставляет за собой право изменить программу, время и место проведения соревнований в случае форс-мажорных обстоятельст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щение иногородних участник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тр лыжного спорта Демино: тел. 8(4855) 294-030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иница  «Рыбинск», ул. Крестовая, 120.  тел. 8(4855)  222-588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иница  «УВД», ул. Корякинская, 51, тел.8(4855) 242-525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иница авиационного  техникума, тел.8(4855) 222-9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Данное положение является официальным вызовом на соревнования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sectPr>
      <w:type w:val="nextPage"/>
      <w:pgSz w:w="11906" w:h="16838"/>
      <w:pgMar w:left="90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00000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10" w:leader="none"/>
      </w:tabs>
      <w:outlineLvl w:val="0"/>
    </w:pPr>
    <w:rPr>
      <w:b/>
      <w:i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right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i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16" w:firstLine="360"/>
      <w:outlineLvl w:val="3"/>
    </w:pPr>
    <w:rPr>
      <w:b/>
      <w:i w:val="false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i w:val="false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i w:val="false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10" w:leader="none"/>
      </w:tabs>
      <w:jc w:val="both"/>
    </w:pPr>
    <w:rPr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010" w:leader="none"/>
      </w:tabs>
      <w:ind w:firstLine="36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i w:val="false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010" w:leader="none"/>
      </w:tabs>
      <w:ind w:firstLine="360"/>
      <w:jc w:val="both"/>
    </w:pPr>
    <w:rPr>
      <w:i w:val="false"/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i w:val="fals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40:00Z</dcterms:created>
  <dc:creator>Леночка</dc:creator>
  <dc:description/>
  <dc:language>en-US</dc:language>
  <cp:lastModifiedBy>Пользователь</cp:lastModifiedBy>
  <cp:lastPrinted>2007-04-22T01:53:00Z</cp:lastPrinted>
  <dcterms:modified xsi:type="dcterms:W3CDTF">2010-09-01T13:40:00Z</dcterms:modified>
  <cp:revision>11</cp:revision>
  <dc:subject/>
  <dc:title>                                                     П О Л О Ж Е Н И Е</dc:title>
</cp:coreProperties>
</file>