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76"/>
        <w:gridCol w:w="2249"/>
        <w:gridCol w:w="993"/>
        <w:gridCol w:w="2835"/>
        <w:gridCol w:w="1275"/>
        <w:gridCol w:w="993"/>
        <w:gridCol w:w="1105"/>
      </w:tblGrid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95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ЖЧИНЫ 1994-1974 г.р.</w:t>
            </w:r>
          </w:p>
        </w:tc>
      </w:tr>
      <w:tr>
        <w:trPr>
          <w:trHeight w:val="315" w:hRule="atLeast"/>
        </w:trPr>
        <w:tc>
          <w:tcPr>
            <w:tcW w:w="47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62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 марта 2013 года</w:t>
            </w:r>
          </w:p>
        </w:tc>
      </w:tr>
      <w:tr>
        <w:trPr>
          <w:trHeight w:val="315" w:hRule="atLeast"/>
        </w:trPr>
        <w:tc>
          <w:tcPr>
            <w:tcW w:w="47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62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47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50 км</w:t>
            </w:r>
          </w:p>
        </w:tc>
        <w:tc>
          <w:tcPr>
            <w:tcW w:w="62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72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Кравчук В.М. (РК)        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50 км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Крутько Ю.Е (1К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5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ппов Андр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18: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сяев Пав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ябинская обл. - в/ч 1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1: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2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панов Саш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АУ 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1: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2:3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тяев Ив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У "СОК" г.Усть-Кат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1: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2: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умеров Ур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В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1: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2: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даков Пав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Октябрь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4: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5: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хметшин Илья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АУ 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7: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8: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тапов Александ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9: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10: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гарманов Рада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ГАУ 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:32: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13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убов Владисл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АУ 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35: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16: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ковлев Пе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УФС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39: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0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аев Андр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ристалл" 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39: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0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сов Руст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А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1: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2: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онтьев Святосл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С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1: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3: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минев Заги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Н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4: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5: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юн Серг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лгак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4: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5:3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купов Айд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Н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7: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9: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топтанный Алекс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СО Локомоти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50: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31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льтимиров Леони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50: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31: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ванский Алекс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52: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33: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леев Салав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0: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1: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сильков Вале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ЭЦ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2: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3: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омерев Макси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ОФП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5: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6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гматуллин Рад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лгак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6: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8: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рипов Руст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П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7: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8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кимов Дени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7: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8: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ркин Ром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куратура Р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8: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9: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лимзянов Эльд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ерме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11: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52: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питонов Станисла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13: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54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 Серг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ТК-ДЮСШ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4: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5: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дуллин Шами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шимбайнеф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6: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7: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замутдинов Рус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7: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8: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ифуллин Руст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атлон-УГН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7: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8: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штанов Арт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А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8: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9: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син Айн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М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8: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9: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удяков Андр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№5-УГН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9: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10: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оров Владими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29: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10: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купов Вади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У "СОК" г.Усть-Кат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:29: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10: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твинчук Владисл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шнеф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30: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11: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оников Владисл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ерме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32: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13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арев Иго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40: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21: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рипов Аза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:26:03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яров Евг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.Новгор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:55:00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ков Дмит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-Челябин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:06:12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дуллин Ильф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шимба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шов Андр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лав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:54:30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хметов Айд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леу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:32:56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кандаров Рус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:46:47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хметжанов Ю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Уф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ливон Альбе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имский рай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хьянов Алекс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ять звез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мов Алекс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 Тим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/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75" w:hRule="atLeast"/>
        </w:trPr>
        <w:tc>
          <w:tcPr>
            <w:tcW w:w="984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жчины 1973-1963 г.р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вчук Оле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-Златоус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2: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зллутдинов Вале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28:3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06:1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кин Эдуар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-Челябин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37:0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14:4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еев Вади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рец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2: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0:07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овенко Оле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-Челябин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49:4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27:2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цкий Андр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-Петербург "Динам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55:2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33:1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лиахметов Рад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уримановский рай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:56:3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34:2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дыев Ай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 №5 АЛ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1:2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39: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мянцев Ив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м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2:2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0:1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ратшин Ильд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2:5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0:4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ипов Лин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08:5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:46:3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льцев Игорь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:31:1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:08:5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уленко Серг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:53:56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кинбаев Фаи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усоль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лихов Ильд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хсов Серг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ФСО Локомоти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мин Серг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йруллин Наи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ш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/ 70 / 1 / 53 /  17 / 0</w:t>
            </w:r>
          </w:p>
        </w:tc>
      </w:tr>
      <w:tr>
        <w:trPr>
          <w:trHeight w:val="300" w:hRule="atLeast"/>
        </w:trPr>
        <w:tc>
          <w:tcPr>
            <w:tcW w:w="47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540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ind w:left="-92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76"/>
        <w:gridCol w:w="2430"/>
        <w:gridCol w:w="1046"/>
        <w:gridCol w:w="2145"/>
        <w:gridCol w:w="1122"/>
        <w:gridCol w:w="1101"/>
        <w:gridCol w:w="1105"/>
      </w:tblGrid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юноши  1995-1996 г.р.</w:t>
            </w:r>
          </w:p>
        </w:tc>
      </w:tr>
      <w:tr>
        <w:trPr>
          <w:trHeight w:val="315" w:hRule="atLeast"/>
        </w:trPr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54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 марта 2013 года</w:t>
            </w:r>
          </w:p>
        </w:tc>
      </w:tr>
      <w:tr>
        <w:trPr>
          <w:trHeight w:val="315" w:hRule="atLeast"/>
        </w:trPr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54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52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30 км</w:t>
            </w:r>
          </w:p>
        </w:tc>
        <w:tc>
          <w:tcPr>
            <w:tcW w:w="5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   Кравчук В.М. (РК)        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30 км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Крутько Ю.Е (1К)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3</w:t>
            </w:r>
          </w:p>
        </w:tc>
      </w:tr>
      <w:tr>
        <w:trPr>
          <w:trHeight w:val="10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йрамов Марсель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9:2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дряшов Владисла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9: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лдашев Ами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шимбай-ДЮСШ №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2: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гранов Арте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2: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рхутдинов Айра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2: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уршин Евг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5: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ильмияров Роман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6: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лашов Владисла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шимбай-ДЮСШ №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7: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0:08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исеев Тимоф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.Межгорье ДЮСШ"Юность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8: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лиев Ратми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8: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манов Нияз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0: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0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питонов Алекс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шкин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0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1: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йникаев Евг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1: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2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феев Таги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2: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2: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гманов Арслан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2: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3: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ильмияров Саги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3: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4: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онтьев Анатол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3: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4: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арчевников Макси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6: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6:5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лянов Никит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8: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9: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тров Леони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1:4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2: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тхутдинов Була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3: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3: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исматуллин Вади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3: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4: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умов Иль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4: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4:5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тнагулов Евг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8: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9: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збахтин Константин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9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ольников Дмитр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6: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6: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зизов Ильми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4: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5: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рехин Никит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9: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9: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карев Арте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9: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9: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рмалаев Дмитр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9: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9: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фиянов Руслан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вале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1:2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1: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лтанбеков Айда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3: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3:3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илипко Никит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6: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венков Вади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7: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8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брагимов Тиму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рсеев Евг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ургалиев Айда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фимский рай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темьев Арте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лгако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дуганов Арту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лгако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ликов Азама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шнефть-Новои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4:2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/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/41 / 0 / 36 /  5 / 1</w:t>
            </w:r>
          </w:p>
        </w:tc>
      </w:tr>
      <w:tr>
        <w:trPr>
          <w:trHeight w:val="300" w:hRule="atLeast"/>
        </w:trPr>
        <w:tc>
          <w:tcPr>
            <w:tcW w:w="52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540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76"/>
        <w:gridCol w:w="2310"/>
        <w:gridCol w:w="1547"/>
        <w:gridCol w:w="2257"/>
        <w:gridCol w:w="1122"/>
        <w:gridCol w:w="1101"/>
        <w:gridCol w:w="1105"/>
      </w:tblGrid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 и спорту</w:t>
            </w:r>
          </w:p>
        </w:tc>
      </w:tr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9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енщины  1994-1974 г.р.</w:t>
            </w:r>
          </w:p>
        </w:tc>
      </w:tr>
      <w:tr>
        <w:trPr>
          <w:trHeight w:val="315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71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 марта 2013 года</w:t>
            </w:r>
          </w:p>
        </w:tc>
      </w:tr>
      <w:tr>
        <w:trPr>
          <w:trHeight w:val="315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71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38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30 км</w:t>
            </w:r>
          </w:p>
        </w:tc>
        <w:tc>
          <w:tcPr>
            <w:tcW w:w="71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   Кравчук В.М. (РК)        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30 км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Крутько Ю.Е (1К)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3</w:t>
            </w:r>
          </w:p>
        </w:tc>
      </w:tr>
      <w:tr>
        <w:trPr>
          <w:trHeight w:val="102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данникова Ири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7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ЧС-Челябинс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5: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пницына Ольг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5: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кташева Лейса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7: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ттахова Эльвир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7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ЧС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1: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трошина Ксен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8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жевс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3: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иганова Айгуль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ерлитама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4: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дреева Ири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7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лав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1: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кирова Дарь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2: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0:08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лейманова Али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АО "Башинформсвязь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лейманова Лиа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АО "Башинформсвязь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орова Мари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8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ф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0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бидуллина Гузель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ГАУ 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0: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0:11: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вчинникова Татья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3: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2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зирова Эльвир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7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ШГ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2: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2: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ирова Гузал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ГМ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4: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3: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тыршина Лил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0: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4: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киров Арсла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3: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4: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шбулатова Айгуль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ГМ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афизова Гузель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ГМ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ковлева Мар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ф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лимуллина Айгуль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ГАУ 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тихова Диан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ГАУ ДЮСШ №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/22 / 0 / 17 /  5 / 0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315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76"/>
        <w:gridCol w:w="2533"/>
        <w:gridCol w:w="960"/>
        <w:gridCol w:w="2584"/>
        <w:gridCol w:w="1275"/>
        <w:gridCol w:w="1101"/>
        <w:gridCol w:w="1105"/>
      </w:tblGrid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1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жчины  1953-1962 г.р.</w:t>
            </w:r>
          </w:p>
        </w:tc>
      </w:tr>
      <w:tr>
        <w:trPr>
          <w:trHeight w:val="315" w:hRule="atLeast"/>
        </w:trPr>
        <w:tc>
          <w:tcPr>
            <w:tcW w:w="5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6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3 марта 2012 года</w:t>
            </w:r>
          </w:p>
        </w:tc>
      </w:tr>
      <w:tr>
        <w:trPr>
          <w:trHeight w:val="315" w:hRule="atLeast"/>
        </w:trPr>
        <w:tc>
          <w:tcPr>
            <w:tcW w:w="5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6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50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30 км</w:t>
            </w:r>
          </w:p>
        </w:tc>
        <w:tc>
          <w:tcPr>
            <w:tcW w:w="60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Малинский В.В. (I К)        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30 км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Крутько Ю.Е (1К)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3</w:t>
            </w:r>
          </w:p>
        </w:tc>
      </w:tr>
      <w:tr>
        <w:trPr>
          <w:trHeight w:val="102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кланов Васил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латоус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7:4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митриев Юр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к4Т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7: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минев Ками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ча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9: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минев Ив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шк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0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йбурин Рами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луб ветеранов г.Уф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3: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губаев Тимоф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ЭЦ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6: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угуманов М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4: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ифаров Рамз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5: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лыбин Викт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6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рафутдинов Тиму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ча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1: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>1ю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ов Алекса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-Ишимба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/ 11 / 0 / 10 /  1 / 0</w:t>
            </w:r>
          </w:p>
        </w:tc>
      </w:tr>
      <w:tr>
        <w:trPr>
          <w:trHeight w:val="300" w:hRule="atLeast"/>
        </w:trPr>
        <w:tc>
          <w:tcPr>
            <w:tcW w:w="50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315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71"/>
        <w:gridCol w:w="2589"/>
        <w:gridCol w:w="706"/>
        <w:gridCol w:w="2000"/>
        <w:gridCol w:w="1249"/>
        <w:gridCol w:w="1174"/>
        <w:gridCol w:w="1105"/>
      </w:tblGrid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6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вушки 1995-1996 г.р.</w:t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 марта 2013 года</w:t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20 км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   Кравчук В.М. (РК)      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20 км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Крутько Ю.Е (1К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264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2</w:t>
            </w:r>
          </w:p>
        </w:tc>
      </w:tr>
      <w:tr>
        <w:trPr>
          <w:trHeight w:val="102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8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ангулова Дина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3: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утова Зо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5: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1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никеева Светла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уймаз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5:2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имова Али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0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ибагатуллина Эли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орец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3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олбова Екатери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я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мсутдинова Анастас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ерлитама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7:2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4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хметшина Альф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7: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4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лементьева Юл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ерлитама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9:4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рдеева Окса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я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9:4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хтина Кари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6: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2: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имаева Юл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ждаева Ан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/ 13 / 0 / 11 /  2 / 0</w:t>
            </w:r>
          </w:p>
        </w:tc>
      </w:tr>
      <w:tr>
        <w:trPr>
          <w:trHeight w:val="300" w:hRule="atLeast"/>
        </w:trPr>
        <w:tc>
          <w:tcPr>
            <w:tcW w:w="51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76"/>
        <w:gridCol w:w="2570"/>
        <w:gridCol w:w="706"/>
        <w:gridCol w:w="2533"/>
        <w:gridCol w:w="1191"/>
        <w:gridCol w:w="1126"/>
        <w:gridCol w:w="1105"/>
      </w:tblGrid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юноши 1997 г.р. и младше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59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 марта 2013 года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59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20 км</w:t>
            </w:r>
          </w:p>
        </w:tc>
        <w:tc>
          <w:tcPr>
            <w:tcW w:w="59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Кравчук В.М.(РК)       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20 км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Крутько Ю.Е (1К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2</w:t>
            </w:r>
          </w:p>
        </w:tc>
      </w:tr>
      <w:tr>
        <w:trPr>
          <w:trHeight w:val="102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лишин Русла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5: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змиев Александ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шки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6: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1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йметов Иль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шки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7: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хиянов Дани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8: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сянов Альф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0: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залов Айда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1: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убин Константи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2: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4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нильзянов Арсла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2: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4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ратшин Али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2: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шдавлетов Айда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вале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3: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йнетдинов Вади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шкин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4: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8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рбунов Макси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5: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9: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бсалямов Рафаэл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0: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купов Айну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0: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манов Наил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9: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4: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онтьев Алекс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0: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5: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сильев Данис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0: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5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мелев Владисла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0: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5: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тников Альбе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вале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1: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5: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тарь Евг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2: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7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узаиров Айну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4: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8: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питонов Арс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4: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8: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ибадуллин Тиму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4: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9: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супов Ильв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5: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0: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гадеев Марсел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7: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1: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абиров Эмил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8: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2: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шмухаметов Ильну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2: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7: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киров Вади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3: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7: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лахатко Витал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1: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6: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рафуллин Арте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4: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8: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нгазетдинов Рамзил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3: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8: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азов Игор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6: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1: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хтямов Кари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4: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ламуратов Русла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атлон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4: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ус Дим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9: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4: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дреев Вла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0: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5: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хмянин Кост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0: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5: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заров Гле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5: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9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рафутдинов Эрнес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6: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0: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хитов Азам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2: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7: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ванов Вале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7:4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2: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нгазетдинов Ильназ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8: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3: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инуров Иль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0: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4: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ламов Бул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вале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21: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5: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изатуллин Динисл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лтангареев Реш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йнетдинов Эльда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латов Радм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иони Васил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адимиров Саш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ванов Его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/ 51 / 0 / 44 /  7 / 0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76"/>
        <w:gridCol w:w="2570"/>
        <w:gridCol w:w="960"/>
        <w:gridCol w:w="1875"/>
        <w:gridCol w:w="1520"/>
        <w:gridCol w:w="1340"/>
        <w:gridCol w:w="1105"/>
      </w:tblGrid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9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вушки 1997 г.р. и младше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58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марта 2013 года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58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20 км</w:t>
            </w:r>
          </w:p>
        </w:tc>
        <w:tc>
          <w:tcPr>
            <w:tcW w:w="5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   Кравчук В.М. (РК)        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20 км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Крутько Ю.Е (1К)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2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иянгирова С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0: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стова Елиза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4: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1: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маева Айн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0: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лая Да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6: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2: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йзуллина Ю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вале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0: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елехова Эл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4: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3: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орисевич Ди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4: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4: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хмедова Ли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5: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4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лушкина Александ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9: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узаирова А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9: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нязева Кар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3: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2: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ламова А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4: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4: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мойлова Татья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5: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5: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знецова Анаста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45: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5: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нылова Ан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ДЮТ "Орион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химова Ю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икова В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зитова Кар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удякова Со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лахатко Викт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ЮСШ №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/ 20 / 0 / 14 /  6 / 0</w:t>
            </w:r>
          </w:p>
        </w:tc>
      </w:tr>
      <w:tr>
        <w:trPr>
          <w:trHeight w:val="300" w:hRule="atLeast"/>
        </w:trPr>
        <w:tc>
          <w:tcPr>
            <w:tcW w:w="50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6"/>
        <w:gridCol w:w="2249"/>
        <w:gridCol w:w="960"/>
        <w:gridCol w:w="1592"/>
        <w:gridCol w:w="1520"/>
        <w:gridCol w:w="1560"/>
        <w:gridCol w:w="1105"/>
      </w:tblGrid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</w:tc>
      </w:tr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ского округа город Уфа</w:t>
            </w:r>
          </w:p>
        </w:tc>
      </w:tr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я лыжных гонок г.Уфы</w:t>
            </w:r>
          </w:p>
        </w:tc>
      </w:tr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XXVIII Уфимский лыжный марафон</w:t>
            </w:r>
          </w:p>
        </w:tc>
      </w:tr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зы Администрации городского округа город Уфа </w:t>
            </w:r>
          </w:p>
        </w:tc>
      </w:tr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ыжным гонкам</w:t>
            </w:r>
          </w:p>
        </w:tc>
      </w:tr>
      <w:tr>
        <w:trPr>
          <w:trHeight w:val="315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ПРОТОКОЛ</w:t>
            </w:r>
          </w:p>
        </w:tc>
      </w:tr>
      <w:tr>
        <w:trPr>
          <w:trHeight w:val="300" w:hRule="atLeast"/>
        </w:trPr>
        <w:tc>
          <w:tcPr>
            <w:tcW w:w="107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жчины, женщины 1952 г.р. и старше</w:t>
            </w:r>
          </w:p>
        </w:tc>
      </w:tr>
      <w:tr>
        <w:trPr>
          <w:trHeight w:val="315" w:hRule="atLeast"/>
        </w:trPr>
        <w:tc>
          <w:tcPr>
            <w:tcW w:w="4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:</w:t>
            </w:r>
          </w:p>
        </w:tc>
        <w:tc>
          <w:tcPr>
            <w:tcW w:w="57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оведения: 10 марта 2013 года</w:t>
            </w:r>
          </w:p>
        </w:tc>
      </w:tr>
      <w:tr>
        <w:trPr>
          <w:trHeight w:val="315" w:hRule="atLeast"/>
        </w:trPr>
        <w:tc>
          <w:tcPr>
            <w:tcW w:w="4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Б Уфа сок Биатлон</w:t>
            </w:r>
          </w:p>
        </w:tc>
        <w:tc>
          <w:tcPr>
            <w:tcW w:w="57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о соревнований: 11 ч 00 м</w:t>
            </w:r>
          </w:p>
        </w:tc>
      </w:tr>
      <w:tr>
        <w:trPr>
          <w:trHeight w:val="315" w:hRule="atLeast"/>
        </w:trPr>
        <w:tc>
          <w:tcPr>
            <w:tcW w:w="49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станция: 20 км</w:t>
            </w:r>
          </w:p>
        </w:tc>
        <w:tc>
          <w:tcPr>
            <w:tcW w:w="57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е соревнований: 15 ч 45м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юри соревнований: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е данные: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ый судья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Кравчук В.М. (РК)        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танц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20 км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секретарь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Крутько Ю.Е (1К)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симальный перепа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(HD): 25 м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ый подъ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(МС): 19 м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ерепад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(ТС): 246 м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лина круга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10 000 м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г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                                          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805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жчины 1952 г.р. и старш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6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йдуллин Флори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-Ишимба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3: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мин Вади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4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Ч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0: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хметшин Робе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3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0: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6: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Щур Васил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4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лгако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3: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9: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ныбаев Ив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4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8: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4: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икеев Владими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0: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6: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ю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офимов Никол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3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бдуллин Фари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-Мелеу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ш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9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енщины 1973 г.р. и старше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т.</w:t>
              <w:br/>
              <w:t>Номер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  <w:br/>
              <w:t>рожд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ъект РФ - Субъект РФ (пар.) -</w:t>
              <w:br/>
              <w:t>Клу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грыш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. нормати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ббасова Любов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0: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00: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кмухаметова Гульс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6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шкирэнер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13: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3: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3юн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данные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истика гонки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асса/ Ограждение/ Безопасность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явлено / Старт / Не старт / Финиш / Не финиш. / ДСК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рошо / Хорошо /Хорошо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/ 10 / 0 / 8 /  2 / 0</w:t>
            </w:r>
          </w:p>
        </w:tc>
      </w:tr>
      <w:tr>
        <w:trPr>
          <w:trHeight w:val="300" w:hRule="atLeast"/>
        </w:trPr>
        <w:tc>
          <w:tcPr>
            <w:tcW w:w="49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уд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екретарь</w:t>
            </w:r>
          </w:p>
        </w:tc>
      </w:tr>
      <w:tr>
        <w:trPr>
          <w:trHeight w:val="315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авчук В.М. (РК  г.Уфа)        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утько Ю.Е (1К  г.Уф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35:00Z</dcterms:created>
  <dc:creator>ДЮСШ 5</dc:creator>
  <dc:description/>
  <dc:language>en-US</dc:language>
  <cp:lastModifiedBy>Евгений</cp:lastModifiedBy>
  <cp:lastPrinted>2013-03-11T09:52:00Z</cp:lastPrinted>
  <dcterms:modified xsi:type="dcterms:W3CDTF">2013-03-12T20:35:00Z</dcterms:modified>
  <cp:revision>2</cp:revision>
  <dc:subject/>
  <dc:title/>
</cp:coreProperties>
</file>