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зической культуре и спорту Администрации Пест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0" distR="114935" simplePos="0" locked="0" layoutInCell="1" allowOverlap="1" relativeHeight="3">
                  <wp:simplePos x="0" y="0"/>
                  <wp:positionH relativeFrom="margin">
                    <wp:align>left</wp:align>
                  </wp:positionH>
                  <wp:positionV relativeFrom="paragraph">
                    <wp:posOffset>-6350</wp:posOffset>
                  </wp:positionV>
                  <wp:extent cx="857250" cy="7429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3610</wp:posOffset>
                  </wp:positionH>
                  <wp:positionV relativeFrom="paragraph">
                    <wp:posOffset>193675</wp:posOffset>
                  </wp:positionV>
                  <wp:extent cx="1447800" cy="150495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_________________Т.В. Большак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Росси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ельского лыжного сою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В. М. Курочк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4"/>
        <w:tabs>
          <w:tab w:val="clear" w:pos="708"/>
          <w:tab w:val="left" w:pos="5370" w:leader="none"/>
        </w:tabs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соревнований по лыжероллерам «ПЕСТОВСКИЙ МАРАФОН»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грамме многоэтапного летнего Кубка РЛЛС-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ассификация соревнований</w:t>
      </w:r>
    </w:p>
    <w:p>
      <w:pPr>
        <w:pStyle w:val="TextBody"/>
        <w:ind w:right="-2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являются личными, включены в программу розыгрыша 11-го многоэтапного летнего кубка Российского любительского лыжного союза 2012 года и проводятся с  целью:</w:t>
      </w:r>
    </w:p>
    <w:p>
      <w:pPr>
        <w:pStyle w:val="TextBody"/>
        <w:numPr>
          <w:ilvl w:val="0"/>
          <w:numId w:val="4"/>
        </w:numPr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сильнейших спортсменов по возрастным группам;</w:t>
      </w:r>
    </w:p>
    <w:p>
      <w:pPr>
        <w:pStyle w:val="TextBody"/>
        <w:numPr>
          <w:ilvl w:val="0"/>
          <w:numId w:val="4"/>
        </w:numPr>
        <w:ind w:left="720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я граждан среднего и старшего возраста к регулярным занятиям лыжными гонками, укрепления их здоровья;</w:t>
      </w:r>
    </w:p>
    <w:p>
      <w:pPr>
        <w:pStyle w:val="TextBody"/>
        <w:numPr>
          <w:ilvl w:val="0"/>
          <w:numId w:val="4"/>
        </w:numPr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и и развития лыжероллерных дисциплин среди населения;</w:t>
      </w:r>
    </w:p>
    <w:p>
      <w:pPr>
        <w:pStyle w:val="TextBody"/>
        <w:numPr>
          <w:ilvl w:val="0"/>
          <w:numId w:val="4"/>
        </w:numPr>
        <w:ind w:left="720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ации возможностей и пользы активных занятий спортом в зрелом и пожилом возраст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71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и сроки проведения</w:t>
      </w:r>
    </w:p>
    <w:p>
      <w:pPr>
        <w:pStyle w:val="TextBody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роведения: г. Пестово, Новгородская область, учебно-тренировочная лыжная база «Русское Пестово»</w:t>
      </w:r>
    </w:p>
    <w:p>
      <w:pPr>
        <w:pStyle w:val="TextBody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: 05-07 октября 2012 год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71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торы соревнований</w:t>
      </w:r>
    </w:p>
    <w:p>
      <w:pPr>
        <w:pStyle w:val="TextBody"/>
        <w:numPr>
          <w:ilvl w:val="0"/>
          <w:numId w:val="4"/>
        </w:numPr>
        <w:ind w:left="720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по физической культуре и спорту Администрации Пестовского муниципального района;</w:t>
      </w:r>
    </w:p>
    <w:p>
      <w:pPr>
        <w:pStyle w:val="TextBody"/>
        <w:numPr>
          <w:ilvl w:val="0"/>
          <w:numId w:val="4"/>
        </w:numPr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любительский лыжный союз;</w:t>
      </w:r>
    </w:p>
    <w:p>
      <w:pPr>
        <w:pStyle w:val="TextBody"/>
        <w:numPr>
          <w:ilvl w:val="0"/>
          <w:numId w:val="4"/>
        </w:numPr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я лыжных гонок и лыжероллеров Новгородской области.</w:t>
      </w:r>
    </w:p>
    <w:p>
      <w:pPr>
        <w:pStyle w:val="TextBody"/>
        <w:ind w:right="-2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71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участникам соревнований и условия допуска</w:t>
      </w:r>
    </w:p>
    <w:p>
      <w:pPr>
        <w:pStyle w:val="TextBody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частию в соревнованиях допускаются спортсмены субъектов РФ, члены РЛЛС, уплатившие ежегодный членский взнос за 2012 год:</w:t>
      </w:r>
    </w:p>
    <w:p>
      <w:pPr>
        <w:pStyle w:val="TextBody"/>
        <w:ind w:right="-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жчины и женщины</w:t>
      </w:r>
      <w:r>
        <w:rPr/>
        <w:t>: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1"/>
      </w:tblGrid>
      <w:tr>
        <w:trPr/>
        <w:tc>
          <w:tcPr>
            <w:tcW w:w="4941" w:type="dxa"/>
            <w:tcBorders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 группа</w:t>
              <w:tab/>
              <w:t>18-29</w:t>
              <w:tab/>
              <w:t>лет</w:t>
              <w:tab/>
              <w:t>(1982-1993 г. р.);</w:t>
            </w:r>
          </w:p>
        </w:tc>
        <w:tc>
          <w:tcPr>
            <w:tcW w:w="4941" w:type="dxa"/>
            <w:tcBorders>
              <w:lef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группа</w:t>
              <w:tab/>
              <w:t>55-59 лет</w:t>
              <w:tab/>
              <w:t>(1952-1956 г. р.);</w:t>
            </w:r>
          </w:p>
        </w:tc>
      </w:tr>
      <w:tr>
        <w:trPr/>
        <w:tc>
          <w:tcPr>
            <w:tcW w:w="4941" w:type="dxa"/>
            <w:tcBorders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руппа</w:t>
              <w:tab/>
              <w:t>30-34 года</w:t>
              <w:tab/>
              <w:t>(1977-1981 г. р.);</w:t>
            </w:r>
          </w:p>
        </w:tc>
        <w:tc>
          <w:tcPr>
            <w:tcW w:w="4941" w:type="dxa"/>
            <w:tcBorders>
              <w:lef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группа</w:t>
              <w:tab/>
              <w:t>60-64 года</w:t>
              <w:tab/>
              <w:t>(1947-1951 г. р.);</w:t>
            </w:r>
          </w:p>
        </w:tc>
      </w:tr>
      <w:tr>
        <w:trPr/>
        <w:tc>
          <w:tcPr>
            <w:tcW w:w="4941" w:type="dxa"/>
            <w:tcBorders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руппа</w:t>
              <w:tab/>
              <w:t>35-39</w:t>
              <w:tab/>
              <w:t>лет</w:t>
              <w:tab/>
              <w:t>(1972-1976 г. р.);</w:t>
            </w:r>
          </w:p>
        </w:tc>
        <w:tc>
          <w:tcPr>
            <w:tcW w:w="4941" w:type="dxa"/>
            <w:tcBorders>
              <w:lef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группа</w:t>
              <w:tab/>
              <w:t>65-69 лет</w:t>
              <w:tab/>
              <w:t>(1942-1946 г. р.);</w:t>
            </w:r>
          </w:p>
        </w:tc>
      </w:tr>
      <w:tr>
        <w:trPr/>
        <w:tc>
          <w:tcPr>
            <w:tcW w:w="4941" w:type="dxa"/>
            <w:tcBorders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руппа</w:t>
              <w:tab/>
              <w:t>40-44 года</w:t>
              <w:tab/>
              <w:t>(1967-1971 г. р.);</w:t>
            </w:r>
          </w:p>
        </w:tc>
        <w:tc>
          <w:tcPr>
            <w:tcW w:w="4941" w:type="dxa"/>
            <w:tcBorders>
              <w:lef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группа</w:t>
              <w:tab/>
              <w:t>70-74 года</w:t>
              <w:tab/>
              <w:t>(1937-1941 г. р.);</w:t>
            </w:r>
          </w:p>
        </w:tc>
      </w:tr>
      <w:tr>
        <w:trPr/>
        <w:tc>
          <w:tcPr>
            <w:tcW w:w="4941" w:type="dxa"/>
            <w:tcBorders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руппа</w:t>
              <w:tab/>
              <w:t>45-49 лет</w:t>
              <w:tab/>
              <w:t>(1962-1966 г. р.);</w:t>
            </w:r>
          </w:p>
        </w:tc>
        <w:tc>
          <w:tcPr>
            <w:tcW w:w="4941" w:type="dxa"/>
            <w:tcBorders>
              <w:lef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группа</w:t>
              <w:tab/>
              <w:t>75-79 лет</w:t>
              <w:tab/>
              <w:t>(1932-1936 г. р.);</w:t>
            </w:r>
          </w:p>
        </w:tc>
      </w:tr>
      <w:tr>
        <w:trPr/>
        <w:tc>
          <w:tcPr>
            <w:tcW w:w="4941" w:type="dxa"/>
            <w:tcBorders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группа</w:t>
              <w:tab/>
              <w:t>50-54 года</w:t>
              <w:tab/>
              <w:t>(1957-1961 г. р.);</w:t>
            </w:r>
          </w:p>
        </w:tc>
        <w:tc>
          <w:tcPr>
            <w:tcW w:w="4941" w:type="dxa"/>
            <w:tcBorders>
              <w:lef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группа</w:t>
              <w:tab/>
              <w:t>80 лет и ст.</w:t>
              <w:tab/>
              <w:t>(1931 г. р. и ст.).</w:t>
            </w:r>
          </w:p>
        </w:tc>
      </w:tr>
    </w:tbl>
    <w:p>
      <w:pPr>
        <w:pStyle w:val="TextBody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 участников определяется на 31 декабря 2011 года.</w:t>
      </w:r>
    </w:p>
    <w:p>
      <w:pPr>
        <w:pStyle w:val="TextBody"/>
        <w:ind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товый взнос для членов РЛЛС составляет 150 рублей. Спортсмены, не являющихся членами РЛЛС, допускаются к соревнованиям с уплатой стартового взноса в размере 300 рублей.</w:t>
      </w:r>
    </w:p>
    <w:p>
      <w:pPr>
        <w:pStyle w:val="TextBody"/>
        <w:ind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должен иметь паспорт (или иное удостоверение личности), членский билет РЛЛС с отметкой об оплате членских взносов за 2011 год и страховой медицинский полис.</w:t>
      </w:r>
    </w:p>
    <w:p>
      <w:pPr>
        <w:pStyle w:val="TextBody"/>
        <w:ind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гистрации участник письменно подтверждает личную ответственность за состояние здоровья, техническую подготовленность и степень тренированности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авил проведения соревнований по лыжероллерам, участники должны иметь обязательное снаряжение – шлем и защитные очки. Без одного из элементов экипировки или в случае неправильной экипировки спортсмен не допускается на стар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71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соревновани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октября</w:t>
        <w:tab/>
        <w:tab/>
        <w:t>приезд участников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18.00</w:t>
        <w:tab/>
        <w:t>заседание ГСК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18.30</w:t>
        <w:tab/>
        <w:t>совещание представителей, жеребьёвка</w:t>
      </w:r>
    </w:p>
    <w:p>
      <w:pPr>
        <w:pStyle w:val="TextBody"/>
        <w:ind w:left="2124" w:right="-711" w:hanging="21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октября</w:t>
        <w:tab/>
      </w:r>
      <w:r>
        <w:rPr>
          <w:rFonts w:cs="Times New Roman" w:ascii="Times New Roman" w:hAnsi="Times New Roman"/>
          <w:b/>
          <w:sz w:val="28"/>
          <w:szCs w:val="28"/>
        </w:rPr>
        <w:t>10:00 - гонка на лыжероллерах, свободный стил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ужчины: М0-М6 45 км; М7-М8 20 км; М9-М11 10 км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Женщины: Ж0-Ж6 20 км; Ж7-Ж10 10 км.</w:t>
      </w:r>
    </w:p>
    <w:p>
      <w:pPr>
        <w:pStyle w:val="TextBody"/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октября</w:t>
        <w:tab/>
        <w:tab/>
        <w:t>день отъез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71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словия подведения итогов</w:t>
      </w:r>
    </w:p>
    <w:p>
      <w:pPr>
        <w:pStyle w:val="TextBody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, призёры соревнований определяются по занятым местам в соответствии с Правилами соревнований в каждой возрастной групп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71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граждение</w:t>
      </w:r>
    </w:p>
    <w:p>
      <w:pPr>
        <w:pStyle w:val="TextBody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ёры соревнований, занявшие 1-3 места в каждой возрастной группе, награждаются дипломами РЛЛС и медалями соответствующих степе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71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словия финансирования</w:t>
      </w:r>
    </w:p>
    <w:p>
      <w:pPr>
        <w:pStyle w:val="TextBody"/>
        <w:ind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участников соревнований, связанные с проездом, питанием, размещением, оплатой стартовых взносов несут командирующие организации или сами участники. </w:t>
      </w:r>
    </w:p>
    <w:p>
      <w:pPr>
        <w:pStyle w:val="TextBody"/>
        <w:ind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й и проведением соревнований, подготовкой трассы, обеспечением судейства несёт комитет по физической культуре и спорту Администрации Пестовского муниципального района и федерация лыжных гонок и лыжероллеров Новгородской области.</w:t>
      </w:r>
    </w:p>
    <w:p>
      <w:pPr>
        <w:pStyle w:val="TextBody"/>
        <w:ind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тартовых взносов обеспечиваются расходы на награждение.</w:t>
      </w:r>
    </w:p>
    <w:p>
      <w:pPr>
        <w:pStyle w:val="TextBody"/>
        <w:ind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любительский лыжный союз обеспечивает организаторов соревнований дипломам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71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явки на участие</w:t>
      </w:r>
    </w:p>
    <w:p>
      <w:pPr>
        <w:pStyle w:val="TextBody"/>
        <w:ind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е заявки на участие в соревнованиях предоставляются в оргкомитет соревнований до  02.10.2012 года, контактный телефон (факс): 8(81669)5-05-79 комитет по физической культуре и спорту;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est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or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491" w:leader="none"/>
        </w:tabs>
        <w:ind w:left="0" w:right="-2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ое положение является вызовом на соревнования.</w:t>
      </w:r>
    </w:p>
    <w:sectPr>
      <w:type w:val="nextPage"/>
      <w:pgSz w:w="11906" w:h="16838"/>
      <w:pgMar w:left="85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9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11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estovo-sport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36:00Z</dcterms:created>
  <dc:creator>User</dc:creator>
  <dc:description/>
  <dc:language>en-US</dc:language>
  <cp:lastModifiedBy>Большакова Татьяна</cp:lastModifiedBy>
  <cp:lastPrinted>2009-10-05T15:22:00Z</cp:lastPrinted>
  <dcterms:modified xsi:type="dcterms:W3CDTF">2012-09-18T09:37:00Z</dcterms:modified>
  <cp:revision>3</cp:revision>
  <dc:subject/>
  <dc:title>Утверждаю:</dc:title>
</cp:coreProperties>
</file>