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4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"/>
              <w:gridCol w:w="1297"/>
              <w:gridCol w:w="1871"/>
              <w:gridCol w:w="1661"/>
              <w:gridCol w:w="541"/>
              <w:gridCol w:w="706"/>
              <w:gridCol w:w="535"/>
              <w:gridCol w:w="1267"/>
              <w:gridCol w:w="671"/>
              <w:gridCol w:w="110"/>
              <w:gridCol w:w="110"/>
              <w:gridCol w:w="110"/>
              <w:gridCol w:w="110"/>
              <w:gridCol w:w="110"/>
              <w:gridCol w:w="110"/>
              <w:gridCol w:w="110"/>
            </w:tblGrid>
            <w:tr>
              <w:trPr/>
              <w:tc>
                <w:tcPr>
                  <w:tcW w:w="7903" w:type="dxa"/>
                  <w:gridSpan w:val="8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емпионат и Первенство Республики Карелия по лыжным гонкам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марта 2010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ЛЦ"Курган"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8549" w:type="dxa"/>
                  <w:gridSpan w:val="8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ОТОКОЛ РЕЗУЛЬТАТОВ </w:t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ужчины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/п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амилия, имя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ллектив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вал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Р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езультат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сто 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ткин Михаил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ЦСДЮСШОР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3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0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18:03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ротчик Максим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9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18:45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Теричев Андрей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9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21:15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шов Максим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1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23:37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пов Юрий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удожский район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1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26:37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урмель Игорь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тимул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9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0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27:06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ндратьев Алексей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4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0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27:59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едов Игорь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тимул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1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33:11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нгин Александр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тимул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6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34:42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Ярышкин Александр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5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9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36:16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ндреев Константин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1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37:39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129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8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ыков Сергей </w:t>
                  </w:r>
                </w:p>
              </w:tc>
              <w:tc>
                <w:tcPr>
                  <w:tcW w:w="166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порт </w:t>
                  </w:r>
                </w:p>
              </w:tc>
              <w:tc>
                <w:tcPr>
                  <w:tcW w:w="54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70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5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3 </w:t>
                  </w:r>
                </w:p>
              </w:tc>
              <w:tc>
                <w:tcPr>
                  <w:tcW w:w="126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37:44 </w:t>
                  </w:r>
                </w:p>
              </w:tc>
              <w:tc>
                <w:tcPr>
                  <w:tcW w:w="67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4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"/>
              <w:gridCol w:w="560"/>
              <w:gridCol w:w="2050"/>
              <w:gridCol w:w="2109"/>
              <w:gridCol w:w="601"/>
              <w:gridCol w:w="817"/>
              <w:gridCol w:w="963"/>
              <w:gridCol w:w="1154"/>
              <w:gridCol w:w="974"/>
            </w:tblGrid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ементьев Игорь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порт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6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1:37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огданов Ринат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окомотив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7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2:41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азаев Олег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4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4:09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понарёв Александ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двежегорский район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1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6:17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рехов Николай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порт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6:33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льцов Юрий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48:47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янгин Александ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нежец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5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50:32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сокин Антон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ндопожский район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8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51:20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ндратьев Владиме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6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52:01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арионов Сергей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инамо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6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3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52:52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3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зумовский Владиме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8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:53:28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ршунов Никита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ГПА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3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:01:24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5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идоров Вячеслав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7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:06:13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олков Владиме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0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:07:37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7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орисов Александр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3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:11:04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вчинников Евгений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6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лконен Раймо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8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едышын Василий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порт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61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ементьев Михаил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ГУ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1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9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56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20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ванов Станислав </w:t>
                  </w:r>
                </w:p>
              </w:tc>
              <w:tc>
                <w:tcPr>
                  <w:tcW w:w="210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60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1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963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8 </w:t>
                  </w:r>
                </w:p>
              </w:tc>
              <w:tc>
                <w:tcPr>
                  <w:tcW w:w="115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97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4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"/>
              <w:gridCol w:w="604"/>
              <w:gridCol w:w="1657"/>
              <w:gridCol w:w="1738"/>
              <w:gridCol w:w="577"/>
              <w:gridCol w:w="820"/>
              <w:gridCol w:w="1069"/>
              <w:gridCol w:w="958"/>
              <w:gridCol w:w="802"/>
              <w:gridCol w:w="1042"/>
            </w:tblGrid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3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лодянкин Сергей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89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4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абанен Николай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порт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9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стеров Игорь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нежец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3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улыгин Дмитрий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нежец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71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узнецов Василий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трозаводск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55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шел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Женщины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/п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амилия, имя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ллектив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вал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езультат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сто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лейник Александра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ВСМ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32:14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ыкова Анна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ГУ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38:01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арионова Анастасия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инамо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5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39:21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елкова Ирина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40:37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айцева Диана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ГУ </w:t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2 </w:t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54:08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Юн 92-93 </w:t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/п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амилия, имя </w:t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ллектив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вал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Р </w:t>
                  </w:r>
                </w:p>
              </w:tc>
              <w:tc>
                <w:tcPr>
                  <w:tcW w:w="104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Цыпранюк Сергей </w:t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двежегорский район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3 </w:t>
                  </w:r>
                </w:p>
              </w:tc>
              <w:tc>
                <w:tcPr>
                  <w:tcW w:w="104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:56:21</w:t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ерезовский Роман </w:t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двежегорский район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0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3 </w:t>
                  </w:r>
                </w:p>
              </w:tc>
              <w:tc>
                <w:tcPr>
                  <w:tcW w:w="104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:58:19</w:t>
                  </w:r>
                </w:p>
              </w:tc>
            </w:tr>
            <w:tr>
              <w:trPr/>
              <w:tc>
                <w:tcPr>
                  <w:tcW w:w="7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4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65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ревцев Никита </w:t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82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9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80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3 </w:t>
                  </w:r>
                </w:p>
              </w:tc>
              <w:tc>
                <w:tcPr>
                  <w:tcW w:w="104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:00:2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4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"/>
              <w:gridCol w:w="608"/>
              <w:gridCol w:w="1715"/>
              <w:gridCol w:w="1750"/>
              <w:gridCol w:w="581"/>
              <w:gridCol w:w="835"/>
              <w:gridCol w:w="1226"/>
              <w:gridCol w:w="952"/>
              <w:gridCol w:w="837"/>
              <w:gridCol w:w="758"/>
            </w:tblGrid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20"/>
                    </w:rPr>
                  </w:pPr>
                  <w:r>
                    <w:rPr>
                      <w:rFonts w:cs="Arial" w:ascii="Arial" w:hAnsi="Arial"/>
                      <w:sz w:val="1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араваев Игорь </w:t>
                  </w:r>
                </w:p>
              </w:tc>
              <w:tc>
                <w:tcPr>
                  <w:tcW w:w="2331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ГУ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7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2 </w:t>
                  </w:r>
                </w:p>
              </w:tc>
              <w:tc>
                <w:tcPr>
                  <w:tcW w:w="7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:01:26</w:t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акаров Иван </w:t>
                  </w:r>
                </w:p>
              </w:tc>
              <w:tc>
                <w:tcPr>
                  <w:tcW w:w="2331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4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4 </w:t>
                  </w:r>
                </w:p>
              </w:tc>
              <w:tc>
                <w:tcPr>
                  <w:tcW w:w="7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:01:30</w:t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крицкий Павел </w:t>
                  </w:r>
                </w:p>
              </w:tc>
              <w:tc>
                <w:tcPr>
                  <w:tcW w:w="2331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3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3 </w:t>
                  </w:r>
                </w:p>
              </w:tc>
              <w:tc>
                <w:tcPr>
                  <w:tcW w:w="7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:01:37</w:t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ангонен Иван </w:t>
                  </w:r>
                </w:p>
              </w:tc>
              <w:tc>
                <w:tcPr>
                  <w:tcW w:w="2331" w:type="dxa"/>
                  <w:gridSpan w:val="2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94 </w:t>
                  </w:r>
                </w:p>
              </w:tc>
              <w:tc>
                <w:tcPr>
                  <w:tcW w:w="75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:03:18</w:t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ев 92-93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/п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амилия, имя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оллектив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вал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езультат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сто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мирнова Светлана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:46:53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опинская Марина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:47:19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ньшина Ярослава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МС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5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:48:55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ородулина Анастасия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00:14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стерова Александра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СДЮСШОР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:03:21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лавный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удья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ршов А.М.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</w:tcBorders>
                  <w:shd w:fill="C8C8C8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t>.</w:t>
                  </w:r>
                </w:p>
              </w:tc>
              <w:tc>
                <w:tcPr>
                  <w:tcW w:w="608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лавный </w:t>
                  </w:r>
                </w:p>
              </w:tc>
              <w:tc>
                <w:tcPr>
                  <w:tcW w:w="1750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екретарь </w:t>
                  </w:r>
                </w:p>
              </w:tc>
              <w:tc>
                <w:tcPr>
                  <w:tcW w:w="581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идюкова А.Л. </w:t>
                  </w:r>
                </w:p>
              </w:tc>
              <w:tc>
                <w:tcPr>
                  <w:tcW w:w="952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>
                    <w:top w:val="single" w:sz="2" w:space="0" w:color="C0C0C0"/>
                    <w:left w:val="single" w:sz="2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left w:w="45" w:type="dxa"/>
                    <w:right w:w="4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6:00Z</dcterms:created>
  <dc:creator>USER</dc:creator>
  <dc:description/>
  <cp:keywords/>
  <dc:language>en-US</dc:language>
  <cp:lastModifiedBy>USER</cp:lastModifiedBy>
  <dcterms:modified xsi:type="dcterms:W3CDTF">2010-05-26T08:07:00Z</dcterms:modified>
  <cp:revision>1</cp:revision>
  <dc:subject/>
  <dc:title>Чемпионат и Первенство Республики Карелия по лыжным гонкам </dc:title>
</cp:coreProperties>
</file>