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Протокол результа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жная трасса. 5января 2011года.Первое открытое первенство г.Красноармейска.</w:t>
      </w:r>
    </w:p>
    <w:tbl>
      <w:tblPr>
        <w:tblW w:w="9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55"/>
        <w:gridCol w:w="2174"/>
        <w:gridCol w:w="1372"/>
        <w:gridCol w:w="1304"/>
        <w:gridCol w:w="1524"/>
        <w:gridCol w:w="1530"/>
      </w:tblGrid>
      <w:tr>
        <w:trPr>
          <w:trHeight w:val="9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танция, к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тавание от лидера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здалев 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елёв 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 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нко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3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хоров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6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хтерев Ю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1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инкин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6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елко 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1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езо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9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ченко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3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оменков 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3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****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упицин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даев 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частнов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ико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1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гут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2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оторёв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6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нецов 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5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гвено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3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в 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2.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9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кин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8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ов 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8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хов 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51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****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шечкин П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хтере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7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иноков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одско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нае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9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инкин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инкин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яльков 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0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овенко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чук П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****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а 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вина 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1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рникова 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4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душина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3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йлова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1</w:t>
            </w:r>
          </w:p>
        </w:tc>
      </w:tr>
      <w:tr>
        <w:trPr>
          <w:trHeight w:val="8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****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хов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хоров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8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йл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2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фремов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7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фремо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8</w:t>
            </w:r>
          </w:p>
        </w:tc>
      </w:tr>
      <w:tr>
        <w:trPr>
          <w:trHeight w:val="2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****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*********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исова 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язова 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8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янко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урцова К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7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фремова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6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фремова 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1:59:00Z</dcterms:created>
  <dc:creator>OLEG</dc:creator>
  <dc:description/>
  <dc:language>en-US</dc:language>
  <cp:lastModifiedBy>Пользователь</cp:lastModifiedBy>
  <cp:lastPrinted>2011-01-08T14:52:00Z</cp:lastPrinted>
  <dcterms:modified xsi:type="dcterms:W3CDTF">2011-01-08T11:59:00Z</dcterms:modified>
  <cp:revision>2</cp:revision>
  <dc:subject/>
  <dc:title/>
</cp:coreProperties>
</file>