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</w:t>
      </w:r>
      <w:r>
        <w:rPr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ревнований по лыжным гонкам в ЗАО г.Москвы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ы встречаем «Старый Новый год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я по лыжным гонкам проводятся в соответствии с Календарем ЦФКиС ЗАО г.Москвы </w:t>
      </w:r>
      <w:r>
        <w:rPr>
          <w:sz w:val="28"/>
          <w:szCs w:val="28"/>
        </w:rPr>
        <w:t xml:space="preserve"> и правилами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ели и задачи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детей, подростков и молодежи к регулярным занятиям лыжными видами спорта во время зимних каникул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сильнейших лыжников округ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color w:val="000000"/>
          <w:sz w:val="28"/>
          <w:szCs w:val="28"/>
        </w:rPr>
        <w:t>повышение спортивного мастер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являются личными и проводятся по действующим правилам соревнований по лыжным гонкам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уководство  организацией и проведением соревнований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ее руководство подготовкой и проведением соревнований осуществляется  ЦФКиС ЗАО г. Москвы и Федерацией  лыжных гонок города Москв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Непосредственное руководство проведением соревнований возлагается на АНО «ДЮСШ «СПОРТ-ЗАПАД» и главную судейскую коллегию соревнований.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роки и место проведения соревнований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566"/>
        <w:gridCol w:w="1205"/>
        <w:gridCol w:w="2935"/>
        <w:gridCol w:w="34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я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лыжным гонка в ЗАО г.Москвы «Мы встречаем Старый Новогодняя гонк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аря 2013 г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О г. Москвы Олимпийская деревня 8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ФКиС ЗАО г. Москвы</w:t>
            </w:r>
            <w:r>
              <w:rPr>
                <w:sz w:val="28"/>
                <w:szCs w:val="28"/>
              </w:rPr>
              <w:t>, РОО «Федерация лыжных гонок города Москвы», АНО «ДЮСШ «СПОРТ-ЗАПАД»</w:t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4. Требования к  участникам соревнований и условия их допуска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Юноши и девушки среднего возраста    1997 г.р. и моложе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Юноши и девушки старшего возраста   1995 – 1996 г.р.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Юниоры, юниорки   МЮ,ЖЮ                 1993 г.р. и моложе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Основной возраст М, Ж                            1992 г.р. и старше;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Мужчины, женщины  М1, Ж1      1972 г.р. и старше;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Мужчины, женщины  М2, Ж2                 1962 г.р. и старше;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Мужчины, женщины  М3, Ж3                 1952 г.р. и старше,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ограмма соревнований</w:t>
      </w:r>
    </w:p>
    <w:p>
      <w:pPr>
        <w:pStyle w:val="Normal"/>
        <w:rPr/>
      </w:pPr>
      <w:r>
        <w:rPr>
          <w:sz w:val="28"/>
          <w:szCs w:val="28"/>
        </w:rPr>
        <w:t>Дисциплина: Стиль классический. Старт парный через 30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стан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км. – ЖЮ, Ж, Ж1,Ж2,  Ж3, юноши и девушки старшего и среднего возра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км. – МЮ, М, М1, М2, М3 (2 круга по 5 к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30 – 10.30 Регистрация участников и выдача номеров.</w:t>
      </w:r>
    </w:p>
    <w:p>
      <w:pPr>
        <w:pStyle w:val="Normal"/>
        <w:rPr/>
      </w:pPr>
      <w:r>
        <w:rPr>
          <w:sz w:val="28"/>
          <w:szCs w:val="28"/>
        </w:rPr>
        <w:t>11.00 – Начало соревнований на дистанции 5 км.</w:t>
      </w:r>
    </w:p>
    <w:p>
      <w:pPr>
        <w:pStyle w:val="Normal"/>
        <w:rPr/>
      </w:pPr>
      <w:r>
        <w:rPr>
          <w:sz w:val="28"/>
          <w:szCs w:val="28"/>
        </w:rPr>
        <w:t xml:space="preserve">Старт на дистанцию 10 км. через 10 минут после старта последнего участника на 5 км.   </w:t>
      </w:r>
    </w:p>
    <w:p>
      <w:pPr>
        <w:pStyle w:val="Normal"/>
        <w:rPr/>
      </w:pPr>
      <w:r>
        <w:rPr>
          <w:sz w:val="28"/>
          <w:szCs w:val="28"/>
        </w:rPr>
        <w:t>13.00 – Награждение призеров и победите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пределение победите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бедители и призеры в каждой возрастной группе определяются по лучшему результату.</w:t>
      </w:r>
    </w:p>
    <w:p>
      <w:pPr>
        <w:pStyle w:val="31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7. Награждение</w:t>
      </w:r>
    </w:p>
    <w:p>
      <w:pPr>
        <w:pStyle w:val="31"/>
        <w:ind w:firstLine="540"/>
        <w:rPr/>
      </w:pPr>
      <w:r>
        <w:rPr/>
        <w:t xml:space="preserve">Победители и призеры в каждой возрастной группе награждаются медалями и грамотами от ЦФКиС ЗАО г. Москвы и памятными призами. Все участники у детей, юношей и девушек получают памятные подарки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словия финанс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я проводится за счет ЦФКиС ЗАО г. Москвы и привлеченных средств и средств Федера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9. Заявки на участие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ются в ГСК по электронной почте:  </w:t>
      </w:r>
      <w:hyperlink r:id="rId2">
        <w:r>
          <w:rPr>
            <w:rStyle w:val="InternetLink"/>
            <w:sz w:val="28"/>
            <w:szCs w:val="28"/>
            <w:lang w:val="en-US"/>
          </w:rPr>
          <w:t>sok</w:t>
        </w:r>
        <w:r>
          <w:rPr>
            <w:rStyle w:val="InternetLink"/>
            <w:sz w:val="28"/>
            <w:szCs w:val="28"/>
          </w:rPr>
          <w:t>-61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ли в день соревнований</w:t>
      </w:r>
    </w:p>
    <w:p>
      <w:pPr>
        <w:pStyle w:val="31"/>
        <w:ind w:left="1620" w:hanging="0"/>
        <w:rPr>
          <w:szCs w:val="28"/>
        </w:rPr>
      </w:pPr>
      <w:r>
        <w:rPr>
          <w:szCs w:val="28"/>
        </w:rPr>
        <w:t>8-916-132-89-26 Соковиков Сергей</w:t>
      </w:r>
    </w:p>
    <w:p>
      <w:pPr>
        <w:pStyle w:val="31"/>
        <w:ind w:left="1080" w:hanging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900" w:right="567" w:gutter="0" w:header="720" w:top="7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-61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7:33:00Z</dcterms:created>
  <dc:creator>artamonova</dc:creator>
  <dc:description/>
  <cp:keywords/>
  <dc:language>en-US</dc:language>
  <cp:lastModifiedBy>дамир</cp:lastModifiedBy>
  <cp:lastPrinted>2011-12-30T13:21:00Z</cp:lastPrinted>
  <dcterms:modified xsi:type="dcterms:W3CDTF">2013-01-06T18:15:00Z</dcterms:modified>
  <cp:revision>7</cp:revision>
  <dc:subject/>
  <dc:title>I</dc:title>
</cp:coreProperties>
</file>