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290"/>
        <w:gridCol w:w="419"/>
        <w:gridCol w:w="1468"/>
        <w:gridCol w:w="399"/>
        <w:gridCol w:w="1160"/>
        <w:gridCol w:w="399"/>
        <w:gridCol w:w="1079"/>
        <w:gridCol w:w="399"/>
        <w:gridCol w:w="1906"/>
        <w:gridCol w:w="1012"/>
      </w:tblGrid>
      <w:tr>
        <w:trPr>
          <w:trHeight w:val="567" w:hRule="atLeast"/>
        </w:trPr>
        <w:tc>
          <w:tcPr>
            <w:tcW w:w="109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ru-RU"/>
              </w:rPr>
              <w:t>МУЖЧИНЫ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едулов Владимир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едулов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лованов Иван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Федуло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орисов Иван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рисов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ришин Сергей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Иван 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лушко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горь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лушков Игорь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лушко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улюков Азат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горь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лушков 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л 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горь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лушков Игорь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одорезов Виталий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дорезов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ехов Сергей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ликов Игорь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талий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руглов Андрей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аврило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аврилов Максим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ксим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ехо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ргей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ехов Сергей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ехов 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Жестков Павел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ргей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рехов 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ргей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Журавлёв Сергей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Журавлё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л Б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ельных Александр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ргей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Журавлёв 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едулов Владимир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ргей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Журавлёв Сергей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бдурахманов Евгений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бдурахманов 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енисов Александр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Евгений 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50" w:type="dxa"/>
            <w:gridSpan w:val="11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/>
                <w:color w:val="000000"/>
                <w:sz w:val="48"/>
                <w:szCs w:val="48"/>
                <w:lang w:eastAsia="ru-RU"/>
              </w:rPr>
              <w:t>ЮНИОРЫ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Трофимов Иван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Трофимо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Горелов Сергей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ван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офимов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ван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Пузаков Евгений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Драйцель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офимов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Драйцель Артём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ртём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ван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Синюков Иван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лачё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лачёв Иван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ван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удкин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ргей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инал 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удкин Сергей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удкин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офимов Ива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Путаев Сергей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ргей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арасёв Виктор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расёв Виктор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арасё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Гореловскй Владимир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иктор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арасёв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иктор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Вербицкий Евгений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Вербицкий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арасёв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Гришанин Дмитрий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вгений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иктор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инал Б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удкин Сергей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иволапов Александр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риволапов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иволапов Александр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место</w:t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рдаков Артём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лександр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иволапов Александр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акалдин Илья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акалдин Илья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Хренов Илья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006"/>
        <w:gridCol w:w="419"/>
        <w:gridCol w:w="1707"/>
        <w:gridCol w:w="318"/>
        <w:gridCol w:w="135"/>
        <w:gridCol w:w="419"/>
        <w:gridCol w:w="1113"/>
        <w:gridCol w:w="992"/>
        <w:gridCol w:w="1087"/>
        <w:gridCol w:w="661"/>
        <w:gridCol w:w="378"/>
        <w:gridCol w:w="1323"/>
        <w:gridCol w:w="378"/>
      </w:tblGrid>
      <w:tr>
        <w:trPr>
          <w:trHeight w:val="930" w:hRule="atLeast"/>
        </w:trPr>
        <w:tc>
          <w:tcPr>
            <w:tcW w:w="1097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/>
                <w:color w:val="000000"/>
                <w:sz w:val="48"/>
                <w:szCs w:val="48"/>
                <w:lang w:eastAsia="ru-RU"/>
              </w:rPr>
              <w:t>ЖЕНЩИН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трова Дина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трова Дина 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нохова Ксеия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азарева Анн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Фирсова Марина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азарева Анна </w:t>
            </w:r>
          </w:p>
        </w:tc>
        <w:tc>
          <w:tcPr>
            <w:tcW w:w="3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л 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азарева Анна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ктова Елена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место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азарева Анна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место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ктова Елена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ктова Елена 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енюкова Елена 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ктова Елена 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л Б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йцева Инна  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йцева Инна  </w:t>
            </w:r>
          </w:p>
        </w:tc>
        <w:tc>
          <w:tcPr>
            <w:tcW w:w="3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йцева Инна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место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шакова Алиса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трова Дина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место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097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/>
                <w:color w:val="000000"/>
                <w:sz w:val="48"/>
                <w:szCs w:val="48"/>
                <w:lang w:eastAsia="ru-RU"/>
              </w:rPr>
              <w:t>ЮНИОРК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олочко Маргарита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олочко Маргарита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л 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алаболина Тамара 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олочко Маргарита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место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ирюшкина Татьяна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место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ирюшкина Татьяна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ирюшкина Татьяна 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алабина Юлия 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л 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алаболина Тамара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место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" w:hAnsi="Courier" w:eastAsia="Times New Roman" w:cs="Courie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" w:ascii="Courier" w:hAnsi="Courie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алабина Юли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место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44:00Z</dcterms:created>
  <dc:creator>BenQ CUSTOMER</dc:creator>
  <dc:description/>
  <cp:keywords/>
  <dc:language>en-US</dc:language>
  <cp:lastModifiedBy>BenQ CUSTOMER</cp:lastModifiedBy>
  <cp:lastPrinted>2008-05-24T15:56:00Z</cp:lastPrinted>
  <dcterms:modified xsi:type="dcterms:W3CDTF">2008-05-24T12:25:00Z</dcterms:modified>
  <cp:revision>4</cp:revision>
  <dc:subject/>
  <dc:title/>
</cp:coreProperties>
</file>