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6"/>
          <w:szCs w:val="36"/>
        </w:rPr>
        <w:t xml:space="preserve">Протокол         </w:t>
      </w:r>
      <w:r>
        <w:rPr>
          <w:b/>
          <w:color w:val="FF0000"/>
          <w:sz w:val="32"/>
          <w:szCs w:val="32"/>
        </w:rPr>
        <w:t xml:space="preserve">                                                                                                                                                      21-го лыжного марафона «Московское море».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32"/>
          <w:szCs w:val="32"/>
        </w:rPr>
        <w:t xml:space="preserve">15 марта 2009 года.                        </w:t>
      </w:r>
      <w:r>
        <w:rPr>
          <w:b/>
          <w:color w:val="0000FF"/>
        </w:rPr>
        <w:t>Место проведения: Иваньковское водохр.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Начало соревнований в 12.00                                                                                                                  Окончание соревнований в 14.20                                                                                                                                                   г.Дубн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0"/>
        <w:gridCol w:w="1725"/>
        <w:gridCol w:w="1795"/>
        <w:gridCol w:w="1484"/>
        <w:gridCol w:w="1475"/>
      </w:tblGrid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, СШ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</w:t>
            </w:r>
          </w:p>
        </w:tc>
      </w:tr>
      <w:tr>
        <w:trPr/>
        <w:tc>
          <w:tcPr>
            <w:tcW w:w="96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Юноши 1989-1990 г.р (30 км.)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в И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3.50,6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в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3.56,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 И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аково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3.56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ов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7.17,8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изаров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8.41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езнов Д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2.13,5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истархов Д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удня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9.37,6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чины 1988-1980 г.р (30 км.)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 С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армейск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3.59,5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дом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4.04,7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ыков М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удня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7.09,7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ров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7.12,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 М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удня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7.16,7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иенко П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9.50,5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ов И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1.11,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лазов С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армейск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1.13,6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цицкий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2.31,5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япкин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2.49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ёхин С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6.23,4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овский Ю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0.53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1.03,5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ков Ю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2.15,8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иенко Е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законч.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ыков Е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законч.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енщины 1988-1980 г.р (15 км.)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вякова С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45,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ирнова С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удня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00,1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кова Е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7.09,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жчины 1979-1970 г.р (30 км.)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ов С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3.43,7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шин Ю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арм.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3.43,9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иков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7.09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маров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удня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7.10,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7.13,7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вров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ры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7.18,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ин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ры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8.38,8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ков Г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9.25,4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лов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арм.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9.38,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рбаков М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9.49,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 С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удня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5.04,1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иков Д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5.06,4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лов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ры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5.33,6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иков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9.23,4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щин П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Городок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9.50,1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 С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0.37,6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сеньев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ры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2.02,5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иков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5.45,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ченко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арм.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6.47,7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симов Б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ов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1.55,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енщины 1979-1970 г.р (15 км.)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Л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прудн.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21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рбакова Н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.38,4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лова О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аково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02,1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ова О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удня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.17,7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ова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ры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4.09,6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енщины 1969-1960г.р (15 км.)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данова Н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.37,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шкинена О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-Никольск.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06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цюк Е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43,9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ыдова Л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удня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.20,9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орелова Н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19,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96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жчины 1969-1960г.р (30 км.)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ков А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арм.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4.01,8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 С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пр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4.07,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шкинен Ю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-Никольск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4.20,5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лованов М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оград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4.28,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ов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ры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6.27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аров Н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7.13,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ков О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арм.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7.21,8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вовский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0.05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торин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тк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1.22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иулин Х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1.21,1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бис С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2.58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ганов О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ицк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3.50,9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ушин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аково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4.28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галин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ры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7.15,5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шин Ю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ов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6.17,7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бякин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6.50,8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 О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ов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8.15,4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чинников С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Городок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9.45,6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остаев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ов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1.19,5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гин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Городок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2.09,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ышев Г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1.20,5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вров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2.53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улин С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6.21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тахов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законч.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ков С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законч.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аков Л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ры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законч.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жчины 1959-1950 г.р (30 км.)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унов Н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9.29,4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 С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1.12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онин Д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ов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2.51,6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дом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5.39,6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чков И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ов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5.55,8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аков С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7.15,7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аково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7.22,4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вяков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7.43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тохин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ры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7.54,7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н Н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Городок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0.40,6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н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7.16,6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дилов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7.54,5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х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ры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9.19,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 Б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аково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9.35,6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ев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Городок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0.34,5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балин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3.30,6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збаев Р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удня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законч.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едев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законч.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енщины 1959-1950 г.р (15 км.)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кусова Т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удня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.53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енщины 1949-1940 г.р (10 км.)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рыгина Т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ры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13,5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а С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57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на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4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1.25,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а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8.04,1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жчины 1949-1940 г.р (30 км.)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овеев Е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9.22,8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дов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Городок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3.52,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цицкий Ю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5.26,9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ов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арм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0.29,6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ьшиков Н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4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Городок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1.29,9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бин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2.14,8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щенко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3.29,9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 Н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8.59,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раков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законч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тов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законч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ков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законч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 Б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4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законч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жчины 1939 г.р и старше (15 км.)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чков В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.31,1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конов Н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03,4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ков И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.19,4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 Ю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дом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.35,6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вин А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ры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0.05,4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ры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2.25,4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тилов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3.01,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варин В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ры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9.50,1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енщины 1939 г.р и старше (10 км.)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а Е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на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19,6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ный судья соревнований      ______________        А.Ю. Возвыша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ный секретарь соревнований   _______________   Н.В. Щербакова</w:t>
      </w:r>
    </w:p>
    <w:p>
      <w:pPr>
        <w:pStyle w:val="Normal"/>
        <w:tabs>
          <w:tab w:val="clear" w:pos="708"/>
          <w:tab w:val="left" w:pos="3480" w:leader="none"/>
        </w:tabs>
        <w:rPr>
          <w:color w:val="000000"/>
        </w:rPr>
      </w:pPr>
      <w:r>
        <w:rPr>
          <w:color w:val="000000"/>
        </w:rPr>
        <w:tab/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7:43:00Z</dcterms:created>
  <dc:creator>Max</dc:creator>
  <dc:description/>
  <cp:keywords/>
  <dc:language>en-US</dc:language>
  <cp:lastModifiedBy>Valentina</cp:lastModifiedBy>
  <cp:lastPrinted>2006-03-23T12:16:00Z</cp:lastPrinted>
  <dcterms:modified xsi:type="dcterms:W3CDTF">2009-03-15T19:11:00Z</dcterms:modified>
  <cp:revision>7</cp:revision>
  <dc:subject/>
  <dc:title>Протокол                                                                                                                      </dc:title>
</cp:coreProperties>
</file>