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4095" cy="848360"/>
                <wp:effectExtent l="635" t="190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848520"/>
                          <a:chOff x="0" y="0"/>
                          <a:chExt cx="2284200" cy="84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4200" cy="8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87920"/>
                            <a:ext cx="60948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7640"/>
                            <a:ext cx="5821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7720"/>
                            <a:ext cx="63504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7160"/>
                            <a:ext cx="504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8680"/>
                            <a:ext cx="4806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30040"/>
                            <a:ext cx="497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8760"/>
                            <a:ext cx="82800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9320"/>
                            <a:ext cx="8452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12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12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12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128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5400"/>
                            <a:ext cx="741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5400"/>
                            <a:ext cx="1276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6480"/>
                            <a:ext cx="16293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1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39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02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0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12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20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44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28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52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08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12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22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2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10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3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3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2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0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39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3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8240"/>
                            <a:ext cx="72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0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64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3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39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8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4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108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8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8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3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400"/>
                            <a:ext cx="20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0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8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190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00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5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5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4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3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4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85pt;height:66.8pt" coordorigin="0,-625" coordsize="3597,1336">
                <v:rect id="shape_0" stroked="f" o:allowincell="f" style="position:absolute;left:0;top:-625;width:3596;height:13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29;width:959;height:7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4;width:916;height:696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298;width:999;height:665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7;width:794;height:6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49;width:756;height:568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2;width:782;height:67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3;width:1303;height:473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4;width:1330;height:53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1;height:13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1;height:132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1;height:13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1;height:132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5;width:116;height:69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5;width:2010;height:129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3;width:2565;height:719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78;height:27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6;height:270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0;height:247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3;height:226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7;height:20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6;height:270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5;height:226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0;height:247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59;height:20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58;height:270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7;height:226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1;height:247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18;height:20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3;height:12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1;height:5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2;height:51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2;height:51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1;height:18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1;height:18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28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3;height:127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1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2;height:5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2;height:51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1;height:17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1;height:18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28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3;height:125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1;height:51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2;height:52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2;height:51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1;height:18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1;height:1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28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6;height:127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1;height:5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2;height:5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1;height:51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59;height:1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0;height:18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28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4;height:12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1;height:5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3;height:5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1;height:50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1;height:20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29;height:5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1;height:131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2;height:9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3;height:3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2;height:3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38;height:1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5;height:40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38;height:10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0430" cy="313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спортивными клубами Арена и СКИФ, экипировочным центром «Профстайл», Московской Федерацией лыжных гонок при поддержке администрации г. Сергиева Пос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3 июля 2011 года на территории спортивного комплекса г. Сергиев Посад микрорайона Ферма, Московская область. Начало соревнований 11-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дети 2000-2007г. рождения (группы М3, Д3 – М7, Д7). Дистанция – 100м-300м, кросс. Старт общ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>После финиша Карапузабега (старт приблизительно в 11.50-12.0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3.5км, кросс. Старт общ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2.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танция – 3.5км, кросс. Дистанция – 800м, плавание. Дистанция – 3.5км, кросс. Стиль плавания вольный. Этапы преодолеваются последовательно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Прием заявок на регистрацию участников осуществляется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ТОЛЬКО ПРЕДВАРИТЕЛЬНО</w:t>
      </w:r>
      <w:r>
        <w:rPr>
          <w:rFonts w:cs="Arial" w:ascii="Arial" w:hAnsi="Arial"/>
          <w:b/>
          <w:sz w:val="20"/>
          <w:szCs w:val="20"/>
          <w:u w:val="single"/>
        </w:rPr>
        <w:t xml:space="preserve"> по электронной почте </w:t>
      </w:r>
      <w:hyperlink r:id="rId3">
        <w:r>
          <w:rPr>
            <w:rStyle w:val="InternetLink"/>
            <w:rFonts w:cs="Arial" w:ascii="Arial" w:hAnsi="Arial"/>
          </w:rPr>
          <w:t>ig-p@yandex.ru</w:t>
        </w:r>
      </w:hyperlink>
      <w:r>
        <w:rPr>
          <w:rFonts w:cs="Arial" w:ascii="Arial" w:hAnsi="Arial"/>
          <w:b/>
          <w:sz w:val="20"/>
          <w:szCs w:val="20"/>
          <w:u w:val="single"/>
        </w:rPr>
        <w:t>. Прием заявок заканчивается 30 июня в 12.00. В день старта прием заявок производится не буде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Емкость старта 250 участников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В случае достижения предельной емкости старта прием заявок может быть прекращен ранее 30 июня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Участники соревнований моложе 18-и лет к этапу плавания не допускаются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 регистрации судьи могут обратиться к участнику соревнований с просьбой предъявить паспорт (водительские права) для уточнения возраста. Организаторы надеются на понимание спортсменов и приносят извинения за возможные неудоб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лучае неблагоприятных условий (низкая температура воды) этап плавания может быть сокращен или отменен. В этом случае предполагается провести кросс на дистанцию  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УЧАСТНИКИ СОРЕВНОВАНИЙ</w:t>
      </w:r>
      <w:r>
        <w:rPr/>
        <w:t xml:space="preserve"> </w:t>
      </w:r>
    </w:p>
    <w:tbl>
      <w:tblPr>
        <w:tblW w:w="6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4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-2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-2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-2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6-199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3-19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1-19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1-19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1-19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1-19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0 и старш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медалями и диплом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участник соревнований, преодолевший дистанцию, награждается  памятным сувени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 xml:space="preserve">СТАРТОВЫЙ ВЗНОС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>обровольный. Все средства от стартовых взносов будут переданы в малоимущие и многодетные семьи. В качестве взноса приветствуется детский спортивный инвентар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электронной почте: </w:t>
      </w:r>
      <w:hyperlink r:id="rId4">
        <w:r>
          <w:rPr>
            <w:rStyle w:val="InternetLink"/>
            <w:rFonts w:cs="Arial" w:ascii="Arial" w:hAnsi="Arial"/>
          </w:rPr>
          <w:t>ig-p@yandex.ru</w:t>
        </w:r>
      </w:hyperlink>
      <w:r>
        <w:rPr>
          <w:rFonts w:cs="Arial" w:ascii="Arial" w:hAnsi="Arial"/>
        </w:rPr>
        <w:t xml:space="preserve">  (обязательно должно прийти подтверждение). Окончание приема заявок 30 июня 2011г. в 12.0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ьба внимательно заполнять заявки и в порядке, указанном выш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имер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ванов Иван, 1980г.р., г.Владивосток, Трудовые резервы, +7 712 271 72 2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мкость старта – 250 участников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разбрасывать личные вещи за пределами индивидуального места учас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ртсмен должен немедленно и бесприкословно выполнять команду судей и спасательной команды на дистан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ается идти пешк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 xml:space="preserve">. Проезд: от Ярославского вокза-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месту регистрации на стадионе (около 100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ополнительная информация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41675" cy="3173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hyperlink" Target="mailto:ig-p@yandex.ru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8:00Z</dcterms:created>
  <dc:creator>www</dc:creator>
  <dc:description/>
  <dc:language>en-US</dc:language>
  <cp:lastModifiedBy>0</cp:lastModifiedBy>
  <cp:lastPrinted>2010-06-29T17:32:00Z</cp:lastPrinted>
  <dcterms:modified xsi:type="dcterms:W3CDTF">2011-06-10T09:28:00Z</dcterms:modified>
  <cp:revision>2</cp:revision>
  <dc:subject/>
  <dc:title> </dc:title>
</cp:coreProperties>
</file>