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Мемориал Соболева-Терлец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3 марта 201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крес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восибирск, Академгор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ыжная база им А. Тульского, ''левая'' лыж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о соревнований:         11 часов 0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нчание соревнований:      15 часов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арактер трассы:             среднепересеч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мма перепадов высот:       около 150 метров на круге 15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 100 метров на круге 1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 40  метров на круге 5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ксимальный подъем:         около 25 метров на кругах 15 и 1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 10  метров на круге 5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ояние трассы:            хорош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пература воздуха в начале соревнования: 0'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пература воздуха в конце соревнования:  +1'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еменная облачность, ветер слаб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истанция:                   женщины 4,5 гр, юноши гр. 00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круг x 10 км = 1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, мужчины 0,4,5 гр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 круга x 10 км  = 3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кругов x 10 км = 5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иль:                       классиче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ок старта:              общий по дистан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, 5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год   возр.   фамилия, имя     организация         место - 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ка                     результат  по ИЯ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15 1992   1   Головачев Кирилл     Красное знамя   3:09.4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11 1970   2   Черный Сергей        НГУ             3:13.0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21 1972   2   Герасько Тимофей     НГУ             3:15.0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14 1971   2   Кузнецов Андрей      Красное знамя   3:15.4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28 1981   1   Сухарев Алексей      Лично           3:16.4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 2 1965   2   Баженов Валерий      Геология        3:18.1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 7 1957   3   Феоктистов Олег      Красное знамя   3:28.2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 17 1993   1   Ющенко Александр     Красное знамя   3:31.0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  8 1967   2   Чудинов Иван         г.Красноярск    3:35.3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 20 1968   2   Теников Евгений      Геология        3:36.3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 23 1979   1   Куксенок Денис       Пашино          3:38.3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2   9 1959   3   Мешков Олег          ИЯФ, Ускорители 3:40.10  1 -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 24 1965   2   Шевель Николай       ГУВД            3:40.4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 10 1955   3   Петров Геннадий      ГУВД            3:42.2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  4 1962   3   Литвинов Вячеслав    Красное знамя   3:43.5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 13 1995   0   Рубцов Игорь         СДЮШОР          3:45.3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 25 1951   4   Сафонов Сергей       Академ          3:48.1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 19 1961   3   Бобров Сергей        Геология        3:48.4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 12 1995   0   Краснов Дмитрий      СДЮШОР          3:53.2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  6 1970   2   Козлов Владимир      Локомотив       3:58.5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  3 1977   2   Кроковный Павел      ИЯФ, ФВЭ        4:03.06  1 -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 16 1976   2   Попов Сергей         ИЯФ, Плазма     4:14.38  2 -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  1 1971   2   Лотов Константин     ИЯФ, Плазма     4:15.25  3 -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 26 1952   4   Петров Виктор        ИЯФ, ФВЭ        Контр. вр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 27 1946   4   Ларин Михаил         Академ          Контр. вр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 22 1980   1   Матвеев Руслан       НГАСУ           СОШЕЛ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 18 1963   2   Перескоков Игорь     Малахит         СОШЕЛ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  5 1967   2   Романов Игорь        Геология        СОШЕЛ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28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23 учас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шли с дистанции:     5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,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организация         место - 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цы                     результат  по ИЯ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 111  1950   4  Зайковская Антонина  Академ             52.2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 115  1951   4  Воронова Людмила     НКТИ               52.4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04  1965   2  Гуркова Елена        Технолог        01:17.4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  3 участ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  3 участ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том числе в/к:         1 участ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, 3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организация        место - 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цы                     результат по ИЯ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1-разряд:-------2:04.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 54  1975   2   Черная Ольга         НГУ             2:10.46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2-разряд:-------2:20.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   52  1955   3   Ониани Наталья       ИЯФ             2:34.25   1 -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 59  1989   1   Скворцова Ксения     НГУ             2:44.4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 60  1991   1   Рашина Наталья       Лично           3:17.1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4 участ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4 участни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шли с дистанции:     0 участ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,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  организация       место - 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ка                      результат  по ИЯ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08  1996  0   Буданцев Александр   ДЮСШ-6            42.0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 107  1997  00  Шумаков Максим       ДЮСШ-6            42.0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10  1967  2   Манохин Николай      ООО "Лука"        44.45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14  1978  1   Смеркалов Станислав  с/к ''СибСтар''   48.29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05  1940  5   Захаров Юрий         Лично             51.0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09  1959  3   Пахтусов Игорь       ООО "Лука"        55.4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/к  113  1951  4   Путьмаков Анатолий   ИЯФ, лаб.6      1:00.06       1+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 106  1999  00  Перминов Иван        ИЯФ             1:03.01   1 -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/к  112  1936  5   Овчинников Владимир  ИЯФ             1:10.02  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103  1937  5   Биленький Станислав  Лично           СОШЕЛ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10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9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шли с дистанции:     1 учас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, 3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  организация      место - 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ка                   результат    по ИЯ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2-разряд:---------2:00.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58  1971   2  Пузырев Александр    АРСИ            2:08.0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 63  1952   4  Шипицин Михаил       Сов. р-он       2:08.3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57  1970   2  Крячков Михаил       Лично           2:09.4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 64  1952   4  Богомолов Алексей    НГТУ            2:12.0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 55  1998   00 Литвинов Василий     ДЮСШ-6          2:12.5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3-разряд:---------2:17.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 61  1947   4  Зайковский Владимир  Академ          2:19.3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/к  62  1957   3  Пугачев Алексей      ИАиЭ СО РАН     2:22.4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 51  1950   4  Семаков Николай      Геология        2:26.0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 65  1952   4  Мирошниченко Михаил  Лично           2:41.5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 66  1937   5  Логинов Геннадий     ССМ             2:51.4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   68  1939   5  Арапов Леонид        ИЯФ, НКО        3:25.26   1 -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 1951   4  Рыжов Евгений        КОТЭС        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 1935   5  Бачило Геннадий      ИЯФ, Ускорители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7  1938   5  Боговаров Дмитрий    ИГД СО РАН   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14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11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шли с дистанции:     3 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 приняли участие в соревнованиях:   59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и дистанцию:                     49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шли с дистанции:                       10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ья соревнований:          Т.Э Рябух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судья, г. Новосибирс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соревнований:      Э. Р. Зубаи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судья 1К, г. Новосибирс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02:00Z</dcterms:created>
  <dc:creator>Евгений</dc:creator>
  <dc:description/>
  <dc:language>en-US</dc:language>
  <cp:lastModifiedBy>Евгений</cp:lastModifiedBy>
  <dcterms:modified xsi:type="dcterms:W3CDTF">2013-03-04T21:05:00Z</dcterms:modified>
  <cp:revision>1</cp:revision>
  <dc:subject/>
  <dc:title/>
</cp:coreProperties>
</file>