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РЕЗУЛЬТАТОВ СОРЕВНОВА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венство по лыжным гонкам на Кубок Главы города Лыткарино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вященное </w:t>
      </w:r>
      <w:r>
        <w:rPr>
          <w:b/>
          <w:sz w:val="24"/>
          <w:szCs w:val="24"/>
          <w:lang w:val="en-US"/>
        </w:rPr>
        <w:t>XXII</w:t>
      </w:r>
      <w:r>
        <w:rPr>
          <w:b/>
          <w:sz w:val="24"/>
          <w:szCs w:val="24"/>
        </w:rPr>
        <w:t xml:space="preserve"> зимним Олимпийским Играм «Сочи-2014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иль свободный.  Лыжная трасса «Волкуша».  09.02.201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Ж 08 ( девочки 2006г.р. и младше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.8 км («Треугольник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 Татья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данова Ма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кина Кс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Ир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люхина Кс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М 08 (мальчики 2006г.р. и младше).</w:t>
      </w:r>
    </w:p>
    <w:p>
      <w:pPr>
        <w:pStyle w:val="Normal"/>
        <w:jc w:val="center"/>
        <w:rPr/>
      </w:pPr>
      <w:r>
        <w:rPr/>
        <w:t>0.8 км («Треугольник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альский Андр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явый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меев Макс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имов Дани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Андр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Ив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ин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хин Дании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гин Фадд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тыгов Даниэ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Фед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утин Кирил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алито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ин Ил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р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Ж 10 ( девочки 2004-2005г.р.).</w:t>
      </w:r>
    </w:p>
    <w:p>
      <w:pPr>
        <w:pStyle w:val="Normal"/>
        <w:jc w:val="center"/>
        <w:rPr/>
      </w:pPr>
      <w:r>
        <w:rPr/>
        <w:t>0.8 км («Треугольник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аркина Елизав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рьян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икова Анаста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епина Кс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овская Я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а Крист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ликаева Ками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Кс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Кс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Снежа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мерова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цкая Викто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н Лил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ева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М 10 ( мальчики 2004-2005г.р.).</w:t>
      </w:r>
    </w:p>
    <w:p>
      <w:pPr>
        <w:pStyle w:val="Normal"/>
        <w:jc w:val="center"/>
        <w:rPr/>
      </w:pPr>
      <w:r>
        <w:rPr/>
        <w:t>0.8 км («Треугольник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завед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Георг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Кирил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Ег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пенков Дании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кин Ил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ков Макс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ин Гле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Ил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яев Ив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енко Дмит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ков Гле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то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гин Тимоф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 Вад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в Станисла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нт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нако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ков Дании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кин Арте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бко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в Кирил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изов Васил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ьяно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ценков Вад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кин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 Артем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ян Ром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ков Святосла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р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Ж 12 (девочки 2002-2003г.р.).</w:t>
      </w:r>
    </w:p>
    <w:p>
      <w:pPr>
        <w:pStyle w:val="Normal"/>
        <w:jc w:val="center"/>
        <w:rPr/>
      </w:pPr>
      <w:r>
        <w:rPr>
          <w:sz w:val="24"/>
          <w:szCs w:val="24"/>
        </w:rPr>
        <w:t>1.6 км («Треугольник – 2 круга»</w:t>
      </w:r>
      <w:r>
        <w:rPr/>
        <w:t>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Кс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Анаста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щина Ве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ина Анаста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ко Елизав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Оль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ько Елизав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ышина Окса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л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ьянова Пол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кова Елизав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Евг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ева Екатер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аинова Ам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ышева Юл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зина Ма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а Екатер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як Крист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Ангел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ухина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р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М 12 (мальчики 2002-2003г.р.).</w:t>
      </w:r>
    </w:p>
    <w:p>
      <w:pPr>
        <w:pStyle w:val="Normal"/>
        <w:jc w:val="center"/>
        <w:rPr/>
      </w:pPr>
      <w:r>
        <w:rPr/>
        <w:t>1.6 км («Треугольник – 2 круга»).</w:t>
      </w:r>
    </w:p>
    <w:tbl>
      <w:tblPr>
        <w:tblW w:w="11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2196"/>
        <w:gridCol w:w="1332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завед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ьде Никола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лито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цов Ив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утин Ники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полов Корн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ятиков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глюк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Гле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ев Ант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чинов Дмит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ин Дени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ов Ром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 Ю.Р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ков Владими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ов Владими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явый Дании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нко Григо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ин Арс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наут Аксент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вский С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ин Ники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 Арте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цкий Степ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 Дмит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Дмит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ндр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 Макс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ер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ов Викт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 Ю.Р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йер Всевол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Ники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ий Ег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Ил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й Георг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таев Макс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бородов Владисла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й Ант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щико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вский С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рин Макс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ц Тиму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Ж 14 (девочки 2000-2001г.р.).</w:t>
      </w:r>
    </w:p>
    <w:p>
      <w:pPr>
        <w:pStyle w:val="Normal"/>
        <w:jc w:val="center"/>
        <w:rPr/>
      </w:pPr>
      <w:r>
        <w:rPr/>
        <w:t>1.6 км («Треугольник – 2 круга»).</w:t>
      </w:r>
    </w:p>
    <w:tbl>
      <w:tblPr>
        <w:tblW w:w="11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2196"/>
        <w:gridCol w:w="1332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завед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нко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 Моск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ард Л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ская Олес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арева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оватова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орова Оль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Пол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ва Юл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ирова Крист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Ве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Вале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а Александ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й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якина Анаста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 Ю.Р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вж Натал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обелова Елизав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цева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кишева Ир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а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.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ян Викто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цеговац Ма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а Анаста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ош 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вский С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юк Оль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а Елизаве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а Алё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М 14 ( мальчики 2000-2001г.р.).</w:t>
      </w:r>
    </w:p>
    <w:p>
      <w:pPr>
        <w:pStyle w:val="Normal"/>
        <w:jc w:val="center"/>
        <w:rPr/>
      </w:pPr>
      <w:r>
        <w:rPr/>
        <w:t>1.6 км («Треугольник – 2 круга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завед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щук Семё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нышев Владисла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полов Ег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53.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шев Ил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 Ив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конов Дани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 Данил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е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усевич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елев Михаи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ушкин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 Васил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ше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нжин Андр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сырский Артё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ронов Яросла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вский С.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перо Макс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ян Вагра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ёма Евг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ова И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 Ж 17 ( девушки 1997-99г.р.).</w:t>
      </w:r>
    </w:p>
    <w:p>
      <w:pPr>
        <w:pStyle w:val="Normal"/>
        <w:jc w:val="center"/>
        <w:rPr/>
      </w:pPr>
      <w:r>
        <w:rPr/>
        <w:t>3.7 км («Старая равнина с петлёй»).</w:t>
      </w:r>
    </w:p>
    <w:tbl>
      <w:tblPr>
        <w:tblW w:w="112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2432"/>
        <w:gridCol w:w="1083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заведени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а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6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 Моск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Кс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 Вале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Железнодорожны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цкая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юткина Кс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менова Еле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на Ма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вский С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ина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 Ма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цкая Маргари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дугина Дар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ь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М 17 (юноши 1997-1999г.р.).</w:t>
      </w:r>
    </w:p>
    <w:p>
      <w:pPr>
        <w:pStyle w:val="Normal"/>
        <w:jc w:val="center"/>
        <w:rPr/>
      </w:pPr>
      <w:r>
        <w:rPr/>
        <w:t>3.7 км («Старая равнина с петлёй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завед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кин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 Моск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 Андр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 Владисла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ьков Бори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альский Анатол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Ив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 Моск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ев Оле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кин Ники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яков Ив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че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Ив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ин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атдинов Ю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 Викт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аев Макс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Ю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анов Андр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ин Рин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Ж 20 (девушки 1994-1996г.р.).</w:t>
      </w:r>
    </w:p>
    <w:p>
      <w:pPr>
        <w:pStyle w:val="Normal"/>
        <w:jc w:val="center"/>
        <w:rPr/>
      </w:pPr>
      <w:r>
        <w:rPr/>
        <w:t>6.0 км («Равнин.круг с новыми петлями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завед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ятикова Екатер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Ю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е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Натал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арева Екатер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М 20 (юноши 1994-1996г.р.).</w:t>
      </w:r>
    </w:p>
    <w:p>
      <w:pPr>
        <w:pStyle w:val="Normal"/>
        <w:jc w:val="center"/>
        <w:rPr/>
      </w:pPr>
      <w:r>
        <w:rPr/>
        <w:t>6.0 км («Равнин.круг с новыми петлями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завед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 Вад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но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ев Ив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ТЭ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аровский Фед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.колледж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ко Евг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Х и Г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ва Владисла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ТЭ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тов Ники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ТЭ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Ж 40 (женщины 1965-1974г.р.).</w:t>
      </w:r>
    </w:p>
    <w:p>
      <w:pPr>
        <w:pStyle w:val="Normal"/>
        <w:jc w:val="center"/>
        <w:rPr/>
      </w:pPr>
      <w:r>
        <w:rPr/>
        <w:t>6.0 км («Равнин.круг с новыми петлями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аева Светла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о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льг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манова Надеж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о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цова Светла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о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а Ан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ева Мар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Светла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М 40 (мужчины 1965-1974г.р.).</w:t>
      </w:r>
    </w:p>
    <w:p>
      <w:pPr>
        <w:pStyle w:val="Normal"/>
        <w:jc w:val="center"/>
        <w:rPr/>
      </w:pPr>
      <w:r>
        <w:rPr/>
        <w:t>6.0 км («Равнин.круг с новыми петлями»).</w:t>
      </w:r>
    </w:p>
    <w:tbl>
      <w:tblPr>
        <w:tblW w:w="113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2231"/>
        <w:gridCol w:w="2033"/>
        <w:gridCol w:w="1332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ков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е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о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Вади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у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аровский Дмит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Михаи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лин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о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уев Андр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о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данов Михаи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 Ю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 Ил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полов Константи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ткарино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ев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рин Андр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цкий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вский Спарта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 Сош 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ровский С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р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Ж 50 (женщины 1955-1964г.р.).</w:t>
      </w:r>
    </w:p>
    <w:p>
      <w:pPr>
        <w:pStyle w:val="Normal"/>
        <w:jc w:val="center"/>
        <w:rPr/>
      </w:pPr>
      <w:r>
        <w:rPr/>
        <w:t>3.7 км («Старая равнина с петлёй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левт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елина Мар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а Татья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атнурова Соф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Светла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ко Светла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р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М 50 (мужчины 1955-1964г.р.).</w:t>
      </w:r>
    </w:p>
    <w:p>
      <w:pPr>
        <w:pStyle w:val="Normal"/>
        <w:jc w:val="center"/>
        <w:rPr/>
      </w:pPr>
      <w:r>
        <w:rPr/>
        <w:t>3.7 км («Старая равнина с петлёй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ов Аркад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дин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пов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аровский Леони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 Константи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ерц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ерц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юк Иго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ц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Ж 60 (женщины 1954г.р. и старше).</w:t>
      </w:r>
    </w:p>
    <w:p>
      <w:pPr>
        <w:pStyle w:val="Normal"/>
        <w:jc w:val="center"/>
        <w:rPr/>
      </w:pPr>
      <w:r>
        <w:rPr/>
        <w:t>3.7 км («Старая равнина с петлёй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якова Евг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хно Надеж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Валент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В.П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М 60 (мужчины 1954г.р. и старше).</w:t>
      </w:r>
    </w:p>
    <w:p>
      <w:pPr>
        <w:pStyle w:val="Normal"/>
        <w:jc w:val="center"/>
        <w:rPr/>
      </w:pPr>
      <w:r>
        <w:rPr/>
        <w:t>3.7 км («Старая равнина с петлёй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че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угл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ков Викт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 Владими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хно Витал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еров Викт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имов Витал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Владими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тар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Ж АБСОЛЮТ (женщины 1975-1993г.р.).</w:t>
      </w:r>
    </w:p>
    <w:p>
      <w:pPr>
        <w:pStyle w:val="Normal"/>
        <w:jc w:val="center"/>
        <w:rPr/>
      </w:pPr>
      <w:r>
        <w:rPr/>
        <w:t>6.0 км («Равнин.круг с новыми петлями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ева Викто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ева В.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якова Евг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уткина Гал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ловская Юл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а Юл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Татья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Ир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о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Олес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тенкова Татья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о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ва Александ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арадзе Натал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вж  Мар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ина Гали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л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УППА  М АБСОЛЮТ (мужчины 1975-1993г.р.).</w:t>
      </w:r>
    </w:p>
    <w:p>
      <w:pPr>
        <w:pStyle w:val="Normal"/>
        <w:jc w:val="center"/>
        <w:rPr/>
      </w:pPr>
      <w:r>
        <w:rPr/>
        <w:t>6.0 км («Равнин.круг с новыми петлями»).</w:t>
      </w:r>
    </w:p>
    <w:tbl>
      <w:tblPr>
        <w:tblW w:w="11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33"/>
        <w:gridCol w:w="864"/>
        <w:gridCol w:w="1960"/>
        <w:gridCol w:w="1960"/>
        <w:gridCol w:w="1584"/>
        <w:gridCol w:w="10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Вале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.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енев Андрей м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кин Кирил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ловский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вовский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ков Григо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ехов Таги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ерц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нко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 Владими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 Александ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но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Григо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Дмитр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ин Андр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 С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калев Алекс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Ил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оров Витал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А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атнуров Андр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в Дени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.С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ерг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рдина Е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судья:                                             Соловьев А.Д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секретарь:                                              Кашина Н.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удьи старта:  Золотарев  С.В.,  Малинова  И.Н.,  Стулов  А.С.</w:t>
      </w:r>
    </w:p>
    <w:p>
      <w:pPr>
        <w:pStyle w:val="Normal"/>
        <w:rPr/>
      </w:pPr>
      <w:r>
        <w:rPr>
          <w:b/>
          <w:sz w:val="24"/>
          <w:szCs w:val="24"/>
        </w:rPr>
        <w:t>Судьи финиша:  Глухова  В.И.,  Горбачева  Т.Ю.,  Митрофанов Ю.Р.,  Бырдина Е.В., Копылова Е.В.</w:t>
      </w:r>
    </w:p>
    <w:p>
      <w:pPr>
        <w:pStyle w:val="Normal"/>
        <w:rPr/>
      </w:pPr>
      <w:r>
        <w:rPr>
          <w:b/>
          <w:sz w:val="24"/>
          <w:szCs w:val="24"/>
        </w:rPr>
        <w:t>Комендант: Рагулин  А.В.  Контролёры на дистанции: Харланов  А.П.; Наумова  А.М.</w:t>
      </w:r>
    </w:p>
    <w:p>
      <w:pPr>
        <w:pStyle w:val="Normal"/>
        <w:rPr/>
      </w:pPr>
      <w:r>
        <w:rPr>
          <w:b/>
          <w:sz w:val="24"/>
          <w:szCs w:val="24"/>
        </w:rPr>
        <w:t>Секретариат: Кобелева  В.Л.; Рогачева  Ю.В.; Лисюткина  Т.В.; Кащук  М.Ю.; Грачева  Т.И.</w:t>
      </w:r>
    </w:p>
    <w:sectPr>
      <w:type w:val="nextPage"/>
      <w:pgSz w:w="11906" w:h="16838"/>
      <w:pgMar w:left="567" w:right="37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0:00Z</dcterms:created>
  <dc:creator>S.V. Stylov</dc:creator>
  <dc:description/>
  <cp:keywords/>
  <dc:language>en-US</dc:language>
  <cp:lastModifiedBy>trener</cp:lastModifiedBy>
  <cp:lastPrinted>2013-10-21T10:01:00Z</cp:lastPrinted>
  <dcterms:modified xsi:type="dcterms:W3CDTF">2014-02-10T09:22:00Z</dcterms:modified>
  <cp:revision>4</cp:revision>
  <dc:subject/>
  <dc:title>ЗАКАЗ  от команды “ЛЫТКАРИНО-КГ”.</dc:title>
</cp:coreProperties>
</file>