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Традиционный открытый лыный марафон</w:t>
        <w:br/>
        <w:t xml:space="preserve">08.03.2013, г.Череповец </w:t>
      </w:r>
    </w:p>
    <w:p>
      <w:pPr>
        <w:pStyle w:val="Heading2"/>
        <w:rPr/>
      </w:pPr>
      <w:r>
        <w:rPr/>
        <w:t xml:space="preserve">дев 99 и 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роткова Ксения          Ориентирование              90 1999 00:21:42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Худякова Дарья            Дрозд                      141      00:21:5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иканорова Полина         Ориентирование              97 2000 00:22:17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жарина Александра       п.Шексна                   111 1999 00:22:57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Тихомирова Валентина                                 130 1999 00:22:58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ачкова Юлия              Зорин                       14 2000 00:26:31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Шахова Дарья              Ориентирование             103 2000 00:27:28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аличева алина            Зорин                       13 2002 00:29:58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Волкова Ира               Ориентирование              81 2001 00:31:17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сова Катя               Зорин                        7 2002 00:31:20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Абашева Эва               Зорин                        9 2002 00:33:34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Пинчук Алина              Морозов                     41 2001 00:41:08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Дмитриевская Саша         Морозов                     35 1999 00:41:09     13      </w:t>
      </w:r>
    </w:p>
    <w:p>
      <w:pPr>
        <w:pStyle w:val="Heading2"/>
        <w:rPr/>
      </w:pPr>
      <w:r>
        <w:rPr/>
        <w:t>дев 97-98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лагурова Анастасия                                 129 1998 00:27:22   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Яненко Ирина                                         131 1998 00:30:58   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азарова Светлана         Зорин                       15 1997 00:37:3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Анисимова Виктория        п.Шексна                   105 1997 00:38:5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митриева Дарья           Дрозд                      142 1998 00:39:22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ононова Екатерина        Ориентирование              89 1998 00:40:04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рюкова Екатерина         Алешин                      12 1997 00:43:34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Цветкова Екатерина        п.Шексна                   117 1998 00:45:13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иничева Арина            Дрозд                      143 1998 00:51:40      7      </w:t>
      </w:r>
    </w:p>
    <w:p>
      <w:pPr>
        <w:pStyle w:val="Heading2"/>
        <w:rPr/>
      </w:pPr>
      <w:r>
        <w:rPr/>
        <w:t>дев 95-96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люхина Алена             Алешин                      10 1995 01:23:2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исова Саша               Зорин                      113 1996 01:25:38      2      </w:t>
      </w:r>
    </w:p>
    <w:p>
      <w:pPr>
        <w:pStyle w:val="Heading2"/>
        <w:rPr/>
      </w:pPr>
      <w:r>
        <w:rPr/>
        <w:t>ЖЭ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Николаева Мария           Муравьёв                    70 1994 01:44:13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ведова Полина            Алешин                      29 1994 01:46:04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уднева Лариса            Осипов                      77 1974 01:49:16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лотова Маргарита        Муравьёв                    67 1988 01:50:48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уляева Ирина             СПбГМУ им. Павлова          65 1989 01:57:10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Тулаева Мария             Осипов                      79 1981 02:08:05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Челнокова Елена                                      999 1978 02:12:47      7      </w:t>
      </w:r>
    </w:p>
    <w:p>
      <w:pPr>
        <w:pStyle w:val="Heading2"/>
        <w:rPr/>
      </w:pPr>
      <w:r>
        <w:rPr/>
        <w:t>юн 99 и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еляков Вячеслав          Алешин                       3 1999 00:19:25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Инокентьев Дмитрий        Зорин                       66 2000 00:19:26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еляков Артем             Алешин                       2 2001 00:19:35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ыков Константин          п.Шексна                   108 1999 00:19:45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ахметьев Павел           Алешин                       1 1999 00:19:52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Хлапов Егор               п.Шексна                   116 1999 00:21:15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Фадметдинов Тимур                                    132 2000 00:21:35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короходов Максим         Морозов                     45 2000 00:21:39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еряков Артемий                                       61 2001 00:22:12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Одноочко Евгений          Дружинин                   124 1999 00:22:19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Челпаков сергей           Зорин                       63 2000 00:23:37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олдаткин Юрий            Ориентирование              99 2000 00:24:33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Морозов Дмитрий                                       55 1999 00:24:42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Денисов Михаил            Алешин                       4 2002 00:24:56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Лютов Егор                Морозов                     39 2000 00:25:05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Мухин Матвей              Ориентирование              95 2001 00:25:12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удаков Никита            Ориентирование             101 1999 00:25:19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Нуженков Денис                                        56 2000 00:25:22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Анисимов Рома             п.Шексна                   104 2003 00:25:52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Мурузиди Дмитрий          Алешин                      32 2002 00:25:55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Ежкин Сергей              Дрозд                      145 2000 00:26:53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Максимов Олег             Зорин                      106 2001 00:26:57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Шерантилов Игнат          Алешин                      31 1999 00:27:10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Осин Илья                 Дружинин                   125 2000 00:27:27  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Громцев Владимир          п.Шексна                   107 2002 00:27:34  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Папушев Александр                                    121 2000 00:27:34  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Илюхин Даниил                                        126 2002 00:27:41  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Воронин Глеб              Морозов                     34 2000 00:28:18  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Алексеев Саша             Зорин                      127 2000 00:28:44  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ононов Александр         Ориентирование              88 2004 00:28:52  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Ершов Максим              Ориентирование              86 2002 00:29:22  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Явкин Александр           Алешин                      33 1999 00:30:15  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Денисов Толя              Ориентирование              83 1999 00:30:28  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Кашин Сергей              Алешин                      11 2002 00:31:46  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Хоботов Иван              Алешин                      25 2003 00:31:57   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Стефанович Максим         Ориентирование             100 2002 00:32:03  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Меньков Дмитрий                                      733 2003 00:33:17   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Жамков Иван               Алешин                       6 2006 00:33:19   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Хренов Егор               Алешин                      26 2000 00:37:30  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павлов Анатолий           Алешин                      21 2003 00:38:18   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Сачков Даниил             Алешин                      24 2002 00:38:35   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Назаров Михаил            Алешин                      23 2001 00:42:45   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Шелюто Тимур              Алешин                      30 2002 00:43:58     43      </w:t>
      </w:r>
    </w:p>
    <w:p>
      <w:pPr>
        <w:pStyle w:val="Heading2"/>
        <w:rPr/>
      </w:pPr>
      <w:r>
        <w:rPr/>
        <w:t>юн 97-98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едров Вадим                                          51 1997 01:04:10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аландин Виктор           Ориентирование              80 1997 01:05:41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еньков Максим            Алешин                     674 1998 01:05:42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стоусов Илья            п.Шексна                   112 1997 01:05:47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Иващенко Дмитрий          Алешин                       8 1998 01:06:54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росвирин Михаил          Морозов                     43 1998 01:07:36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авков Вадим              Ориентирование              82 1997 01:08:01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Аверин Егор               Дрозд                      144 1998 01:08:59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Лаптев Даниил             Ориентирование              91 1998 01:09:28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Хреев Андрей              Зорин                       68 1998 01:11:26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Мамедов рустам            Ориентирование              93 1997 01:13:36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Дмитриев Алексей          Алешин                       5 1997 01:16:00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Мельников Илья            Ориентирование              94 1998 01:19:18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Иванов Андрей             п.Шексна                   109 1998 01:23:08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асьян Андрей             Морозов                     38 1997 01:27:34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Цветков Антон             Зорин                       64 1998 01:32:37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Марышев Егор              Дружинин                   122 1998 01:32:44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амышев Алексей           Ориентирование              87 1998 01:35:49     18      </w:t>
      </w:r>
    </w:p>
    <w:p>
      <w:pPr>
        <w:pStyle w:val="Heading2"/>
        <w:rPr/>
      </w:pPr>
      <w:r>
        <w:rPr/>
        <w:t>юн 95-96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ерепаха Игорь            Алешин                      28 1996 01:29:55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мирнов Андрей            п.Шексна                   114 1995 01:33:16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ясоедов Даниил           Ориентирование              96 1996 01:33:42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ишкин Дмитрий            Зорин                       54 1996 01:37:43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тепанюк Даниил           Зорин                       42 1996 01:43:55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Васильев Дмитрий          Зорин                       60 1996 01:46:06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Упадышев Алексей          Морозов                     47 1996 01:46:22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Упадышев Александр        Морозов                     46 1996 01:51:02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Ершов Вадим               Ориентирование              85 1996 01:54:37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Лопатин Андрей                                        52 1987 02:18:40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антелеев Илья                                        59 1996   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афронов Никита           Ориентирование              98 1996                      </w:t>
      </w:r>
    </w:p>
    <w:p>
      <w:pPr>
        <w:pStyle w:val="Heading2"/>
        <w:rPr/>
      </w:pPr>
      <w:r>
        <w:rPr/>
        <w:t>муж 40-49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авленко Виктор                                       57 1969 01:43:16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нопиков Александр                                    27 1965 01:44:0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иселев Александр         Дружинин                    44 1970 01:58:07      3      </w:t>
      </w:r>
    </w:p>
    <w:p>
      <w:pPr>
        <w:pStyle w:val="Heading2"/>
        <w:rPr/>
      </w:pPr>
      <w:r>
        <w:rPr/>
        <w:t>муж 50-59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ельников Николай                                   1871 1961 01:07:1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ачинкин Алексей                                     128 1954 01:10:07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иноградов Олег                                      120 1963 01:15:19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Добромыслов Виктор        Дружинин                   182 1961 01:26:11      4      </w:t>
      </w:r>
    </w:p>
    <w:p>
      <w:pPr>
        <w:pStyle w:val="Heading2"/>
        <w:rPr/>
      </w:pPr>
      <w:r>
        <w:rPr/>
        <w:t xml:space="preserve">муж 60 и 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льцев вениамин          Дружинин                  1077 1947 01:06:00      1      </w:t>
      </w:r>
    </w:p>
    <w:p>
      <w:pPr>
        <w:pStyle w:val="Heading2"/>
        <w:rPr/>
      </w:pPr>
      <w:r>
        <w:rPr/>
        <w:t>МЭ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арамонов Михаил                                      69 1987 02:28:4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овкин Артем              Муравьёв                    71 1993 02:31:05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нопиков сергей           Осипов                      78 1980 02:32:51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тов Александр           Зорин                       40 1989 02:39:04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ихайлов Андрей           Осипов                      75 1993 02:48:37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арпов Илья               Морозов                     37 1990 02:50:55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асков евгений                                       190 1986 02:53:57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Лапин Илья                Зорин                       36 1936 02:55:16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ачков Алексей            Зорин                       48 1994 02:56:25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Ульянов Алексей                                     1122 1988 03:01:04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орисов Сергей                                        76 1979 03:02:58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Широков Илья              п.Шексна                   119 1993 03:04:48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уворов Роман             п.Шексна                   115 1992 03:08:51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Маслов Александр          Череповец                  938 1987 03:23:38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аев Александр                                        49 1971 03:24:00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Панов Антон                                           58 1994   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Цветков Дмитрий           Муравьёв                    72 1994   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Белозеров Вадим           Осипов                      73 1994   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Вершинин Иван             Осипов                      74 1989   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Дмитриев Максим           Ориентирование              84        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Малиновский Степан                                   212 1992   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овалев Аркадий                                     1080 1986                      </w:t>
      </w:r>
    </w:p>
    <w:p>
      <w:pPr>
        <w:pStyle w:val="HTML"/>
        <w:rPr/>
      </w:pPr>
      <w:r>
        <w:rPr/>
        <w:t>Главный судья                                  Харламов А.М.</w:t>
      </w:r>
    </w:p>
    <w:p>
      <w:pPr>
        <w:pStyle w:val="HTML"/>
        <w:rPr/>
      </w:pPr>
      <w:r>
        <w:rPr/>
        <w:t>Главный секретарь                              Хватова И.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A5DE"/>
      <w:u w:val="single"/>
    </w:rPr>
  </w:style>
  <w:style w:type="character" w:styleId="VisitedInternetLink">
    <w:name w:val="FollowedHyperlink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37:00Z</dcterms:created>
  <dc:creator>Andrey</dc:creator>
  <dc:description/>
  <dc:language>en-US</dc:language>
  <cp:lastModifiedBy>Евгений</cp:lastModifiedBy>
  <dcterms:modified xsi:type="dcterms:W3CDTF">2013-03-12T20:37:00Z</dcterms:modified>
  <cp:revision>2</cp:revision>
  <dc:subject/>
  <dc:title>WinOrient - Протокол результатов</dc:title>
</cp:coreProperties>
</file>