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171700" cy="1714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У ДО «РЦ-СДЮСШОР по зимним видам спорта Р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С.В.Девятк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201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У ДО «РЦ-СДЮСШОР по зимним видам спорта РМ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С.В.Девятк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Министра спорта, физической культуры и туризма Республики Мордо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В.В.Цыб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201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Министра спорта, физической культуры и туризма Республики Мордо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В.В.Цыбус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22860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Республиканский ЦСП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В.В.Аверья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201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АО «Республиканский ЦСП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В.В.Аверья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республиканского лыжного мараф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ы Главы Республики Морд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 Кубка Мордов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Классификация соревнований.</w:t>
      </w:r>
    </w:p>
    <w:p>
      <w:pPr>
        <w:pStyle w:val="Normal"/>
        <w:ind w:firstLine="360"/>
        <w:jc w:val="both"/>
        <w:rPr/>
      </w:pPr>
      <w:r>
        <w:rPr/>
        <w:t xml:space="preserve">Открытый республиканский лыжный марафон на призы Главы Республики Мордовия среди лыжников-гонщиков проводится в соответствии с Единым календарным планом спортивных мероприятий на 2011 год Министерства спорта, физической культуры и туризма Республики Мордовия и Федерации лыжного спорта Республики Мордов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 и задачи.</w:t>
      </w:r>
    </w:p>
    <w:p>
      <w:pPr>
        <w:pStyle w:val="Normal"/>
        <w:ind w:firstLine="540"/>
        <w:jc w:val="both"/>
        <w:rPr/>
      </w:pPr>
      <w:r>
        <w:rPr/>
        <w:t>Соревнования проводится с целью:</w:t>
      </w:r>
    </w:p>
    <w:p>
      <w:pPr>
        <w:pStyle w:val="Normal"/>
        <w:jc w:val="both"/>
        <w:rPr/>
      </w:pPr>
      <w:r>
        <w:rPr/>
        <w:t>- пропаганды здорового образа жизни, внедрения физической культуры и спорта в повседневную жизнь населения;</w:t>
      </w:r>
    </w:p>
    <w:p>
      <w:pPr>
        <w:pStyle w:val="Normal"/>
        <w:jc w:val="both"/>
        <w:rPr/>
      </w:pPr>
      <w:r>
        <w:rPr/>
        <w:t>- привлечения населения Республики Мордовия к регулярным занятиям физической культурой и спортом;</w:t>
      </w:r>
    </w:p>
    <w:p>
      <w:pPr>
        <w:pStyle w:val="Normal"/>
        <w:jc w:val="both"/>
        <w:rPr/>
      </w:pPr>
      <w:r>
        <w:rPr/>
        <w:t>- выявления сильнейших спортсменов Республики Мордовия для выступления во Всероссийских соревнова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рганизаторы соревнований.</w:t>
      </w:r>
    </w:p>
    <w:p>
      <w:pPr>
        <w:pStyle w:val="Normal"/>
        <w:ind w:firstLine="540"/>
        <w:jc w:val="both"/>
        <w:rPr/>
      </w:pPr>
      <w:r>
        <w:rPr/>
        <w:t>Общее руководство подготовкой и проведением соревнований осуществляется Оргкомитетом и Министерством спорта, физической культуры и туризма РМ.</w:t>
      </w:r>
    </w:p>
    <w:p>
      <w:pPr>
        <w:pStyle w:val="Normal"/>
        <w:ind w:firstLine="540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и и место проведения.</w:t>
      </w:r>
    </w:p>
    <w:p>
      <w:pPr>
        <w:pStyle w:val="Normal"/>
        <w:ind w:firstLine="540"/>
        <w:jc w:val="both"/>
        <w:rPr/>
      </w:pPr>
      <w:r>
        <w:rPr/>
        <w:t xml:space="preserve">Открытый республиканский лыжный марафон на призы Главы Республики Мордовия проводится 20 марта 2011 года в г.Саранске, на лыжно-биатлонном комплексе АУ ДО «РЦ-СДЮСШОР по зимним видам спорта РМ» в Юго - Западном лесном массиве. </w:t>
      </w:r>
    </w:p>
    <w:p>
      <w:pPr>
        <w:pStyle w:val="Normal"/>
        <w:ind w:left="-180" w:firstLine="720"/>
        <w:jc w:val="both"/>
        <w:rPr/>
      </w:pPr>
      <w:r>
        <w:rPr/>
        <w:t xml:space="preserve">Проезд  к месту соревнований троллейбусами № 7, 8, 13 и автобусами № 14, 20, 28; </w:t>
      </w:r>
    </w:p>
    <w:p>
      <w:pPr>
        <w:pStyle w:val="Normal"/>
        <w:ind w:left="-180" w:firstLine="180"/>
        <w:jc w:val="both"/>
        <w:rPr/>
      </w:pPr>
      <w:r>
        <w:rPr/>
        <w:t>маршрутными такси № 14, 20, 28, 32, 40 до остановки «4-я гор. больниц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Участники соревнований.</w:t>
      </w:r>
    </w:p>
    <w:p>
      <w:pPr>
        <w:pStyle w:val="Normal"/>
        <w:ind w:firstLine="540"/>
        <w:jc w:val="both"/>
        <w:rPr/>
      </w:pPr>
      <w:r>
        <w:rPr/>
        <w:t>К участию в соревнованиях допускаются  сильнейшие лыжники Республики Мордовия и иногородние спортсмены, имеющие страховку, заявку на участие в соревнованиях по установленной форме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грамма соревновани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День приезда команд 20 марта 2011г. Заседание судейской  коллегии в 10-00.</w:t>
      </w:r>
    </w:p>
    <w:p>
      <w:pPr>
        <w:pStyle w:val="Normal"/>
        <w:ind w:firstLine="540"/>
        <w:jc w:val="both"/>
        <w:rPr/>
      </w:pPr>
      <w:r>
        <w:rPr/>
        <w:t xml:space="preserve">Парад открытия соревнований 20 марта в 10-30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4445</wp:posOffset>
                </wp:positionV>
                <wp:extent cx="3543300" cy="2230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20 марта </w:t>
                            </w:r>
                            <w:r>
                              <w:rPr>
                                <w:b/>
                              </w:rPr>
                              <w:t>– масс-старт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иль свобод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жчины 1990 г.р. и старше – 5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енщины 1990 г.р. и старше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иоры 1991-1992 г.р.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юниорки 1991-1992 г.р. – 20 к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жчины (ветераны 40 лет и ст.)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енщины (ветераны 40 лет и ст.) – 2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оши 1993-1994 г.р. – 2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вушки 1993-1994 г.р. – 15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оши 1995 г.р. и младше – 15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вушки 1995 г.р. и младше – 10 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5.65pt;mso-wrap-distance-left:9.05pt;mso-wrap-distance-right:9.05pt;mso-wrap-distance-top:0pt;mso-wrap-distance-bottom:0pt;margin-top:-0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20 марта </w:t>
                      </w:r>
                      <w:r>
                        <w:rPr>
                          <w:b/>
                        </w:rPr>
                        <w:t>– масс-старт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тиль свободный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жчины 1990 г.р. и старше – 5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женщины 1990 г.р. и старше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иоры 1991-1992 г.р.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юниорки 1991-1992 г.р. – 20 км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жчины (ветераны 40 лет и ст.)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женщины (ветераны 40 лет и ст.) – 2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оши 1993-1994 г.р. – 2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вушки 1993-1994 г.р. – 15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оши 1995 г.р. и младше – 15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вушки 1995 г.р. и младше – 10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т общий (масс-старт), раздельно по группа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Условия подведения итогов.</w:t>
      </w:r>
    </w:p>
    <w:p>
      <w:pPr>
        <w:pStyle w:val="Normal"/>
        <w:ind w:firstLine="540"/>
        <w:rPr/>
      </w:pPr>
      <w:r>
        <w:rPr/>
        <w:t>Победители, призеры  и остальные участники соревнований определяются по занятым местам в каждой возрастной категории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ind w:firstLine="540"/>
        <w:rPr/>
      </w:pPr>
      <w:r>
        <w:rPr/>
        <w:t>Утвержденные протоколы соревнований в печатном виде организаторы представляют в Министерство спорта, физической культуры и туризма РМ в течение 7 дне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8. Награжден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бедители и призеры соревнований в каждой возрастной категории награждаются грамотами, медалями и ценными призами.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9. Условия финансирования.</w:t>
      </w:r>
    </w:p>
    <w:p>
      <w:pPr>
        <w:pStyle w:val="Normal"/>
        <w:ind w:firstLine="720"/>
        <w:jc w:val="both"/>
        <w:rPr/>
      </w:pPr>
      <w:r>
        <w:rPr/>
        <w:t>Расходы, связанные с подготовкой трасс, оформлением мест соревнований, арендой лыжной базы, оплатой судейской коллегии и обслуживающего персонала, приобретением грамот, медалей и ценных призов для награждения победителей и призеров: осуществляется ОАО «Республиканский ЦСПСК» согласно Государственному контракту.</w:t>
      </w:r>
    </w:p>
    <w:p>
      <w:pPr>
        <w:pStyle w:val="Normal"/>
        <w:ind w:firstLine="720"/>
        <w:jc w:val="both"/>
        <w:rPr/>
      </w:pPr>
      <w:r>
        <w:rPr/>
        <w:t>Расходы, связанные с проездом, размещением и питанием участников, тренеров и представителей за счет командирующих организац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беспечение безопасности участников и зрит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ревнования проводятся на спортивном сооружении, отвечающе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1. Страхование участников.</w:t>
      </w:r>
    </w:p>
    <w:p>
      <w:pPr>
        <w:pStyle w:val="Normal"/>
        <w:ind w:firstLine="720"/>
        <w:rPr/>
      </w:pPr>
      <w:r>
        <w:rPr/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</w:rPr>
        <w:t>12. Заявки на участие.</w:t>
      </w:r>
    </w:p>
    <w:p>
      <w:pPr>
        <w:pStyle w:val="Normal"/>
        <w:ind w:firstLine="708"/>
        <w:jc w:val="both"/>
        <w:rPr/>
      </w:pPr>
      <w:r>
        <w:rPr/>
        <w:t>Предварительные заявки (</w:t>
      </w:r>
      <w:r>
        <w:rPr>
          <w:u w:val="single"/>
        </w:rPr>
        <w:t>обязательно</w:t>
      </w:r>
      <w:r>
        <w:rPr/>
        <w:t>) на участие в соревнованиях  необходимо подать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b/>
        </w:rPr>
        <w:t>18 марта 2011 г.</w:t>
      </w:r>
      <w:r>
        <w:rPr/>
        <w:t xml:space="preserve"> по тел. 24-23-54(факс), 73-01-10(факс), 24-45-56(факс) или на электронный адрес: </w:t>
      </w:r>
      <w:r>
        <w:rPr>
          <w:u w:val="single"/>
          <w:lang w:val="en-US"/>
        </w:rPr>
        <w:t>fls</w:t>
      </w:r>
      <w:r>
        <w:rPr>
          <w:u w:val="single"/>
        </w:rPr>
        <w:t>-</w:t>
      </w:r>
      <w:r>
        <w:rPr>
          <w:u w:val="single"/>
          <w:lang w:val="en-US"/>
        </w:rPr>
        <w:t>r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>Официальные заявки на участие подаются по установленной форме в соответствии с правилами по лыжным гонкам, на заседание судейской коллегии в день соревнований до 9-30.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Данное положение является официальным вызовом на соревнован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19:00Z</dcterms:created>
  <dc:creator>User</dc:creator>
  <dc:description/>
  <dc:language>en-US</dc:language>
  <cp:lastModifiedBy>1</cp:lastModifiedBy>
  <cp:lastPrinted>2010-01-04T11:19:00Z</cp:lastPrinted>
  <dcterms:modified xsi:type="dcterms:W3CDTF">2011-02-10T20:35:00Z</dcterms:modified>
  <cp:revision>53</cp:revision>
  <dc:subject/>
  <dc:title>    "УТВЕРЖДАЮ"                                    "УТВЕРЖДАЮ"</dc:title>
</cp:coreProperties>
</file>