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дении суточного лыжного мараф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Северная Двина – 2010»</w:t>
      </w:r>
    </w:p>
    <w:p>
      <w:pPr>
        <w:pStyle w:val="Normal"/>
        <w:ind w:right="18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. Котлас, </w:t>
      </w:r>
    </w:p>
    <w:p>
      <w:pPr>
        <w:pStyle w:val="Normal"/>
        <w:ind w:right="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рхангельская обл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и задачи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арафон будет проходить в режиме соревнований с общим стартом. Основная идея – пройти наибольшее расстояние за 24 часа.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ремя и место проведения.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1-22 февраля 2010 г. в Котласском районе вблизи дер. Княжево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ограмма и условия проведения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21 февраля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4.00 – общий старт.</w:t>
      </w:r>
      <w:r>
        <w:rPr>
          <w:sz w:val="20"/>
          <w:szCs w:val="20"/>
        </w:rPr>
        <w:t xml:space="preserve"> Марафон проводится по прямой протяженностью 10 км в одну сторону (туда и обратно будет 20 км). Стиль передвижения – классический. В месте старта (КП-1, БАЗА) стоит дом. Участники добираются до наиболее удаленной точки трассы (КП-2), затем двигаются в сторону финиша. По желанию и в ночное время возможно сократить длину круга до 10 км.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5 февраля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4.00 – финиш.</w:t>
      </w:r>
      <w:r>
        <w:rPr>
          <w:sz w:val="20"/>
          <w:szCs w:val="20"/>
        </w:rPr>
        <w:t xml:space="preserve"> 14.15 – награждение. 15.10 – обратный рейсовый автобус на Котлас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тартовый взнос для участников составит 200 рублей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тание и размещение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астникам на КП-1 в любое время будет предложен горячий чай с бутербродами. Кроме того, будет горячее питание – суп, каша. Приносите свои продукты, которые готовить не долго – хлеб, пельмени, сыр, колбаса, рис или греча, печенье, фрукты, сгущенка и т.д. Каждому участнику будет можно разместиться на базе для отдыха и сна, спальный мешок и коврики следует иметь сво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к добраться до стар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йсовый автобус на Красноборск, (отправление с ж/д вокзала в Котласе в 7.00 и 12.20). Выходим на отворотке на Княжево (около 5 км после Шипицыно в сторону Красноборска). Затем по схеме (схема прилагается). Такси от города стоит около 350-400 рубл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считается участник, преодолевший за 24 часа наибольшее количество км, независимо от скорости и затраченного време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гражден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и, преодолевшие 50 км и более, будут награждены грамотами. Возможно награждение участников, занявших призовые места (1-3 у мужчин и 1-3 у женщин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ство подготовкой и провед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ство подготовкой и проведением осуществляется добровольцами из клуба самодеятельного туризма «Экстрим», координатор проекта Копосов Дмитрий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+7-921-290-8700 (Мегафон), +7-952-252-7248 (Теле-2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koposoff@rambler.ru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организаторов: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важаемые участники  лыжного суточного марафона «Северная Двина – 2010»! Дополнительно обращаем Ваше внимание на то, что термин «Суточный Марафон» не подразумевает то, что Вы должны непрерывно находиться на дистанции 24 часа. Вы можете отдыхать, если устали, можете спать и есть. В зачёт Вам пойдёт сумма километров, которую Вы преодолеете за сутки. Минимальная зачётная дистанция – 50 км. то есть Вы можете пройти один круг (10 или 20 км – на Ваш выбор), затем отдохнуть, попить чаю, затем пройти второй (третий и т.д.) круг, затем лечь поспать, а утром преодолеть ещё 1-2-3 и т.д. кругов. Никто никого не гонит и не заставляет бежать через «не могу». Удачных Вам стартов, и до встречи на лыжне!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hyperlink r:id="rId3">
        <w:r>
          <w:rPr>
            <w:rStyle w:val="InternetLink"/>
            <w:rFonts w:cs="Arial" w:ascii="Arial" w:hAnsi="Arial"/>
            <w:b/>
            <w:i/>
            <w:sz w:val="28"/>
            <w:szCs w:val="28"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i/>
            <w:sz w:val="28"/>
            <w:szCs w:val="28"/>
            <w:lang w:val="en-US"/>
          </w:rPr>
          <w:t>supermarathon</w:t>
        </w:r>
        <w:r>
          <w:rPr>
            <w:rStyle w:val="InternetLink"/>
            <w:rFonts w:cs="Arial" w:ascii="Arial" w:hAnsi="Arial"/>
            <w:b/>
            <w:i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i/>
            <w:sz w:val="28"/>
            <w:szCs w:val="28"/>
            <w:lang w:val="en-US"/>
          </w:rPr>
          <w:t>narod</w:t>
        </w:r>
        <w:r>
          <w:rPr>
            <w:rStyle w:val="InternetLink"/>
            <w:rFonts w:cs="Arial" w:ascii="Arial" w:hAnsi="Arial"/>
            <w:b/>
            <w:i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281170" cy="573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573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Схема проезд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 старту лыжного суточного марафона «Северная Двина – 2010»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26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posoff@rambler.ru" TargetMode="External"/><Relationship Id="rId3" Type="http://schemas.openxmlformats.org/officeDocument/2006/relationships/hyperlink" Target="http://www.supermarathon.narod.ru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31:00Z</dcterms:created>
  <dc:creator>Dima</dc:creator>
  <dc:description/>
  <cp:keywords/>
  <dc:language>en-US</dc:language>
  <cp:lastModifiedBy>131</cp:lastModifiedBy>
  <cp:lastPrinted>2009-11-26T14:25:00Z</cp:lastPrinted>
  <dcterms:modified xsi:type="dcterms:W3CDTF">2010-01-14T08:18:00Z</dcterms:modified>
  <cp:revision>21</cp:revision>
  <dc:subject/>
  <dc:title>ПОЛОЖЕНИЕ</dc:title>
</cp:coreProperties>
</file>