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ФКМ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Волог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А.А. Грузд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У «ФСЦ города Вологд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Е.В. Ольшевск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лыжном переходе, посвященному Дню защитника Отечества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мках городского конкурса «Лыжня здоровья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Цель и задач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Привлечение к регулярным занятиям физической культурой и спортом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Популяризация лыжного спорта среди населения города Вологды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Пропаганда здорового образа жизн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Профилактика негативных явлений в молодежной сред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2. Сроки и место прове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Соревнования проводятся 23 февраля 2012 года на стадионе Локомоти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08.30 – регистрация участник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09.00 - старт  участнико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Руководство проведения соревнования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Общее руководство организацией и проведением соревнований осуществляет Управление физической культуры и массового спорта Администрации города Вологды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Непосредственное проведение соревнований возлагается на муниципальное бюджетное учреждение «Физкультурно-спортивный центр города Вологды» и руководителя проекта Солдатова Николая Юрьевич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Участники и программа соревнований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участию в соревнованиях приглашаются все желающие. Участники соревнуются по трем категориям: мужчины, женщины и школьник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мужчин дистанции на 40 км, 30 км, и 20 км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женщин дистанции на 30 км, 20 км, 10 км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школьников дистанции на 1-5 км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Награждени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и и призеры в каждой категории и на каждой дистанции награждаются медалями и кубками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6. Финансирова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Расходы, связанные с проведением соревнований и награждением участников несет муниципальное бюджетное учреждение «Физкультурно-спортивный центр города Вологды».</w:t>
      </w:r>
    </w:p>
    <w:sectPr>
      <w:type w:val="nextPage"/>
      <w:pgSz w:w="11906" w:h="16838"/>
      <w:pgMar w:left="162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9:17:00Z</dcterms:created>
  <dc:creator>Tanya</dc:creator>
  <dc:description/>
  <dc:language>en-US</dc:language>
  <cp:lastModifiedBy>Евгений</cp:lastModifiedBy>
  <cp:lastPrinted>2012-02-14T10:15:00Z</cp:lastPrinted>
  <dcterms:modified xsi:type="dcterms:W3CDTF">2012-02-21T19:17:00Z</dcterms:modified>
  <cp:revision>2</cp:revision>
  <dc:subject/>
  <dc:title>Согласовано:</dc:title>
</cp:coreProperties>
</file>