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Протокол 41-ого осеннего кросса, Волкуша, 27.10.13г.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Круг 3 км. Т=10</w:t>
      </w:r>
      <w:r>
        <w:rPr>
          <w:rFonts w:cs="Arial Black" w:ascii="Arial Black" w:hAnsi="Arial Black"/>
          <w:vertAlign w:val="superscript"/>
        </w:rPr>
        <w:t>0</w:t>
      </w:r>
      <w:r>
        <w:rPr>
          <w:rFonts w:cs="Arial Black" w:ascii="Arial Black" w:hAnsi="Arial Black"/>
        </w:rPr>
        <w:t xml:space="preserve"> С. Пасмурно. Сыро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Мальчики. 3 км.</w:t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tbl>
      <w:tblPr>
        <w:tblW w:w="7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534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фименков 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534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вец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534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вин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534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 Ант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534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хомиров 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534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епин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534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фименков 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534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534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чинский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534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ягин 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Девушки. 6 км. (2 круга).</w:t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1620"/>
        <w:gridCol w:w="162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к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и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лятикова 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вякова 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52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u w:val="single"/>
        </w:rPr>
        <w:t>Женщины. 6 км. (2 круга).</w:t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1620"/>
        <w:gridCol w:w="162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к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и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белева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усанова 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хно 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.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лева 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улина 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омытова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анова 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орова 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Мужчины до 40 лет. 12 км. (4 круга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080"/>
        <w:gridCol w:w="1080"/>
        <w:gridCol w:w="1080"/>
        <w:gridCol w:w="126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к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к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к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и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иловский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бьёв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вачёва Тат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лене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ин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изаров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це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соченко 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1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улин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це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юч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дунков 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Мужчины 40-49 лет. 12 км. (4 круга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080"/>
        <w:gridCol w:w="1080"/>
        <w:gridCol w:w="1080"/>
        <w:gridCol w:w="126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к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к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к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и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вецов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зуев 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гулин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чаровский 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50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Мужчины 50-59 лет. 12 км. (4 круга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080"/>
        <w:gridCol w:w="1080"/>
        <w:gridCol w:w="1080"/>
        <w:gridCol w:w="126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к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к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к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и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опов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тов 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чаровский 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ак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кманов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шков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осов 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тисов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Мужчины 60-69 лет. 12 км. (4 круга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080"/>
        <w:gridCol w:w="1080"/>
        <w:gridCol w:w="1080"/>
        <w:gridCol w:w="126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к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к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к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и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ротинкин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ов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йдуганов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апов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зжечков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хно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чинский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в 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кьянцев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тапенков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Мужчины старше 70 лет. 6 км. (2 круга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1620"/>
        <w:gridCol w:w="162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к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и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пов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раков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лов 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риков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дов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14:00Z</dcterms:created>
  <dc:creator>chudaeva-n-a</dc:creator>
  <dc:description/>
  <cp:keywords/>
  <dc:language>en-US</dc:language>
  <cp:lastModifiedBy>Pozdnyakov-S-S</cp:lastModifiedBy>
  <dcterms:modified xsi:type="dcterms:W3CDTF">2013-10-28T14:21:00Z</dcterms:modified>
  <cp:revision>3</cp:revision>
  <dc:subject/>
  <dc:title>Протокол 41-ого осеннего кросса, Волкуша, 27</dc:title>
</cp:coreProperties>
</file>