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  <w:t xml:space="preserve">ПРОТОКОЛ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ольского  лыжного  марафона</w:t>
      </w:r>
    </w:p>
    <w:p>
      <w:pPr>
        <w:pStyle w:val="Normal"/>
        <w:rPr/>
      </w:pPr>
      <w:r>
        <w:rPr/>
        <w:t>20 января 2013 года</w:t>
        <w:tab/>
        <w:tab/>
        <w:tab/>
        <w:tab/>
        <w:tab/>
        <w:tab/>
        <w:t>г.  Вольск Саратовской области</w:t>
      </w:r>
    </w:p>
    <w:p>
      <w:pPr>
        <w:pStyle w:val="Normal"/>
        <w:rPr/>
      </w:pPr>
      <w:r>
        <w:rPr/>
        <w:t xml:space="preserve">Дистанция  50  км,  свободный  ход  </w:t>
      </w:r>
    </w:p>
    <w:p>
      <w:pPr>
        <w:pStyle w:val="Normal"/>
        <w:rPr/>
      </w:pPr>
      <w:r>
        <w:rPr/>
        <w:t xml:space="preserve">Температура  воздуха   -   + 1 , дожд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1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89380</wp:posOffset>
                </wp:positionV>
                <wp:extent cx="5326380" cy="5037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503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1080"/>
                              <w:gridCol w:w="27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 рожд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ремя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жч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сказов  Андр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аков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40: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сипов Вячеслав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аков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42: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атушкин Владимир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44: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жнов Андр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Козловка  Воронеж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47: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Ямов  Серг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1: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тыч  Александр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2: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илатов Оле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4: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шенко Владими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алаково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5: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бьев  Оле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гогр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5: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ченкин Витал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.Сторожевка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01" w:hanging="101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8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яхин  Серге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е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9: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урлаков Владими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ьск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9: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мохин  Валер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е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:59: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арбашин  Иван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е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00: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нзиряев Виктор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ьск 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01: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рмолаев  Александ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ханы,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06: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иноградов  Пав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ханы,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11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скальцов Александ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е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11: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Ермолаев Владими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ьск   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13: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уваев  Витал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15: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рязгунов Павел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ронеж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16: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есенко Александ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31: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епанов  Валер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:35: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рухин Александ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льск ,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ш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розов Юри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ханы,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ш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иднев  Александ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ханы, Саратовской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ш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чеев Никола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51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аратов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ш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8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авный  судья  соревнова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.Иван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396.65pt;mso-wrap-distance-left:0pt;mso-wrap-distance-right:9pt;mso-wrap-distance-top:0pt;mso-wrap-distance-bottom:0pt;margin-top:109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520"/>
                        <w:gridCol w:w="1080"/>
                        <w:gridCol w:w="2700"/>
                        <w:gridCol w:w="144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 рожд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о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ремя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жч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казов  Андр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аково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40: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сипов Вячеслав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аково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42: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атушкин Владимир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44:5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жнов Андр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.Козловка  Воронеж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47: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Ямов  Серг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1: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тыч  Александр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2: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илатов Оле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4: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шенко Владими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алаково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5: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бьев  Олег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гогра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5: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ченкин Витал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.Сторожевка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01" w:hanging="101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8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яхин  Серге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9: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урлаков Владими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ьск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9: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хин  Валер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:59: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рбашин  Иван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00: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нзиряев Виктор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ьск 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01: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рмолаев  Александ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ханы,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06: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иноградов  Пав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ханы,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11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скальцов Александ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11: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рмолаев Владими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ьск   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13: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уваев  Витал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15:34</w:t>
                            </w:r>
                          </w:p>
                        </w:tc>
                      </w:tr>
                      <w:tr>
                        <w:trPr>
                          <w:trHeight w:val="61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рязгунов Павел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ронеж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16:57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есенко Александ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31: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епанов  Валер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:35: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рухин Александ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льск ,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ш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розов Юри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ханы,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ш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иднев  Александ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ханы, Саратовской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ш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чеев Никола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51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аратов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ш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8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 судья  соревнов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.Иван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6:54:00Z</dcterms:created>
  <dc:creator>GEG</dc:creator>
  <dc:description/>
  <cp:keywords/>
  <dc:language>en-US</dc:language>
  <cp:lastModifiedBy>User</cp:lastModifiedBy>
  <cp:lastPrinted>2011-01-18T21:25:00Z</cp:lastPrinted>
  <dcterms:modified xsi:type="dcterms:W3CDTF">2013-04-15T13:50:00Z</dcterms:modified>
  <cp:revision>13</cp:revision>
  <dc:subject/>
  <dc:title/>
</cp:coreProperties>
</file>