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Утверждаю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генеральный директор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ООО «МАНОМ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ролов Дмитрий Михайлович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соревнований по триатлону на полужелезной дистан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VYBORGMAN113 2010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ования «VYBORGMAN113 2010» проводятся с целью развития массового спорта и привлечение населения к активному образу жизни, а также совершенствования спортивного мастерства профессионалов и любителей триатлон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о по проведению соревнований осуществляет компания «МАНОМИ»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ремя и место проведения соревнований, дистанци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ования проводятся 18 июля 2010 года. Старт в 9.00 на Рыночной площади г. Выборга. Дистанция соревнований составляет: плавательный этап 1,9 км, велосипедный этап 90 км, беговой этап 21,1 км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е контрольное время соревнований – 8 часов 30 минут. По истечении контрольного времени прекращается электронный хронометраж, и участники, не успевшие финишировать к этому моменту, автоматически переходят в разряд «Не финишировали» (</w:t>
      </w:r>
      <w:r>
        <w:rPr>
          <w:rFonts w:cs="Times New Roman" w:ascii="Times New Roman" w:hAnsi="Times New Roman"/>
          <w:sz w:val="24"/>
          <w:szCs w:val="24"/>
          <w:lang w:val="en-US"/>
        </w:rPr>
        <w:t>DNF</w:t>
      </w:r>
      <w:r>
        <w:rPr>
          <w:rFonts w:cs="Times New Roman" w:ascii="Times New Roman" w:hAnsi="Times New Roman"/>
          <w:sz w:val="24"/>
          <w:szCs w:val="24"/>
        </w:rPr>
        <w:t>, Do Not Finish)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зд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зд к месту старта возможен несколькими способами: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ичным автотранспортом.</w:t>
      </w:r>
      <w:r>
        <w:rPr>
          <w:rFonts w:cs="Times New Roman" w:ascii="Times New Roman" w:hAnsi="Times New Roman"/>
          <w:sz w:val="24"/>
          <w:szCs w:val="24"/>
        </w:rPr>
        <w:t xml:space="preserve"> От г. Санкт-Петербург по федеральной автотрассе М10 «Скандинавия» до поворота на г. Выборг (около 1,5 часов в пути). Далее в центр города на Рыночную площадь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 автобусе.</w:t>
      </w:r>
      <w:r>
        <w:rPr>
          <w:rFonts w:cs="Times New Roman" w:ascii="Times New Roman" w:hAnsi="Times New Roman"/>
          <w:sz w:val="24"/>
          <w:szCs w:val="24"/>
        </w:rPr>
        <w:t xml:space="preserve"> От ст. метро «Девяткино» и «Парнас» каждые 20-30 минут отправляются комфортабельные автобусы №850 и №858. Время в пути 2 часа. Стоимость проезда от 150 до 170 руб. Прибытие к автовокзалу г. Выборга. Расписание движения автобусо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vyborg.tv/rasp850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 электричке.</w:t>
      </w:r>
      <w:r>
        <w:rPr>
          <w:rFonts w:cs="Times New Roman" w:ascii="Times New Roman" w:hAnsi="Times New Roman"/>
          <w:sz w:val="24"/>
          <w:szCs w:val="24"/>
        </w:rPr>
        <w:t xml:space="preserve"> От Финляндского вокзала г. Санкт-Петербурга до железнодорожного вокзала г. Выборга курсируют электрички. Время в пути от 1,5 часов (скоростная электричка) до 2,2 часов (обычная электричка). Стоимость проезда до 200 руб. Расписание движения электричек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utu.ru/spb/05.php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живани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. Выборге есть много гостиниц разного уровня, способных обеспечить комфортное проживание всех участников соревнований. Информация о гостиницах будет размещена на официальном сайте соревнований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vyborgma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ен вариант проживания в г. Санкт-Петербурге и подъезда к старту соревнований утренним транспортом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сложностей с поиском места проживания просим Вас заблаговременно связаться с организаторами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года и климат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срочный прогноз погоды в период проведения VYBORGMAN свидетельствует о наибольшей вероятности температуры воздуха от +20С до +28С в дневное время и от +18С до +25С в вечернее время суток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температуры воды в этот период составляет от +18С до +20С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вательный эта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вательный этап длиной </w:t>
      </w:r>
      <w:r>
        <w:rPr>
          <w:rFonts w:cs="Times New Roman" w:ascii="Times New Roman" w:hAnsi="Times New Roman"/>
          <w:b/>
          <w:sz w:val="24"/>
          <w:szCs w:val="24"/>
        </w:rPr>
        <w:t>1,9 км</w:t>
      </w:r>
      <w:r>
        <w:rPr>
          <w:rFonts w:cs="Times New Roman" w:ascii="Times New Roman" w:hAnsi="Times New Roman"/>
          <w:sz w:val="24"/>
          <w:szCs w:val="24"/>
        </w:rPr>
        <w:t xml:space="preserve"> проложен по акватории «Большого Ковша». После старта с понтонов лодочной станции участники плывут по направлению к Выборгскому замку и обходят его против часовой стрелки. На участке примыкания Крепостного моста к Замковому острову участники выходят из воды и преодолевают 50 метров бегом, после чего продолжают заплыв вдоль набережной 30-го Гвардейского корпуса и набережной 40-летия Комсомола. Финиш плавательного этапа находится на лодочной стан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огут преодолевать дистанцию любым удобным стилем плавания. Запрещается использование любых подручных средств, облегчающих плавание (ласты, нарукавники и проч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гидрокостюмов разреш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ов будут сопровождать весельные лодки. В случае возникновения непредвиденной ситуации (судорога, захлебывание, общее ухудшение самочувствия) участник должен остановиться, помахать рукой над головой и голосом привлечь внимание ближайшей лодки сопровождения. </w:t>
      </w:r>
      <w:r>
        <w:rPr>
          <w:rFonts w:cs="Times New Roman" w:ascii="Times New Roman" w:hAnsi="Times New Roman"/>
          <w:b/>
          <w:sz w:val="24"/>
          <w:szCs w:val="24"/>
        </w:rPr>
        <w:t>ВНИМАНИЕ!!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сли участник попадает в лодку сопровождения, это не ведет к его автоматической дисквалификации. В лодке он может передохнуть, набраться сил и продолжить участие, если судьи в лодке решат, что дальнейшее плавание не повредит его здоров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деров будет сопровождать байдарка, показывающая оптимальный путь по дистан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ке выбегания из воды предусмотрена станция питания с водой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е время плавательного этапа – 1 час 15 минут. По истечении контрольного времени участники, не успевшие финишировать к этому моменту, будут перемещены на лодки сопровождения и доставлены на берег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лосипедный эта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оэтап длиной </w:t>
      </w:r>
      <w:r>
        <w:rPr>
          <w:rFonts w:cs="Times New Roman" w:ascii="Times New Roman" w:hAnsi="Times New Roman"/>
          <w:b/>
          <w:sz w:val="24"/>
          <w:szCs w:val="24"/>
        </w:rPr>
        <w:t xml:space="preserve">90 км </w:t>
      </w:r>
      <w:r>
        <w:rPr>
          <w:rFonts w:cs="Times New Roman" w:ascii="Times New Roman" w:hAnsi="Times New Roman"/>
          <w:sz w:val="24"/>
          <w:szCs w:val="24"/>
        </w:rPr>
        <w:t>представляет собой две петли по 45 км. После прохождения плавательного этапа участники соревнований пересаживаются на велосипеды в транзитной зоне на Рыночной площади и далее следуют по маршруту: Рыночная площадь - наб. 30-го Гвардейского корпуса – ул. Северный Вал – ул. Южный Вал – ул. П.Ф. Ладанова - Выборгская ул. - Московский пр. – ул. Данилова – Приморское шоссе – Балашовское шоссе - пос. Соколинское – пос. Матросово – ж/д переезд Выборг-Высоцк – поворот на г. Высоцк под ж/д полотном – на въезде в г.Высоцк  (разворот). На обратном пути разворот перед въездом в г.Выборг возле автозаправочной станции «Лукойл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НИМАНИЕ!!! Поскольку данная дорога не имеет альтернативы, она не будет полностью закрыта для движения транспорта. Автомобилистам рекомендовано ограничивать скорость на участке проведения соревнований. Участникам следует быть предельно внимательными и стараться не препятствовать движению автотранспорта, не «подрезать» автомоби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танция велоэтапа среднепересеченная, перепад высот небольшой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фальт на большей части дистанции удовлетворительный, однако местами попадаются значительные неровности. Наиболее опасные места будут огорожены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огут преодолевать велосипедный этап на велосипеде любого типа, приводимого в движение только мускульной силой ног человека (использование мопедов и мокиков строго запрещено)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уется использование разделочных шоссейных велосипедов и прочных кевларовых покрышек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велошлемов обязательно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дирование запрещено. Дистанция между участниками должна составлять не менее 10 метров. В случае движения участников на меньшей дистанции судьи имеет право вынести предупреждение заднему спортсмену. Повторное предупреждение ведет к дисквалификации спортсмен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ции питания с водой, колой и бананами будут располагаться каждые 11 км. Станции техобслуживания не предусмотрены, поэтому каждый участник несет личную ответственность за состояние своего велосипеда, наличие запасных камер, насоса и проч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истанции находится опасный участок – железнодорожный переезд. Зона приближения к нему будет обозначена желтыми флагами. Участники обязаны за 100 метров до переезда снизить скорость до 10 км/ч, перенести руки на тормозные рычаги, ехать с максимальной осторожностью и строго следовать рекомендациям судей. Обгон в зоне действия желтых флагов строго запрещен!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е время двух этапов (плавание и велосипед) – 5 часов 30 минут. Участники, не успевшие к этому моменту завершить велоэтап, будут либо погружены в машины сопровождения, либо им будет предоставлена возможность завершить этап, но с соблюдением ПДД и полноценным автотраффиком. К беговому этапу участники, не уложившиеся в контрольное время, допущены не будут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говой этап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говой этап состоит из 4 кругов по 5,2 км каждый. Он проходит по старой части города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рут: Рыночная площадь - наб. 30-го Гвардейского корпуса - ул. Северный Вал - ул. Южный Вал - ул. П.Ф. Ладанова - Выборгская ул. - ул. Южный Вал - Подгорная ул. - ул. Сторожевой башни -  ул. П.Ф. Ладанова - Крепостная ул. - Подгорная ул. - Прогонная ул. - парк Ленина (с разворотом) - Рыночная площадь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ое покрытие бегового этапа состоит из асфальта и брусчатки. Рельеф трассы достаточно сложный, пересеченный, имеются значительные подъемы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овой этап спортсмены могут преодолевать бегом или пешком. Запрещается использование любых механических транспортных средств (роликов, велосипедов, самокатов и т.п.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частники должны носить одежду на верхней части тела (майки, футболки), бег с голым торсом запрещен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еговом этапе предусмотрены станции питания через каждые 2,5 км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онтроля прохождения спортсменом беговой дистанции каждому участнику на руку будет надеваться резинка определенного цвета. Просим Вас быть аккуратными и не забывать надевать новую резинку по завершении круг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е время прохождения дистанции (плавание, велосипед и бег) – 8 часов 30 минут. По истечении контрольного времени участники, не финишировавшие к этому моменту, удаляются с дистанци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ревнований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участию в соревнованиях допускаются все желающие в возрасте от 18 лет, имеющие достаточный уровень подготовки. </w:t>
      </w:r>
      <w:r>
        <w:rPr>
          <w:rFonts w:cs="Times New Roman" w:ascii="Times New Roman" w:hAnsi="Times New Roman"/>
          <w:b/>
          <w:sz w:val="24"/>
          <w:szCs w:val="24"/>
        </w:rPr>
        <w:t>ВНИМАНИЕ!!! VYBORGMAN113 – серьезное соревнование, предъявляющее особые требования к участникам в плане их физической подготовки и соблюдения спортивной дисциплины. Перед стартом каждый участник должен будет подписать заявление о том, что он знаком с правилами триатлона и несет персональную ответственность за свое здоровь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т участия спортсменов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ществует два варианта участия спортсменов в VYBORGMAN113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ое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ое или эстафет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личного участия каждый спортсмен самостоятельно преодолевает всю дистанцию триатлона. Его поведение на дистанции и прохождение транзитных пунктов регламентируется международными правилами триатлон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группового участия двое или трое спортсменов последовательно преодолевают этапы соревнований. Передача эстафеты следующему члену команды происходит в транзитном пункте. Для этого участник, завершающий свой этап, проходит в транзит, где передает чип участнику следующего этап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тегории участи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/>
        <w:t>Личный зачет будет вестись по следующим возрастным группам:</w:t>
      </w:r>
    </w:p>
    <w:tbl>
      <w:tblPr>
        <w:tblW w:w="7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711"/>
      </w:tblGrid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жчины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нщины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(мужчины от 18 до 24 лет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(женщины от 18 до 29 лет)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 (мужчины от 25 до 29 лет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 (женщины от 30 до 39 лет)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 (мужчины от 30 до 34 лет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 (женщины от 40 до 49 лет)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 (мужчины от 35 до 39 лет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женщины от 50 лет)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 (мужчины от 40 до 44 лет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 (мужчины от 45 до 49 лет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 (мужчины от 50 до 54 лет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 (мужчины от 55 до 59 лет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жчины от 60 лет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ой зачет будет вестись по следующим группам: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ская команда;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ская команда;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шанная команд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числа зарегистрировавшихся участников возможно выделение дополнительных групп или объединение существующих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соревнований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удет опубликована после 28.06.2010 г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страция для участия в соревновани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ация участников проводится в форме электронной заявки на сайтах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yborgma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/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anomy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ВНИМАНИЕ!!! Заявки принимаются только до 10.07.2010. На месте старта заявиться будет невозможно. Просим Вас заблаговременно регистрироваться на официальном сайте соревнований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еспечение безопасности участников и зрителей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 соревнований определяется организационным комитетом и соответствует требованиям соответствующих нормативных актов, действующих на территории Российской Федерации по обеспечению общественного порядка и безопасности участников и зрителей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дицинская помощь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нтре соревнований постоянно будет работать пункт медицинской помощи. В случае получения травмы одним из участников просим остальных спортсменов предупредить медицинский персонал соревнований об этом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сквалификация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ьи имеют право дисквалифицировать участников соревнований без возврата стартового взноса в следующих случаях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на плавательном, велосипедном и беговом этапах запрещенного снаряжения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грубом нарушении правил прохождения транзитов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вукратном нарушении правил лидирования на велоэтапе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хождении велоэтапа без велошлема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двукратном нарушении правил прохождения зоны действия желтых флагов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рушении пути прохождения дистанции (срезки дистанции)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сех случаях проявления неспортивного поведения или неуважения к участникам, судьям или зрителям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граждени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частники соревнований «VYBORGMAN113 2010» награждаются памятными медалями и дипломам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едители и призеры в возрастных группах награждаются призами. </w:t>
      </w:r>
      <w:r>
        <w:rPr>
          <w:rFonts w:cs="Times New Roman" w:ascii="Times New Roman" w:hAnsi="Times New Roman"/>
          <w:i/>
          <w:sz w:val="24"/>
          <w:szCs w:val="24"/>
        </w:rPr>
        <w:t>Информация о призах будет опубликована поздне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ировани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организации, проведению соревнований и награждению участников – за счет средств ООО «МАНОМИ», спонсорских средств и стартовых взносов участников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ртовый взнос для участия в </w:t>
      </w:r>
      <w:r>
        <w:rPr>
          <w:rFonts w:cs="Times New Roman" w:ascii="Times New Roman" w:hAnsi="Times New Roman"/>
          <w:bCs/>
          <w:sz w:val="24"/>
          <w:szCs w:val="24"/>
        </w:rPr>
        <w:t>VYBORGMAN 2010</w:t>
      </w:r>
      <w:r>
        <w:rPr>
          <w:rFonts w:cs="Times New Roman" w:ascii="Times New Roman" w:hAnsi="Times New Roman"/>
          <w:sz w:val="24"/>
          <w:szCs w:val="24"/>
        </w:rPr>
        <w:t xml:space="preserve"> составляет: 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чное участие</w:t>
      </w:r>
      <w:r>
        <w:rPr>
          <w:rFonts w:cs="Times New Roman" w:ascii="Times New Roman" w:hAnsi="Times New Roman"/>
          <w:sz w:val="24"/>
          <w:szCs w:val="24"/>
        </w:rPr>
        <w:t xml:space="preserve"> — 2 000 руб. при оплате до 30.06.2010, 2 500 руб. при оплате до 10.07.2010; 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стафета</w:t>
      </w:r>
      <w:r>
        <w:rPr>
          <w:rFonts w:cs="Times New Roman" w:ascii="Times New Roman" w:hAnsi="Times New Roman"/>
          <w:sz w:val="24"/>
          <w:szCs w:val="24"/>
        </w:rPr>
        <w:t xml:space="preserve"> — 2 500 руб. с команды при оплате до 30.06.2010, 3 000 руб. при оплате до 10.07.2010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ждому участнику</w:t>
      </w:r>
      <w:r>
        <w:rPr>
          <w:rFonts w:cs="Times New Roman" w:ascii="Times New Roman" w:hAnsi="Times New Roman"/>
          <w:sz w:val="24"/>
          <w:szCs w:val="24"/>
        </w:rPr>
        <w:t xml:space="preserve"> в рамках стартового взноса будет обеспечено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очка на плавательный этап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ая организация соревнований и индивидуальный хронометраж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ние на пунктах подпитки во время соревнований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аль финишера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ная футболка финишер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тели Санкт-Петербурга и Ленинградской области могут оплатить участие в соревнованиях в фирменном магазине ASICS компании «МАНОМИ» по адресу: Санкт-Петербург, пр. Энгельса, д. 124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огородние участники могут оплатить участие банковским переводом. </w:t>
      </w:r>
      <w:r>
        <w:rPr>
          <w:rFonts w:cs="Times New Roman" w:ascii="Times New Roman" w:hAnsi="Times New Roman"/>
          <w:i/>
          <w:sz w:val="24"/>
          <w:szCs w:val="24"/>
        </w:rPr>
        <w:t xml:space="preserve">Реквизиты будут опубликованы позднее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и руководство соревнованиям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и общее руководство соревнованиями осуществляет компания «МАНОМИ», г. Санкт-Петербург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рганизационный комитет соревнований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ректорат соревнований – Жирнов Андрей, Соколов Евгений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й директор – Шарков Илья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за плавательный этап – Никитин Евгений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велосипедный этап – Лемесев Павел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беговой этап – Фролов Дмитрий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удья соревнований – Курдюмов А.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актная информаци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йт соревнований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vyborgman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соревнований: Жирнов Андрей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+7 921 921 59 87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. почта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and_zhirnov@mai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Настоящее Положение является официальным вызовом на соревнования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yborg.tv/rasp850.html" TargetMode="External"/><Relationship Id="rId3" Type="http://schemas.openxmlformats.org/officeDocument/2006/relationships/hyperlink" Target="http://tutu.ru/spb/05.php" TargetMode="External"/><Relationship Id="rId4" Type="http://schemas.openxmlformats.org/officeDocument/2006/relationships/hyperlink" Target="http://www.vyborgman.ru/" TargetMode="External"/><Relationship Id="rId5" Type="http://schemas.openxmlformats.org/officeDocument/2006/relationships/hyperlink" Target="http://www.manomy.com/" TargetMode="External"/><Relationship Id="rId6" Type="http://schemas.openxmlformats.org/officeDocument/2006/relationships/hyperlink" Target="http://www.vyborgman.ru/" TargetMode="External"/><Relationship Id="rId7" Type="http://schemas.openxmlformats.org/officeDocument/2006/relationships/hyperlink" Target="mailto:and_zhirnov@mail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06:40:00Z</dcterms:created>
  <dc:creator>Андрей</dc:creator>
  <dc:description/>
  <dc:language>en-US</dc:language>
  <cp:lastModifiedBy>Андрей</cp:lastModifiedBy>
  <dcterms:modified xsi:type="dcterms:W3CDTF">2010-06-23T15:36:00Z</dcterms:modified>
  <cp:revision>156</cp:revision>
  <dc:subject/>
  <dc:title/>
</cp:coreProperties>
</file>