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НАГРАДНАЯ  СЕ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259"/>
        <w:gridCol w:w="1776"/>
        <w:gridCol w:w="53"/>
        <w:gridCol w:w="172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к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км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к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 тыс.р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 тыс.р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 тыс.р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 тыс.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5 тыс.руб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5 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тыс.руб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тыс.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в возрастных категориях на дистанции 50 км, 30 к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8"/>
        <w:gridCol w:w="1279"/>
        <w:gridCol w:w="1278"/>
        <w:gridCol w:w="1279"/>
        <w:gridCol w:w="1278"/>
        <w:gridCol w:w="127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км.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км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ест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ест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18 – 3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35 – 3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40 – 4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45 – 4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50 – 5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55 – 5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60 – 64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65 – 6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70 лет и старше.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00</w:t>
            </w:r>
          </w:p>
        </w:tc>
      </w:tr>
      <w:tr>
        <w:trPr>
          <w:trHeight w:val="1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8 000 руб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ий тюменец, тюменка – 5 тыс.руб. х 2 = 10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ГО наградной фонд:  388 000 руб.</w:t>
      </w:r>
    </w:p>
    <w:sectPr>
      <w:type w:val="nextPage"/>
      <w:pgSz w:w="11906" w:h="16838"/>
      <w:pgMar w:left="1560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35:00Z</dcterms:created>
  <dc:creator>Name</dc:creator>
  <dc:description/>
  <cp:keywords/>
  <dc:language>en-US</dc:language>
  <cp:lastModifiedBy>Администратор</cp:lastModifiedBy>
  <cp:lastPrinted>2009-01-30T14:56:00Z</cp:lastPrinted>
  <dcterms:modified xsi:type="dcterms:W3CDTF">2009-02-18T08:44:00Z</dcterms:modified>
  <cp:revision>24</cp:revision>
  <dc:subject/>
  <dc:title>Утверждаю:</dc:title>
</cp:coreProperties>
</file>