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аю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феде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ыжных гонок города Тюмен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П.В.Вавил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Утверждаю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Начальник управления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о спорту и молодежной политике Администрации  города Тюмени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___С.В. Иван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соревнованиях «Тюменский лыжный Марафон - 2009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</w:t>
      </w:r>
    </w:p>
    <w:p>
      <w:pPr>
        <w:pStyle w:val="Normal"/>
        <w:jc w:val="both"/>
        <w:rPr/>
      </w:pPr>
      <w:r>
        <w:rPr>
          <w:sz w:val="24"/>
          <w:szCs w:val="24"/>
        </w:rPr>
        <w:t>1. Удовлетворения потребностей населения в занятиях физической культурой и спор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Дальнейшее развитие и популяризация лыжного спорта в городе Тюме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ропаганда здорового образа жизни среди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вышение уровня спортивного мастер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Выявление сильнейших лыж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ство проведением соревн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руководство подготовкой и проведением соревнований «Тюменский лыжный Марафон - 2009» осуществляет Управление по спорту и молодежной политике Администрации города Тюмени, федерация лыжных гонок города Тюмени и главная судейская коллегия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место  проведения соревнований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Соревнования «Тюменский лыжный Марафон - 2009» проводятся  28 февраля  2009 года на лыжном стадионе Тюменской государственной сельскохозяйственной академии  (Рощинское шоссе 2)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Участники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и программа соревнований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К участию в соревнованиях «Тюменский лыжный Марафон – 2009» допускаются: на дистанции 50, 30 км. мужчины и женщины в возрасте 18 лет и старше, на 10 км. и 15 км. с 14 лет, имеющие медицинский допуск к соревнованиям, выданный лечебным учреждением, с указанием дистанции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Мужчины -  дистанция  50 км – стиль свободный</w:t>
      </w:r>
    </w:p>
    <w:p>
      <w:pPr>
        <w:pStyle w:val="TextBody"/>
        <w:ind w:left="36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Женщины -  дистанция  30 км – стиль свободный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Возрастные группы МАРАФОНА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ужчины и женщины: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8 – 34 лет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5 – 39 лет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40 – 44 лет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45 – 49 лет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0 – 54 лет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5 – 59 лет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0 – 64 лет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5 – 69 лет;</w:t>
      </w:r>
    </w:p>
    <w:p>
      <w:pPr>
        <w:pStyle w:val="TextBody"/>
        <w:rPr/>
      </w:pPr>
      <w:r>
        <w:rPr>
          <w:sz w:val="24"/>
          <w:szCs w:val="24"/>
        </w:rPr>
        <w:t xml:space="preserve">70 лет и старше.    </w:t>
      </w:r>
    </w:p>
    <w:p>
      <w:pPr>
        <w:pStyle w:val="TextBody"/>
        <w:rPr/>
      </w:pPr>
      <w:r>
        <w:rPr>
          <w:b/>
          <w:sz w:val="24"/>
          <w:szCs w:val="24"/>
        </w:rPr>
        <w:t>В программу  марафона включены дополнительно дистанции</w:t>
      </w:r>
      <w:r>
        <w:rPr>
          <w:sz w:val="24"/>
          <w:szCs w:val="24"/>
        </w:rPr>
        <w:t>: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15 км. – мужчины и юноши без разделения на возрастные группы, стиль свободный;</w:t>
      </w:r>
    </w:p>
    <w:p>
      <w:pPr>
        <w:pStyle w:val="TextBody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10 км  - женщины, девушки без разделения на возрастные группы, стиль свободный.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Финансировани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Расходы, связанные с организацией и проведением соревнований «Тюменский лыжный Марафон - 2009» несет Управление по спорту и молодежной политике.</w:t>
      </w:r>
    </w:p>
    <w:p>
      <w:pPr>
        <w:pStyle w:val="TextBody"/>
        <w:ind w:firstLine="709"/>
        <w:rPr/>
      </w:pPr>
      <w:r>
        <w:rPr>
          <w:sz w:val="24"/>
          <w:szCs w:val="24"/>
        </w:rPr>
        <w:t>Расходы по командированию участников на соревнования «Тюменский лыжный Марафон - 2009» (проезд в оба конца, проживание, питание) несут командирующие организации или за счет личных средств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Размещение участников предусматривается  в гостиницах города при условии подтверждения участия в марафоне до 15 февраля 2009 года, бронирование номеров в гостиницах за счет участников или командирующих организаций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аждый участник марафона получает индивидуальный номер,  а так же питание на дистанции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яв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Заявки, оформленные в соответствии с правилами соревнований, необходимо предоставить в мандатную комиссию по допуску, которая будет работать по адресу:  г. Тюмень, ул. Республики, 17, (СДЮСШОР № 2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26 февраля   с 10.00 до 18.00 часов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27 февраля   с 8.00 до 20.0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варительные заявки принимаются по факсу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8 – 3452)  46 – 16 – 39  (СДЮСШОР № 2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8 – 3452)  46 – 29 – 18 (Управление по спорту и молодежной политике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агра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бсолютном первенстве марафона первые шесть мужчин и женщин награждаются денежными призами, медалями и дипломами, а так же участники, занявшие 1 – 3 место  в возрастных категория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абсолютном первенстве лучшие спортсмены города Тюмени (мужчина, женщина) завершившие дистанцию марафона, но не попавшие в призеры награждаются денежным призом (при наличии прописки города Тюмени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бедители и призеры, награжденные в абсолютном первенстве, в возрастной категории не награжд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бедители и призеры на дистанции 10 и 15 км. в абсолютной категории награждаются  за 1, 2, 3 место денежными приз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граждение проводится при наличии паспорта (подлинник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м участникам соревнований «Тюменский лыжный Марафон - 2009» иметь при себе паспорт, медицинское страховое свидетель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вправе изменить место проведения соревнов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5:35:00Z</dcterms:created>
  <dc:creator>Name</dc:creator>
  <dc:description/>
  <cp:keywords/>
  <dc:language>en-US</dc:language>
  <cp:lastModifiedBy>Администратор</cp:lastModifiedBy>
  <cp:lastPrinted>2009-02-02T13:54:00Z</cp:lastPrinted>
  <dcterms:modified xsi:type="dcterms:W3CDTF">2009-02-18T08:44:00Z</dcterms:modified>
  <cp:revision>28</cp:revision>
  <dc:subject/>
  <dc:title>Утверждаю:</dc:title>
</cp:coreProperties>
</file>