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375525" cy="1062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062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х краевых соревнований по лыжным гон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тновский Экстремальный Марафон -  201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4 г.                               ГеоТЭС Мутновская – посёлок Тер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Масстарт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жчины     </w:t>
      </w:r>
      <w:r>
        <w:rPr>
          <w:sz w:val="28"/>
          <w:szCs w:val="28"/>
        </w:rPr>
        <w:t xml:space="preserve">                    дистанция 60 км                         Свободный с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08"/>
        <w:gridCol w:w="2552"/>
        <w:gridCol w:w="902"/>
        <w:gridCol w:w="1082"/>
        <w:gridCol w:w="2268"/>
        <w:gridCol w:w="1084"/>
        <w:gridCol w:w="118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 Им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грыш побед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 Константи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44: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.00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нин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47: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2.3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мов Никола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49: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5.3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 Анатол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50: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6.0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ёменко Эдуар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:59: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14.4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умнов Никола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7: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22.3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чкин Макси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чин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2: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27.4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обитов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4: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29.5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ий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8: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3.4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цын Пе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9: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5.5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21: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6.5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юшкин Витал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25: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0.3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  Андрей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26: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1.2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Владими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0: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5.5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шурин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2: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7.3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 Артё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2: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7.4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улин Дени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6: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2.2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мутдинов Ире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7: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3.0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 Евг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1: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7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ов Вячесла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линская обла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4: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9.2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кинАлександ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8: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3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Дмит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ангельская обла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9: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олин Оле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0: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ченко Александ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3: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0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ски Дмит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4: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4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ркад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зо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02: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7.3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ник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11: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7.2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 Ю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н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12: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8.0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Фёдо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19: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5.2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Дмит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25: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1.1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Серг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33: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9.2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гин Александ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40: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5.5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шкин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41: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7.2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ов Серг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53: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5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гор Георг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:02: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7.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23"/>
        <w:gridCol w:w="1984"/>
        <w:gridCol w:w="2163"/>
        <w:gridCol w:w="209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ал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иширов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артовал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ишировал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валификац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судья соревнований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А.Б. Курносов</w:t>
      </w:r>
    </w:p>
    <w:p>
      <w:pPr>
        <w:pStyle w:val="Normal"/>
        <w:rPr/>
      </w:pPr>
      <w:r>
        <w:rPr/>
        <w:t xml:space="preserve">Главный секретарь соревнований: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С. В. Чуприянова                      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21:00Z</dcterms:created>
  <dc:creator>Admin</dc:creator>
  <dc:description/>
  <cp:keywords/>
  <dc:language>en-US</dc:language>
  <cp:lastModifiedBy>Евгений</cp:lastModifiedBy>
  <cp:lastPrinted>2012-04-18T18:08:00Z</cp:lastPrinted>
  <dcterms:modified xsi:type="dcterms:W3CDTF">2014-05-09T11:21:00Z</dcterms:modified>
  <cp:revision>2</cp:revision>
  <dc:subject/>
  <dc:title>                                Протокол результов </dc:title>
</cp:coreProperties>
</file>