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городского поселения Одинц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А.А.Гус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200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Председатель Комитета по делам молодежи, культуре и спорту администрации Одинц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О.А.Ломакин</w:t>
            </w:r>
          </w:p>
          <w:p>
            <w:pPr>
              <w:pStyle w:val="Normal"/>
              <w:rPr/>
            </w:pPr>
            <w:r>
              <w:rPr/>
              <w:t>«______»_________________2009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6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38 «Арбузного кросса» 05.09.2009г.  г.Одинц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1. Цели и задач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влечение населения к систематическим занятиям спорт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пуляризация кроссового бег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  <w:u w:val="single"/>
        </w:rPr>
        <w:t>2. Сроки и место прове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ревнования “Арбузный кросс” проводятся ежегодно в рамках празднования Дня города, т.е. 05.09.2009 на третьем  километре Красногорского шоссе (лыжероллерная трасса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арт в </w:t>
      </w:r>
      <w:r>
        <w:rPr>
          <w:b/>
          <w:szCs w:val="28"/>
        </w:rPr>
        <w:t>11.00 час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  <w:u w:val="single"/>
        </w:rPr>
        <w:t>3. Состав участников и программ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 соревнованиям допускаются все желающие: мальчики и девочки, юноши и девушки, спортсмены и любители бега, ветераны спор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истанции: от 500м до 12 км, в зависимости от возрастной категории и подготовлен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зрастные категории, дистан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ти дошкольного возраста 5 – 7 лет (мал., дев.) – 500м.  Старт в 11.00 ча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юноши, девушки (подготовленные спортсмены)  до 18 лет – 6 000м. Старт в 11.15 ча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ужчины (19 – 50 лет) – 12 000м, женщины (19 – 50 лет) – 6 000м. Старт в 11.15 час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етераны – муж., жен. – 51 – 60 лет, 61 – 70 лет, ст.70 лет – 6000м. Старт в 11.15 час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- школьники Одинцовского муниципального района – 1000 м. Старт в 12.00 час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          </w:t>
      </w:r>
      <w:r>
        <w:rPr>
          <w:i/>
          <w:szCs w:val="28"/>
        </w:rPr>
        <w:t>Выдача стартовых номеров состоится 05.09.2009  с 9.00 час  на месте старта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Предварительная заявка по тел:</w:t>
      </w:r>
      <w:r>
        <w:rPr/>
        <w:t xml:space="preserve"> E-mail – </w:t>
      </w:r>
      <w:hyperlink r:id="rId2">
        <w:r>
          <w:rPr>
            <w:rStyle w:val="InternetLink"/>
          </w:rPr>
          <w:t>nkunicin@mtu-net.ru</w:t>
        </w:r>
      </w:hyperlink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4. Финансирова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, связанные с проведением “Арбузного кросса” несет Комитет по делам молодежи, культуре и спорту  Одинцовского муниципального  района и администрация городского поселения Одинцово. Расходы, связанные с награждением, несут: администрация городского поселения Одинцово и Комитет по делам молодежи, культуре и спорту  Одинцовского муниципального 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  <w:u w:val="single"/>
        </w:rPr>
        <w:t>5. Награжд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ортсмены, занявшие 1, 2 и 3 место на каждой дистанции награждаются грамотами, медалями и арбузами. Все дети участники забега на 500 метров награждаются медалями и арбуз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47:00Z</dcterms:created>
  <dc:creator>Бондарева</dc:creator>
  <dc:description/>
  <cp:keywords/>
  <dc:language>en-US</dc:language>
  <cp:lastModifiedBy>Customer</cp:lastModifiedBy>
  <cp:lastPrinted>2009-08-12T14:56:00Z</cp:lastPrinted>
  <dcterms:modified xsi:type="dcterms:W3CDTF">2009-08-15T09:01:00Z</dcterms:modified>
  <cp:revision>4</cp:revision>
  <dc:subject/>
  <dc:title>               УТВЕРЖДАЮ</dc:title>
</cp:coreProperties>
</file>