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49"/>
        <w:gridCol w:w="1751"/>
        <w:gridCol w:w="1683"/>
        <w:gridCol w:w="916"/>
        <w:gridCol w:w="1868"/>
        <w:gridCol w:w="23"/>
        <w:gridCol w:w="23"/>
        <w:gridCol w:w="23"/>
        <w:gridCol w:w="23"/>
        <w:gridCol w:w="23"/>
        <w:gridCol w:w="33"/>
      </w:tblGrid>
      <w:tr>
        <w:trPr/>
        <w:tc>
          <w:tcPr>
            <w:tcW w:w="935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Результаты</w:t>
            </w:r>
            <w:r>
              <w:rPr/>
              <w:br/>
            </w:r>
            <w:r>
              <w:rPr>
                <w:rStyle w:val="StrongEmphasis"/>
                <w:i/>
                <w:iCs/>
              </w:rPr>
              <w:t>Лыжной гонки альпинистов памяти Игоря Ерохина</w:t>
            </w:r>
            <w:r>
              <w:rPr/>
              <w:br/>
            </w:r>
            <w:r>
              <w:rPr>
                <w:rStyle w:val="StrongEmphasis"/>
              </w:rPr>
              <w:t>Мужчины. Абсолютное время.</w:t>
            </w:r>
            <w:r>
              <w:rPr/>
              <w:br/>
              <w:t>Дистанция : 52 км.</w:t>
              <w:br/>
              <w:t xml:space="preserve">29.03.2009 г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8"/>
              <w:gridCol w:w="2807"/>
            </w:tblGrid>
            <w:tr>
              <w:trPr/>
              <w:tc>
                <w:tcPr>
                  <w:tcW w:w="6548" w:type="dxa"/>
                  <w:tcBorders/>
                  <w:shd w:fill="BFE4F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Трасса в Лыткарино</w:t>
                    <w:br/>
                    <w:t>Погода: Ясно</w:t>
                    <w:br/>
                    <w:t>Стиль: свободный</w:t>
                    <w:br/>
                    <w:t>Старт: общий</w:t>
                    <w:br/>
                    <w:t>Длина круга: 6.5 км</w:t>
                    <w:br/>
                    <w:t>Количество кругов: 8</w:t>
                    <w:br/>
                    <w:t>Суммарный перепад высот круга: 115 м</w:t>
                    <w:br/>
                    <w:t>Максимальный перепад: 25 м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07" w:type="dxa"/>
                  <w:tcBorders/>
                  <w:shd w:fill="BFE4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Место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Фамилия, имя участника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Нагрудный номер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род, клуб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озраст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B9AD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бсолютное время</w:t>
            </w:r>
          </w:p>
        </w:tc>
        <w:tc>
          <w:tcPr>
            <w:tcW w:w="23" w:type="dxa"/>
            <w:tcBorders/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2B9AD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Мелихов Александ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425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Рязань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22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2:45:26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Провалов Денис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VEX, РГУФК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5:43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Нартов Константин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4:54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Андрейкин Алексе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ь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8:13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Игумнов Александ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VEX, РГУФК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9:37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Ефимов Алексе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:57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Карпов Андре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1:54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Радченко Владими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ий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2:02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 МГУ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3:00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Багов Валери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6:23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Дудаков Серге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5:18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Мазин Евгени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к. МГУ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9:32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Яночкин Владими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АПИ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1:27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Дерябин Александ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 МГУ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9:20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Читнев Андрей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ТУ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0:52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Конопелько Федо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н, Москва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3:13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Лавриненко Владими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иС г.Москва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4:15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Мазин Владими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 МГУ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0:32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rPr/>
            </w:pPr>
            <w:r>
              <w:rPr/>
              <w:t>Кузнецов Владимир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2B7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3:55</w:t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>
              <w:right w:val="thickThinLargeGap" w:sz="6" w:space="0" w:color="C0C0C0"/>
            </w:tcBorders>
            <w:shd w:fill="62B7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4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br/>
              <w:t xml:space="preserve">Главный судья Зайцев Ким Кириллович, судья республииканской категории, М.С. </w:t>
            </w:r>
          </w:p>
        </w:tc>
      </w:tr>
    </w:tbl>
    <w:p>
      <w:pPr>
        <w:pStyle w:val="Z"/>
        <w:rPr/>
      </w:pPr>
      <w:r>
        <w:rPr/>
        <w:t>Конец формы</w:t>
      </w:r>
    </w:p>
    <w:tbl>
      <w:tblPr>
        <w:tblW w:w="18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</w:tblGrid>
      <w:tr>
        <w:trPr/>
        <w:tc>
          <w:tcPr>
            <w:tcW w:w="184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8"/>
            </w:tblGrid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"/>
                    <w:gridCol w:w="270"/>
                    <w:gridCol w:w="930"/>
                    <w:gridCol w:w="165"/>
                    <w:gridCol w:w="165"/>
                    <w:gridCol w:w="144"/>
                  </w:tblGrid>
                  <w:tr>
                    <w:trPr/>
                    <w:tc>
                      <w:tcPr>
                        <w:tcW w:w="14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71450" cy="133350"/>
                              <wp:effectExtent l="0" t="0" r="0" b="0"/>
                              <wp:docPr id="2" name="Image2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10" t="-270" r="-210" b="-27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133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3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485775" cy="133350"/>
                              <wp:effectExtent l="0" t="0" r="0" b="0"/>
                              <wp:docPr id="3" name="Image3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74" t="-270" r="-74" b="-27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" cy="133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4" name="Image4" descr="">
                                <a:hlinkClick xmlns:a="http://schemas.openxmlformats.org/drawingml/2006/main" r:id="rId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>
                                        <a:hlinkClick r:id="rId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5" name="Image5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4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"/>
                    <w:gridCol w:w="1728"/>
                    <w:gridCol w:w="45"/>
                  </w:tblGrid>
                  <w:tr>
                    <w:trPr/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952500" cy="952500"/>
                              <wp:effectExtent l="0" t="0" r="0" b="0"/>
                              <wp:docPr id="9" name="Image9" descr="">
                                <a:hlinkClick xmlns:a="http://schemas.openxmlformats.org/drawingml/2006/main" r:id="rId1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>
                                        <a:hlinkClick r:id="rId1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</w:rPr>
                        </w:pPr>
                        <w:r>
                          <w:rPr>
                            <w:sz w:val="2"/>
                          </w:rPr>
                        </w:r>
                      </w:p>
                    </w:tc>
                    <w:tc>
                      <w:tcPr>
                        <w:tcW w:w="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6480175" cy="29210"/>
                            <wp:effectExtent l="0" t="0" r="0" b="0"/>
                            <wp:wrapSquare wrapText="bothSides"/>
                            <wp:docPr id="1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480175" cy="29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80808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0.25pt;height:2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8"/>
            </w:tblGrid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"/>
                    <w:gridCol w:w="270"/>
                    <w:gridCol w:w="765"/>
                    <w:gridCol w:w="165"/>
                    <w:gridCol w:w="165"/>
                    <w:gridCol w:w="165"/>
                    <w:gridCol w:w="144"/>
                  </w:tblGrid>
                  <w:tr>
                    <w:trPr/>
                    <w:tc>
                      <w:tcPr>
                        <w:tcW w:w="14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71450" cy="133350"/>
                              <wp:effectExtent l="0" t="0" r="0" b="0"/>
                              <wp:docPr id="14" name="Image13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3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10" t="-270" r="-210" b="-27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133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485775" cy="133350"/>
                              <wp:effectExtent l="0" t="0" r="0" b="0"/>
                              <wp:docPr id="15" name="Image14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4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74" t="-270" r="-74" b="-27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" cy="133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16" name="Image15" descr="">
                                <a:hlinkClick xmlns:a="http://schemas.openxmlformats.org/drawingml/2006/main" r:id="rId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5" descr="">
                                        <a:hlinkClick r:id="rId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17" name="Image16" descr="">
                                <a:hlinkClick xmlns:a="http://schemas.openxmlformats.org/drawingml/2006/main" r:id="rId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6" descr="">
                                        <a:hlinkClick r:id="rId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18" name="Image17" descr="">
                                <a:hlinkClick xmlns:a="http://schemas.openxmlformats.org/drawingml/2006/main" r:id="rId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7" descr="">
                                        <a:hlinkClick r:id="rId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4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"/>
                    <w:gridCol w:w="1728"/>
                    <w:gridCol w:w="45"/>
                  </w:tblGrid>
                  <w:tr>
                    <w:trPr/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19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20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21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hyperlink r:id="rId32" w:tgtFrame="_blank">
                          <w:r>
                            <w:rPr>
                              <w:rStyle w:val="InternetLink"/>
                              <w:color w:val="000000"/>
                              <w:sz w:val="15"/>
                              <w:szCs w:val="15"/>
                            </w:rPr>
                            <w:t>Новая карта мира</w:t>
                          </w:r>
                        </w:hyperlink>
                      </w:p>
                    </w:tc>
                    <w:tc>
                      <w:tcPr>
                        <w:tcW w:w="4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" cy="9525"/>
                              <wp:effectExtent l="0" t="0" r="0" b="0"/>
                              <wp:docPr id="22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7305" cy="7620"/>
                              <wp:effectExtent l="0" t="0" r="0" b="0"/>
                              <wp:docPr id="23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305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</w:rPr>
                        </w:pPr>
                        <w:r>
                          <w:rPr>
                            <w:sz w:val="2"/>
                          </w:rPr>
                        </w:r>
                      </w:p>
                    </w:tc>
                    <w:tc>
                      <w:tcPr>
                        <w:tcW w:w="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7305" cy="7620"/>
                              <wp:effectExtent l="0" t="0" r="0" b="0"/>
                              <wp:docPr id="24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1266" t="-3846" r="-126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305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6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6480175" cy="29210"/>
                            <wp:effectExtent l="0" t="0" r="0" b="0"/>
                            <wp:wrapSquare wrapText="bothSides"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480175" cy="29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80808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0.25pt;height:2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8" w:type="dxa"/>
                  <w:tcBorders/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andex.ru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yandex.ru/advertising/index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narod.yandex.ru/help/mini.y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eroski.narod.ru/result2009mans.htm##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yabs.yandex.ru/count/SNuV0zqlUJ840000ZhBL6vq4QnI8flwg19AaJ_85YgOeQWEHlD19P0QJXGsBgYEr4q9-1000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hyperlink" Target="http://www.yandex.ru/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yandex.ru/advertising/index.html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narod.yandex.ru/help/mini.yhtml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eroski.narod.ru/result2009mans.htm##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://eroski.narod.ru/result2009mans.htm##" TargetMode="External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hyperlink" Target="http://yabs.yandex.ru/count/SNuV0zqlUJ840000ZhBL6vq4QnI8flwg19AaJ_85YgOeQWEHlD19P0QJXGsBgYEr4q9-1000" TargetMode="External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6:00Z</dcterms:created>
  <dc:creator>Sword</dc:creator>
  <dc:description/>
  <cp:keywords/>
  <dc:language>en-US</dc:language>
  <cp:lastModifiedBy>Sword</cp:lastModifiedBy>
  <dcterms:modified xsi:type="dcterms:W3CDTF">2009-03-31T06:56:00Z</dcterms:modified>
  <cp:revision>2</cp:revision>
  <dc:subject/>
  <dc:title>Результаты</dc:title>
</cp:coreProperties>
</file>