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 Р О Т О К О Л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ов  открытых  соревнований  по  лыжным  гонкам  «Истринская дол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Ход свободный                                                                                        27 марта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г. Ист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033"/>
        <w:gridCol w:w="1050"/>
        <w:gridCol w:w="1722"/>
        <w:gridCol w:w="869"/>
        <w:gridCol w:w="125"/>
        <w:gridCol w:w="781"/>
        <w:gridCol w:w="1149"/>
      </w:tblGrid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амилия, имя участ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.рож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-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</w:tr>
      <w:tr>
        <w:trPr>
          <w:trHeight w:val="143" w:hRule="atLeast"/>
          <w:cantSplit w:val="true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 1998 г.р. и моложе.                                                              Дистанция  1.5 км.</w:t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ова Крист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Оль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авихина Алевт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Полин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Оль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урова Елизав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кина Вале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никова Маргар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н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Татья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ева Зинаи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икова Дар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йналова Лей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икова Вале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М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  1997 г. р.                                                                            Дистанция   1,5  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М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Ан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кина Веро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УШКИ 1996</w:t>
            </w:r>
            <w:r>
              <w:rPr>
                <w:b/>
                <w:bCs/>
              </w:rPr>
              <w:t xml:space="preserve">  г.р.                                                                                 Дистанция  3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ина И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зова Татья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Анж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ышева Диа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ева Вик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ит Татья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Ма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Веро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УШКИ 1995</w:t>
            </w:r>
            <w:r>
              <w:rPr>
                <w:b/>
                <w:bCs/>
              </w:rPr>
              <w:t xml:space="preserve">  г.р.                                                                                 Дистанция  3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дадзе Веро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кина Вик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ина Вла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ВУШКИ 1994 г.р.                                                                                     Дистанция 3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Оль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ева Юл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1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ит Ан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5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УШКИ 1993</w:t>
            </w:r>
            <w:r>
              <w:rPr>
                <w:b/>
                <w:bCs/>
              </w:rPr>
              <w:t xml:space="preserve">  г.р.                                                                                 Дистанция  3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Крист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гина Кс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Крист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ЮНИОРКИ 1990 -1991 г.р. ,ЖЕНЩИНЫ                                                     </w:t>
            </w:r>
            <w:r>
              <w:rPr>
                <w:b/>
                <w:bCs/>
              </w:rPr>
              <w:t>Дистанция  2.5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ина Дар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нова Татья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М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нина Ю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ин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ынцева Г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стова М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хматова Р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8 г.р.     и младше                                                              Дистанция 1.5 км.</w:t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ков Русл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шленников Ант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енко Дани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ов Макси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елев Тимоф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енко Вла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 Савел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дяев Ил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 Серге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Михаи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ига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кин Вла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кин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 Савел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н Русл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шкевич Иго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кин Вячесла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7 г.р.                                                                                    Дистанция 3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ькис Владими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 Андр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ин Вячесла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лов Ант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атрян Эдуар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ько Ник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Никол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Ник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Фед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033"/>
        <w:gridCol w:w="1050"/>
        <w:gridCol w:w="1722"/>
        <w:gridCol w:w="94"/>
        <w:gridCol w:w="775"/>
        <w:gridCol w:w="906"/>
        <w:gridCol w:w="1149"/>
      </w:tblGrid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6 г.р.                                                                                    Дистанция 3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ьков Ив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н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н Дани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Андр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ин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 Ник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анов Владими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3.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Андр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ьмин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чев Владими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яшкин Ил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 Оле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ин Ю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аров Рен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политов Ег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Ив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енков Оле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Владим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 Евг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>
          <w:trHeight w:val="347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5 г.р.     и младше                                                              Дистанция 3 км.</w:t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Иго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ыкин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цев Оле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ров Вале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4 г.р.                                                                                    Дистанция 3 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ин Ник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юшкин Кири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Ил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ет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3 г.р.                                                                                    Дистанция 5 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Васил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ов Паве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Арт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Иго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отин Никол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2 г.р.                                                                                    Дистанция 5 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ков Макси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Ром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ИОРЫ 1991-1990 г.рМУЖЧИНЫ                                                 Дистанция 5 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нцев Андре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кин Никол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Макси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евич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и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Ив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еленогра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ин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к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аленти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 Ю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Фокси Олим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ареных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Фокси  Олим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ов Никол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вский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ин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сногор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Бори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Евг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овоПетр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 Ю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егир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 Васил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воПетр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ов Вик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лет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Евг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лавный судья                                           Родимов А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секретарь                                    Ананьева Н.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1:00Z</dcterms:created>
  <dc:creator>Настя</dc:creator>
  <dc:description/>
  <cp:keywords/>
  <dc:language>en-US</dc:language>
  <cp:lastModifiedBy>User</cp:lastModifiedBy>
  <cp:lastPrinted>2009-02-10T09:27:00Z</cp:lastPrinted>
  <dcterms:modified xsi:type="dcterms:W3CDTF">2010-03-28T15:31:00Z</dcterms:modified>
  <cp:revision>32</cp:revision>
  <dc:subject/>
  <dc:title>                    ОТКРЫТАЯ    НОВОГОДНЯЯ   ЛЫЖНАЯ   ГОНКА </dc:title>
</cp:coreProperties>
</file>