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</w:t>
      </w:r>
      <w:r>
        <w:rPr>
          <w:b/>
          <w:sz w:val="28"/>
          <w:szCs w:val="28"/>
          <w:u w:val="single"/>
        </w:rPr>
        <w:t>МУЖЧИНЫ 41 ГОД И СТАРШЕ</w:t>
      </w:r>
      <w:r>
        <w:rPr/>
        <w:t xml:space="preserve"> Дистанция</w:t>
      </w:r>
      <w:r>
        <w:rPr>
          <w:b/>
          <w:sz w:val="28"/>
          <w:szCs w:val="28"/>
          <w:u w:val="single"/>
        </w:rPr>
        <w:t>10 км</w:t>
      </w:r>
      <w:r>
        <w:rPr/>
        <w:t xml:space="preserve"> Стиль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5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ШИРСКИЙ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ТЫЙ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Т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.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2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АС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ьят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ТРИК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НКОР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ЛЕЙ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ечь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ЯСЦ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имов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УБЕ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минск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ЕЧКИ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ВА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ЕНКО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ИПАНСКИЙ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НОС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Ц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ахи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ГИРЁ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ИЧ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АСИМ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НИЧ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АСИМ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Ч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мит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КС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ИС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ЫБ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ЕТДИНО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ариц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ОВ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ренмге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ИЛ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ИМ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Ё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М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НЕН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ВАШ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КМ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К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ВЗОР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ИАКИДИ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Н 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ИН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динц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ЯК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АБОВИЧ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БОВСКИЙ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АРО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ГУД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Г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АЛАШНИ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СТ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КА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Ч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Л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Щербин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КИН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ИП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УС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ВЬЁ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США-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4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СЕНЬ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ЖСКИХ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ОРЯНЧ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ОБОК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ЙДАК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НИК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Н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ЮШ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е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ЩЕН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ЕЙНО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КМ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ЯК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КМ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ДОКИМ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ГАЧЁ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Р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Е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ФЕ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СН 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.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ЛЕ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х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ЕЛЁ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АТ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ОП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.4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ДЬЯ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ОП 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Ч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КОТ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  <w:r>
              <w:rPr>
                <w:b/>
                <w:sz w:val="28"/>
                <w:szCs w:val="28"/>
              </w:rPr>
              <w:t>00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ОВ ЛЕ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БРУ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ХУРДИН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К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Ь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ЧЁ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ЦСН 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ОР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РН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САНОВ НА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ЯМОВ МУН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ВАНО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ариц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ОС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П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ИЦКИЙ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Ё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ОП 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ЕЛЬ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Р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ВУЩЕНК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ЙНИ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31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35:00Z</dcterms:modified>
  <cp:revision>16</cp:revision>
  <dc:subject/>
  <dc:title>ПРОТОКОЛ  РЕЗУЛЬТАТОВ</dc:title>
</cp:coreProperties>
</file>