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15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4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  </w:t>
      </w:r>
      <w:r>
        <w:rPr>
          <w:b/>
          <w:sz w:val="28"/>
          <w:szCs w:val="28"/>
          <w:u w:val="single"/>
        </w:rPr>
        <w:t>ЮНОШИ 16-18 ЛЕТ</w:t>
      </w:r>
      <w:r>
        <w:rPr/>
        <w:t xml:space="preserve">         Дистанция  </w:t>
      </w:r>
      <w:r>
        <w:rPr>
          <w:b/>
          <w:sz w:val="28"/>
          <w:szCs w:val="28"/>
          <w:u w:val="single"/>
        </w:rPr>
        <w:t>10 км</w:t>
      </w:r>
      <w:r>
        <w:rPr/>
        <w:t xml:space="preserve">              Стиль 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2</w:t>
      </w:r>
      <w:r>
        <w:rPr/>
        <w:t xml:space="preserve">_ час </w:t>
      </w:r>
      <w:r>
        <w:rPr>
          <w:u w:val="single"/>
        </w:rPr>
        <w:t xml:space="preserve"> 20 </w:t>
      </w:r>
      <w:r>
        <w:rPr/>
        <w:t xml:space="preserve"> мин            Окончание соревнований: ____ час ___ ми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С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ЧЕНК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ГП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ЗДАЛ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2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ДРАШ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СДЮШОР 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5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ФАН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ш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ЕНИН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бушк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2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ЕВ СЕРГ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3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ЗОН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3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ТУЗ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бушк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3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АЧЁ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Р-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4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Ш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ШОР 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5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Ш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ряз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И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бушк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ЛОВИЧ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СНО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ШОР 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2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ОРИН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2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КО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2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Ё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С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4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ТНИ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бушк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НО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5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НГЕ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ШОР 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0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1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АР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бушк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ШЁ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0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ИТИН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ИН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-ши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ЛКОВ СЕРГ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ЙЧЕНКО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ШОР 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5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ЕВСКИЙ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лгопрудн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5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ЛАН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-ши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5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АЛ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2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АЛЁВ АРКА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ШОР 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ЕЛ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ШОР 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ТРЕЛЬ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им.15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УРИК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М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НИК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.5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ИМ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Е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ЯС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ОРИН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ДРИЦКИЙ АРТЁ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яз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ВЧЕНКО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25:00Z</dcterms:created>
  <dc:creator>Алексей</dc:creator>
  <dc:description/>
  <dc:language>en-US</dc:language>
  <cp:lastModifiedBy>user</cp:lastModifiedBy>
  <cp:lastPrinted>2004-02-03T11:50:00Z</cp:lastPrinted>
  <dcterms:modified xsi:type="dcterms:W3CDTF">2004-02-16T21:44:00Z</dcterms:modified>
  <cp:revision>16</cp:revision>
  <dc:subject/>
  <dc:title>ПРОТОКОЛ  РЕЗУЛЬТАТОВ</dc:title>
</cp:coreProperties>
</file>