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ДЕВОЧКИ 13-15 ЛЕТ</w:t>
      </w:r>
      <w:r>
        <w:rPr/>
        <w:t xml:space="preserve">           Дистанция  </w:t>
      </w:r>
      <w:r>
        <w:rPr>
          <w:b/>
          <w:sz w:val="28"/>
          <w:szCs w:val="28"/>
          <w:u w:val="single"/>
        </w:rPr>
        <w:t>2 км</w:t>
      </w:r>
      <w:r>
        <w:rPr/>
        <w:t xml:space="preserve">              Стиль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1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С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РИДОН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Р-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ИСЕЕ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ХОНОВА НАТ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ЮХ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Электроста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КОВА ОКС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ИРНОВ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ПЛЯНИК АЛЁ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3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АР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Электроста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ЕЛЬЦОВА Г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Р-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ЕНКО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СЮШОР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ЮХ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4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ПОВА ЛЮБОВ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0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ОМАЗ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0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Е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тор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ИТИНА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0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АЛЬ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ЕЗНЁ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АНОВА ИЛЬН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5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К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4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ЕРЯЕ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5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К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5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Л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в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9:02:00Z</dcterms:created>
  <dc:creator>Алексей</dc:creator>
  <dc:description/>
  <dc:language>en-US</dc:language>
  <cp:lastModifiedBy>user</cp:lastModifiedBy>
  <cp:lastPrinted>2004-02-15T16:28:00Z</cp:lastPrinted>
  <dcterms:modified xsi:type="dcterms:W3CDTF">2004-02-16T21:39:00Z</dcterms:modified>
  <cp:revision>10</cp:revision>
  <dc:subject/>
  <dc:title>ПРОТОКОЛ  РЕЗУЛЬТАТОВ</dc:title>
</cp:coreProperties>
</file>