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 </w:t>
      </w:r>
      <w:r>
        <w:rPr>
          <w:b/>
          <w:sz w:val="28"/>
          <w:szCs w:val="28"/>
          <w:u w:val="single"/>
        </w:rPr>
        <w:t>МАЛЬЧИКИ 13-15 ЛЕТ</w:t>
      </w:r>
      <w:r>
        <w:rPr/>
        <w:t xml:space="preserve">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3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ЧЁ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ЩЕНК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ОР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ФИМ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 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ЮК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ЕТОВ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яз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ИЛЛОВ ЯРО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ЮШ-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ДАЛ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БАКОВ ТИМОФ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ЫШНЫЙ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ОРОДНИКОВ СТ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НДАР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знаменс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УЛЬШ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ЕВИЯ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П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ШИН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ЮК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ЦАХ С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РО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ЮК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ФИМ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ЯКВ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ФО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Ц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ЧК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ИКОВ РЕ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АТИЛ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АПК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ФИМ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5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УФРИЕ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П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УН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ВУЩЕНКОВ АР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Ш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ПЛЯННИК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Х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Ш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А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РЯШ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ЕНКОВ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Н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АСЯН ЭР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АРИК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ДУХ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Д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УШКИН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ВУШ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3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Х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4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УЛИН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ЕЩКО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ИНДЕН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АС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ОЗ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БИЗИЯ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ШИСТ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ЧАЛ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ИЙ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К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ИК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ЕНН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ЮШ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СЬЕ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ЫЛИН ТИМ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ИНО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ИА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ШЮ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09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52:00Z</dcterms:modified>
  <cp:revision>13</cp:revision>
  <dc:subject/>
  <dc:title>ПРОТОКОЛ  РЕЗУЛЬТАТОВ</dc:title>
</cp:coreProperties>
</file>