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МУЖЧИНЫ 30-40 ЛЕТ</w:t>
      </w:r>
      <w:r>
        <w:rPr/>
        <w:t xml:space="preserve">       Дистанция  </w:t>
      </w:r>
      <w:r>
        <w:rPr>
          <w:b/>
          <w:sz w:val="28"/>
          <w:szCs w:val="28"/>
          <w:u w:val="single"/>
        </w:rPr>
        <w:t>10 км</w:t>
      </w:r>
      <w:r>
        <w:rPr/>
        <w:t xml:space="preserve"> 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4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СО,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ПА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ВОЙТ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ЕНЕ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ЕВ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ПО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ОВСКИЙ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Р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ВА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КО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КЛЛ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ФИЯТУЛЛИН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КЕВИЧ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В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тис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ЫШ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тяз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НАРСКИЙ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ВЕД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4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УШК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ЧИННИК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х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4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ШУР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ТА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РЦАК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ЕНКОВ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3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НОС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ХОВИ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тяз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АН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ЫД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ЗОВ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ДК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Ш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ВД Р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2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ЕМЬ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.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ЧЁ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АФ ФС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ЧИН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ОТ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тяз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.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ТК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ЮЧКО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50</w:t>
            </w:r>
          </w:p>
        </w:tc>
      </w:tr>
    </w:tbl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ВИ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/ч 356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ЛЕНКО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Е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ЬМ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ста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ЙН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КОВСКИЙ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КИЙ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ШКИН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ОВАН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БАКО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К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ДОР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ХОН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.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ИТЕНКО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ЧС Р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ТЧЕН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И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29:00Z</dcterms:created>
  <dc:creator>Алексей</dc:creator>
  <dc:description/>
  <dc:language>en-US</dc:language>
  <cp:lastModifiedBy>user</cp:lastModifiedBy>
  <cp:lastPrinted>2004-02-03T11:50:00Z</cp:lastPrinted>
  <dcterms:modified xsi:type="dcterms:W3CDTF">2004-02-16T21:47:00Z</dcterms:modified>
  <cp:revision>17</cp:revision>
  <dc:subject/>
  <dc:title>ПРОТОКОЛ  РЕЗУЛЬТАТОВ</dc:title>
</cp:coreProperties>
</file>