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ЖЕНЩИНЫ 19-29 ЛЕТ</w:t>
      </w:r>
      <w:r>
        <w:rPr/>
        <w:t xml:space="preserve">          Дистанция  </w:t>
      </w:r>
      <w:r>
        <w:rPr>
          <w:b/>
          <w:sz w:val="28"/>
          <w:szCs w:val="28"/>
          <w:u w:val="single"/>
        </w:rPr>
        <w:t>5 км</w:t>
      </w:r>
      <w:r>
        <w:rPr/>
        <w:t xml:space="preserve">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5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СО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Н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ОВК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Н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3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ОВ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ИНСКАЯ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ЦКЕВИЧ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-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2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ЙЦ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-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Ь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н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3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ВАТЕЕ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ВАЛЕНКО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А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АР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АН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.3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ЕШ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Н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.2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ЬНИК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.4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МЕНЧУК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РН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Ч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ДИН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13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39:00Z</dcterms:modified>
  <cp:revision>10</cp:revision>
  <dc:subject/>
  <dc:title>ПРОТОКОЛ  РЕЗУЛЬТАТОВ</dc:title>
</cp:coreProperties>
</file>