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 РЕЗУЛЬ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ЕВНОВАНИЙ  ПО  ЛЫЖНЫМ  ГОНКАМ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ВЯЩЁННЫХ  ПАМЯТИ  СОТРУДНИКОВ  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»  ЦСН ФСБ   РОССИИ,  ПОГИБШИХ  ПРИ  ИСПОЛНЕНИИ  СЛУЖЕБНОГО  ДОЛГА</w:t>
      </w:r>
    </w:p>
    <w:p>
      <w:pPr>
        <w:pStyle w:val="Normal"/>
        <w:rPr/>
      </w:pPr>
      <w:r>
        <w:rPr/>
        <w:t xml:space="preserve">Место проведения </w:t>
      </w:r>
      <w:r>
        <w:rPr>
          <w:sz w:val="28"/>
          <w:szCs w:val="28"/>
          <w:u w:val="single"/>
        </w:rPr>
        <w:t>г. Москва (зона отдыха «Битца»)</w:t>
      </w:r>
      <w:r>
        <w:rPr/>
        <w:t xml:space="preserve">                 «</w:t>
      </w:r>
      <w:r>
        <w:rPr>
          <w:u w:val="single"/>
        </w:rPr>
        <w:t>15</w:t>
      </w:r>
      <w:r>
        <w:rPr/>
        <w:t>»</w:t>
      </w:r>
      <w:r>
        <w:rPr>
          <w:u w:val="single"/>
        </w:rPr>
        <w:t xml:space="preserve">   февраля   </w:t>
      </w:r>
      <w:r>
        <w:rPr/>
        <w:t xml:space="preserve"> 200</w:t>
      </w:r>
      <w:r>
        <w:rPr>
          <w:u w:val="single"/>
        </w:rPr>
        <w:t>4</w:t>
      </w:r>
      <w:r>
        <w:rPr/>
        <w:t xml:space="preserve"> г. </w:t>
      </w:r>
    </w:p>
    <w:p>
      <w:pPr>
        <w:pStyle w:val="Normal"/>
        <w:rPr/>
      </w:pPr>
      <w:r>
        <w:rPr/>
        <w:t xml:space="preserve">Участники  </w:t>
      </w:r>
      <w:r>
        <w:rPr>
          <w:b/>
          <w:sz w:val="28"/>
          <w:szCs w:val="28"/>
          <w:u w:val="single"/>
        </w:rPr>
        <w:t>МАЛЬЧИКИ 10-12 ЛЕТ</w:t>
      </w:r>
      <w:r>
        <w:rPr/>
        <w:t xml:space="preserve">          Дистанция  </w:t>
      </w:r>
      <w:r>
        <w:rPr>
          <w:b/>
          <w:sz w:val="28"/>
          <w:szCs w:val="28"/>
          <w:u w:val="single"/>
        </w:rPr>
        <w:t>2 км</w:t>
      </w:r>
      <w:r>
        <w:rPr/>
        <w:t xml:space="preserve">          Стиль  </w:t>
      </w:r>
      <w:r>
        <w:rPr>
          <w:sz w:val="28"/>
          <w:szCs w:val="28"/>
          <w:u w:val="single"/>
        </w:rPr>
        <w:t xml:space="preserve">свободный </w:t>
      </w:r>
      <w:r>
        <w:rPr/>
        <w:t>Начало соревнований: _</w:t>
      </w:r>
      <w:r>
        <w:rPr>
          <w:u w:val="single"/>
        </w:rPr>
        <w:t>11</w:t>
      </w:r>
      <w:r>
        <w:rPr/>
        <w:t xml:space="preserve">_ час </w:t>
      </w:r>
      <w:r>
        <w:rPr>
          <w:u w:val="single"/>
        </w:rPr>
        <w:t xml:space="preserve"> 20 </w:t>
      </w:r>
      <w:r>
        <w:rPr/>
        <w:t xml:space="preserve"> мин            Окончание соревнований: ____ час ___ мин</w:t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4500"/>
        <w:gridCol w:w="900"/>
        <w:gridCol w:w="900"/>
        <w:gridCol w:w="1224"/>
      </w:tblGrid>
      <w:tr>
        <w:trPr>
          <w:trHeight w:val="8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тарт.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рожд.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н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С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4" w:hanging="0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КАЛДИН И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2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РЮКО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ДЮШОР-4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21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БОТОВ ДЕНИ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оиц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33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КАРЧУК КИРИЛ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лаших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26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ТЯЕВ СТАНИСЛ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ДЮШОР-4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27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ГАЧЁВ АНАТОЛ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СХ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28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ЯШОВ ОЛЕ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ДЮШОР-4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37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ХОДНОВ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ДЮШОР-6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39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ДНИН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но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52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ГУЛИН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У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57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ГУНОВ АРТЁ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лаших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02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РУТИН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ушин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04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ОЗДОВ ВЯЧЕСЛ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ДЮШОР-6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08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ВАШКИН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09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ЧЕТКО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Балаших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14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РОГО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СДЮШОР Буревестни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17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ОЛОМЕЕЦ АНАТОЛ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к.10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31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ИКОВ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ДЮШОР-4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37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ПРАНОВ КИРИЛ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лаших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42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ДЧЕНКОВ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57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МЯКОВ АРТЁ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ДЮШОР-4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58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ЕНКОВ ДАНИ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ДЮШОР-4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0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ЕЛЬЦОВ КИРИЛ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СДЮШОР Буревестни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01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ДОРО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СХ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47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ТРОВ ВИ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СДЮШОР Буревестни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02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ИШКО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СДЮШОР Буревестни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06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АНОВ ПЁТ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 Фото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15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ЛАЕВ ВЛАДИСЛ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36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ЕНЕВ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нам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46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СТОВИНЯ ПАВ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СДЮШОР Буревестни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1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4500"/>
        <w:gridCol w:w="900"/>
        <w:gridCol w:w="900"/>
        <w:gridCol w:w="1224"/>
      </w:tblGrid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ИМЕНЧЕНКО ПАВ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СДЮШОР Буревестни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45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ЗАРЕЦ НИКОЛ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04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КОВ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58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ГОРОВ АНД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ДЮШОР-4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05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ЮЖИН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СДЮШОР Буревестни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08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ТРОВ ИГО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СДЮШОР Буревестни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11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ЬЦЕВ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СДЮШОР Буревестни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45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ИСИН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юблин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54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РИПКИН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22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ЗЬМИН МАКС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к.199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54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ДРЮЩЕНКО АРТЁ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к.199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37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АРОВ МАТВ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к.199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38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МЕДОВ ИСИ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к.199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47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РОЗНИКОВ ПАВ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нам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21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ОПАТИН ЛЕ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юблин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45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МАКО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к.199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18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ЕКСЕЕ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ктростал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ОРОХОДОВ ИВ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СДЮШОР Буревестни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НФИЛОВ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СДЮШОР Буревестни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МЬЯНЕНКО ВАЛЕНТ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ВЛОВ ЕВГ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СДЮШОР Буревестни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ончили _______________________   Не  стартовали ______________________________</w:t>
      </w:r>
    </w:p>
    <w:p>
      <w:pPr>
        <w:pStyle w:val="Normal"/>
        <w:rPr/>
      </w:pPr>
      <w:r>
        <w:rPr/>
        <w:t>Главный  судья  соревнований                                       А. Бирюков</w:t>
      </w:r>
    </w:p>
    <w:p>
      <w:pPr>
        <w:pStyle w:val="Normal"/>
        <w:rPr/>
      </w:pPr>
      <w:r>
        <w:rPr/>
        <w:t>Главный  секретарь  соревнований                               А. Кузурман</w:t>
      </w:r>
    </w:p>
    <w:sectPr>
      <w:footerReference w:type="default" r:id="rId2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09:07:00Z</dcterms:created>
  <dc:creator>Алексей</dc:creator>
  <dc:description/>
  <dc:language>en-US</dc:language>
  <cp:lastModifiedBy>user</cp:lastModifiedBy>
  <cp:lastPrinted>2004-02-03T11:50:00Z</cp:lastPrinted>
  <dcterms:modified xsi:type="dcterms:W3CDTF">2004-02-16T21:53:00Z</dcterms:modified>
  <cp:revision>15</cp:revision>
  <dc:subject/>
  <dc:title>ПРОТОКОЛ  РЕЗУЛЬТАТОВ</dc:title>
</cp:coreProperties>
</file>