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>Участники</w:t>
      </w:r>
      <w:r>
        <w:rPr>
          <w:b/>
          <w:sz w:val="28"/>
          <w:szCs w:val="28"/>
          <w:u w:val="single"/>
        </w:rPr>
        <w:t>ЮНОШИ, МУЖЧИНЫ 19-29 ЛЕТ</w:t>
      </w:r>
      <w:r>
        <w:rPr/>
        <w:t>Дистанция</w:t>
      </w:r>
      <w:r>
        <w:rPr>
          <w:b/>
          <w:sz w:val="28"/>
          <w:szCs w:val="28"/>
          <w:u w:val="single"/>
        </w:rPr>
        <w:t>10 км</w:t>
      </w:r>
      <w:r>
        <w:rPr/>
        <w:t>Стиль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3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,</w:t>
            </w:r>
          </w:p>
          <w:p>
            <w:pPr>
              <w:pStyle w:val="Normal"/>
              <w:ind w:lef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ПИНСКИЙ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ТОГ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Я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ГУВ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Н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АК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ЙЦ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-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Л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ЛКОВНИ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ОГЕЙК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ДОГ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ФИЛ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ЮР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Н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ГУВ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З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ЧК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АСЕВИЧ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Т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Х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ИЧ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Н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«Можа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Т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КОР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УНЗЕ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ДА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.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Х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НОГРАД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УХ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АЧ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ЕНКО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ВЬ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ДАК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СТИГНЕ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СЕЕ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ДУР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УС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Ф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ОНТЬЕ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ПО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А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ЕРЗЕ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АВ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ЫР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ХВАЩ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ЫШ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Ф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ГУШ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р. </w:t>
            </w:r>
            <w:r>
              <w:rPr>
                <w:b/>
                <w:sz w:val="16"/>
                <w:szCs w:val="16"/>
                <w:lang w:val="en-US"/>
              </w:rPr>
              <w:t>“</w:t>
            </w: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lang w:val="en-US"/>
              </w:rPr>
              <w:t>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Н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ИН ФЁ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АЛЬДИНОВ ИЛЬЯ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ШИХМ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Д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ШЕНИН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СУНК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3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ЫР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БРУ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Н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РУХ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А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Гр. </w:t>
            </w:r>
            <w:r>
              <w:rPr>
                <w:b/>
                <w:sz w:val="16"/>
                <w:szCs w:val="16"/>
                <w:lang w:val="en-US"/>
              </w:rPr>
              <w:t>“</w:t>
            </w:r>
            <w:r>
              <w:rPr>
                <w:b/>
                <w:sz w:val="16"/>
                <w:szCs w:val="16"/>
              </w:rPr>
              <w:t>А</w:t>
            </w:r>
            <w:r>
              <w:rPr>
                <w:b/>
                <w:sz w:val="16"/>
                <w:szCs w:val="16"/>
                <w:lang w:val="en-US"/>
              </w:rPr>
              <w:t>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ЙДУЛИН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УН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ГТУ им.Баума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ЕЛЕВ ЕФ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ено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ЛЬНИ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ИН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УТ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Г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УВ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КОВ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.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ШК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.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ШЕНИН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МЫ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ВД Р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ОРОД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ЩЕН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ДОКИМ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ОВЛ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КУ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ЕГКАЕВ СО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ОША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КИХ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ДЫВАР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АЧЁ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ЕТКОВ ГРИГ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Н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линингра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ИЛЬНИ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8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45:00Z</dcterms:modified>
  <cp:revision>18</cp:revision>
  <dc:subject/>
  <dc:title>ПРОТОКОЛ  РЕЗУЛЬТАТОВ</dc:title>
</cp:coreProperties>
</file>