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right="-76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"/>
        <w:ind w:left="284" w:right="-766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оложение </w:t>
      </w:r>
    </w:p>
    <w:p>
      <w:pPr>
        <w:pStyle w:val="Normal"/>
        <w:ind w:left="284" w:right="-76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открытом первенстве г. Троицка по легкоатлетическому кроссу.</w:t>
      </w:r>
    </w:p>
    <w:p>
      <w:pPr>
        <w:pStyle w:val="Normal"/>
        <w:ind w:left="284" w:right="-76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4" w:right="-76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b/>
          <w:sz w:val="28"/>
          <w:szCs w:val="28"/>
        </w:rPr>
        <w:t>Сроки и место</w:t>
      </w:r>
      <w:r>
        <w:rPr>
          <w:sz w:val="28"/>
          <w:szCs w:val="28"/>
        </w:rPr>
        <w:t>.</w:t>
      </w:r>
    </w:p>
    <w:p>
      <w:pPr>
        <w:pStyle w:val="Normal"/>
        <w:ind w:left="-76" w:right="-76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Соревнования проводятся 19 сентября 2010г. на лыжном стадионе МУ ГСОБ «Лесная»</w:t>
      </w:r>
    </w:p>
    <w:p>
      <w:pPr>
        <w:pStyle w:val="Normal"/>
        <w:ind w:left="-76" w:right="-76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. Троицка.</w:t>
      </w:r>
    </w:p>
    <w:p>
      <w:pPr>
        <w:pStyle w:val="Normal"/>
        <w:ind w:left="-76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о соревнований в 11 часов.</w:t>
      </w:r>
    </w:p>
    <w:p>
      <w:pPr>
        <w:pStyle w:val="Normal"/>
        <w:ind w:left="-76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right="-76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соревнований, состав команд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В соревнованиях принимают участие спортсмены и любители бега. Каждый участник  несет личную ответственность за свое здоровье во время соревнований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right="-76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соревнований.   </w:t>
      </w:r>
    </w:p>
    <w:tbl>
      <w:tblPr>
        <w:tblW w:w="49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733"/>
        <w:gridCol w:w="1815"/>
        <w:gridCol w:w="252"/>
        <w:gridCol w:w="1360"/>
        <w:gridCol w:w="1679"/>
        <w:gridCol w:w="1821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,</w:t>
            </w:r>
          </w:p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, к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,</w:t>
            </w:r>
          </w:p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, км</w:t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,</w:t>
            </w:r>
          </w:p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, к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,</w:t>
            </w:r>
          </w:p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, км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</w:rPr>
              <w:t>199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 молож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-197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199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,2</w:t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-196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199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,2</w:t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-195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199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 и ст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09" w:leader="none"/>
              </w:tabs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198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76" w:right="-7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рт групповой по возрастным группам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/>
      </w:pPr>
      <w:r>
        <w:rPr>
          <w:b/>
          <w:sz w:val="28"/>
          <w:szCs w:val="28"/>
        </w:rPr>
        <w:t>7. Определение победителей.</w:t>
      </w:r>
    </w:p>
    <w:p>
      <w:pPr>
        <w:pStyle w:val="Normal"/>
        <w:ind w:left="284" w:right="-284" w:hanging="0"/>
        <w:rPr/>
      </w:pPr>
      <w:r>
        <w:rPr>
          <w:sz w:val="28"/>
          <w:szCs w:val="28"/>
        </w:rPr>
        <w:t>Победители и призеры определяются по наименьшему времени прохождения дистанции в каждой возрастной группе.</w:t>
      </w:r>
    </w:p>
    <w:p>
      <w:pPr>
        <w:pStyle w:val="TextBody"/>
        <w:ind w:left="284" w:right="-766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284" w:right="-76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Победители в каждой возрастной группе награждаются кубком, медалью  грамотой и памятным подарком. Призеры – медалью,  грамотой и памятным подарком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right="-76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проведению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расходы по организации и проведению соревнований несет отдел спорта администрации г. Троицка и МУ ГСОБ «Лесная», спонсоры сорев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left="284"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Контактный тел. 8 926 267 94 50   Терехин Андрей – главный судья соревнований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766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анное положение является официальным вызовом на соревнования.</w:t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-766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РАСПИСАНИЕ СТАРТОВ.</w:t>
      </w:r>
    </w:p>
    <w:p>
      <w:pPr>
        <w:pStyle w:val="Normal"/>
        <w:ind w:right="-766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1242"/>
        <w:gridCol w:w="2504"/>
        <w:gridCol w:w="2497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ЕГ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ИСТАНЦ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 СТАРТА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99 и мол. ю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00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99 и мол. де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03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1996-1995   дев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2,2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06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50 и ст. же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2,2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06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98-1997   де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09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98-1997 ю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3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12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60-1951же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3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15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94-1993 ю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10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25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92-1981 муж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10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25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80-1971 муж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10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30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70-1961 муж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10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30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96-1995 ю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5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35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40"/>
                <w:szCs w:val="40"/>
              </w:rPr>
              <w:t>1960-1951 муж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 xml:space="preserve">       </w:t>
            </w:r>
            <w:r>
              <w:rPr>
                <w:sz w:val="40"/>
                <w:szCs w:val="40"/>
              </w:rPr>
              <w:t>5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35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50 и ст. муж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 xml:space="preserve">       </w:t>
            </w:r>
            <w:r>
              <w:rPr>
                <w:sz w:val="40"/>
                <w:szCs w:val="40"/>
              </w:rPr>
              <w:t>5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35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94-1993 де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3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40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92-1981 же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3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40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80-1971 же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3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40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70-1961 жен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6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.40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агражд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center"/>
              <w:rPr/>
            </w:pPr>
            <w:r>
              <w:rPr>
                <w:sz w:val="40"/>
                <w:szCs w:val="40"/>
              </w:rPr>
              <w:t>11.45</w:t>
            </w:r>
          </w:p>
        </w:tc>
      </w:tr>
    </w:tbl>
    <w:p>
      <w:pPr>
        <w:pStyle w:val="Normal"/>
        <w:ind w:right="-766" w:hanging="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851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>
        <w:b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3:02:00Z</dcterms:created>
  <dc:creator>Тимошенко Сергей</dc:creator>
  <dc:description/>
  <cp:keywords/>
  <dc:language>en-US</dc:language>
  <cp:lastModifiedBy>SamLab.ws</cp:lastModifiedBy>
  <cp:lastPrinted>2010-05-19T09:28:00Z</cp:lastPrinted>
  <dcterms:modified xsi:type="dcterms:W3CDTF">2010-09-08T03:47:00Z</dcterms:modified>
  <cp:revision>3</cp:revision>
  <dc:subject/>
  <dc:title>«УТВЕРЖДАЮ»</dc:title>
</cp:coreProperties>
</file>