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ротокол результатов соревнований по лыжным гонка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Горный марафон», посвященный 350-летию г. Иркутска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/>
      </w:pPr>
      <w:r>
        <w:rPr/>
        <w:t xml:space="preserve">02-03 апреля </w:t>
      </w:r>
      <w:r>
        <w:rPr>
          <w:sz w:val="20"/>
          <w:szCs w:val="20"/>
        </w:rPr>
        <w:t>2011 г. Лыжный стадион «Снежная гора»                   56км. Голоустненского тракта.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2 апреля 2011 г.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/>
      </w:pPr>
      <w:r>
        <w:rPr>
          <w:sz w:val="20"/>
          <w:szCs w:val="20"/>
        </w:rPr>
        <w:t>температура воздуха  в начале гонки: 0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мпература воздуха в конце гонки: +5</w:t>
      </w:r>
    </w:p>
    <w:p>
      <w:pPr>
        <w:pStyle w:val="Normal"/>
        <w:tabs>
          <w:tab w:val="clear" w:pos="708"/>
          <w:tab w:val="left" w:pos="7667" w:leader="none"/>
          <w:tab w:val="left" w:pos="8267" w:leader="none"/>
        </w:tabs>
        <w:ind w:right="-143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руппа: 1999г.р. и младше 5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вицкий Эдуар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Георг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12</w:t>
            </w:r>
          </w:p>
        </w:tc>
      </w:tr>
      <w:tr>
        <w:trPr>
          <w:trHeight w:val="292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</w:rPr>
              <w:t>Девочки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озова Екатер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ткина Татья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я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57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ткин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ютрин Паве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.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юк Константи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ьский Арт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я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яе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я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руппа: 1997-1998 г.р.  10 км. Свободный хо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руппа: 1995-1996 г.р.  15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вицкий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 xml:space="preserve">Девушки 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исеева Елизав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1.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итин Никола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 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2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цев Ив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3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1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шин Влади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1.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руппа: 1993-1994 г.р. 20 км. Свободный ход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  <w:r>
        <w:rPr>
          <w:b/>
          <w:sz w:val="24"/>
          <w:szCs w:val="24"/>
        </w:rPr>
        <w:t xml:space="preserve">03 апреля 2011 г. 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мпература воздуха  в начале гонки: 0</w:t>
      </w:r>
    </w:p>
    <w:p>
      <w:pPr>
        <w:pStyle w:val="Normal"/>
        <w:tabs>
          <w:tab w:val="clear" w:pos="708"/>
          <w:tab w:val="left" w:pos="5812" w:leader="none"/>
        </w:tabs>
        <w:ind w:left="4678" w:right="-28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мпература воздуха в конце гонки: +1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руппа: Юниоры 18-20 лет  3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мило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7.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озов Дани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9.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6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юков Рус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2.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7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оглазов 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9.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9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тников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ифоров Вяче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тартовало: 6 человек</w:t>
      </w:r>
    </w:p>
    <w:p>
      <w:pPr>
        <w:pStyle w:val="Normal"/>
        <w:spacing w:lineRule="auto" w:line="240"/>
        <w:rPr/>
      </w:pPr>
      <w:r>
        <w:rPr/>
        <w:t>Из них сошли :2  Финишировали: 4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атова Ан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5.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енко Екатер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3.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22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Группа: Юниорки 18-20 лет 30 км. Свободный ход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руппа: Мужчины 21 – 30  лет. 50</w:t>
      </w:r>
      <w:r>
        <w:rPr/>
        <w:t xml:space="preserve">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яков Кирил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люч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9.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жавский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3.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55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авье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6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22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ыш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ем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хашенко Альбер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Группа: Мужчины 31-40 лет 5</w:t>
      </w:r>
      <w:r>
        <w:rPr/>
        <w:t>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кин Пет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и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1.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ов Витал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л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1.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48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рков Ю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3.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ын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3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2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катич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8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6.43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лыстов Оле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болотский Евг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антинов Евг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ирепов Ром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сайлов Владим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стартовало участников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их сошли: 5 Всего финишировали: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а: Мужчины</w:t>
      </w:r>
      <w:r>
        <w:rPr/>
        <w:t xml:space="preserve"> 41 – 50 лет 5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ицкий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6.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0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2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апкин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фимо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ш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го стартовало участников: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них сошли: 2 Всего финишировали:2</w:t>
      </w:r>
    </w:p>
    <w:p>
      <w:pPr>
        <w:pStyle w:val="Normal"/>
        <w:rPr/>
      </w:pPr>
      <w:r>
        <w:rPr/>
        <w:t>Группа: 41 – 50 лет Женщины 3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жегитова Оль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5.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жако Ел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7.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руппа: Мужчины 51-60 лет </w:t>
      </w:r>
      <w:r>
        <w:rPr/>
        <w:t xml:space="preserve"> 3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йнер-Крот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2.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пак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6.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41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хов Никола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7.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44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метов Никола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8.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31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апкин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3.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13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уппа: Мужчины </w:t>
      </w:r>
      <w:r>
        <w:rPr/>
        <w:t>61 год и старше 20 км. Свободный ход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реферов Викто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6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кин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9.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23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повалов Вячесла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9.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49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гумнов Иннокент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0.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авный судья соревнований: Степанов Н.П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кретарь соревнований: Мисайлова Ю.А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ий зачет результатов «Горного марафона»</w:t>
      </w:r>
    </w:p>
    <w:p>
      <w:pPr>
        <w:pStyle w:val="Normal"/>
        <w:ind w:left="-1134" w:hanging="0"/>
        <w:jc w:val="center"/>
        <w:rPr/>
      </w:pPr>
      <w:r>
        <w:rPr/>
        <w:t>Мужчины, 50 км.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кин Пет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и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1.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нов Витал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л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1.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48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ицкий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6.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1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рков Ю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3.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ын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3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2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яков Кирил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лючи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9.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22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0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3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жавский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3.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2.17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авье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6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4.3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катич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58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6.43</w:t>
            </w:r>
          </w:p>
        </w:tc>
      </w:tr>
    </w:tbl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hanging="0"/>
        <w:jc w:val="center"/>
        <w:rPr/>
      </w:pPr>
      <w:r>
        <w:rPr/>
        <w:t>Женщины, 30 км.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гжегитова Ольг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5.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жако Ел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а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7.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54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ратова Ан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5.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6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зьменко Екатер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3.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28</w:t>
            </w:r>
          </w:p>
        </w:tc>
      </w:tr>
    </w:tbl>
    <w:p>
      <w:pPr>
        <w:pStyle w:val="Normal"/>
        <w:ind w:left="-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134" w:hanging="0"/>
        <w:jc w:val="center"/>
        <w:rPr/>
      </w:pPr>
      <w:r>
        <w:rPr/>
        <w:t>Мужчины, 30 км.</w:t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23"/>
        <w:gridCol w:w="1171"/>
        <w:gridCol w:w="1280"/>
        <w:gridCol w:w="1418"/>
        <w:gridCol w:w="1277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</w:t>
            </w:r>
            <w:r>
              <w:rPr/>
              <w:tab/>
              <w:t xml:space="preserve">                                                                                         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,кома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тавание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милов Александ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7.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.00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озов Дани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.Р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9.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.06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йнер-Кротов Андр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2.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48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юков Русл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2.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37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паков Серг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6.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29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хов Никола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олье-Си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7.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32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оглазов  Дмитр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9.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9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метов Никола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8.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19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апкин Алексе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ркут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3.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01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43:00Z</dcterms:created>
  <dc:creator>Admin</dc:creator>
  <dc:description/>
  <cp:keywords/>
  <dc:language>en-US</dc:language>
  <cp:lastModifiedBy>user</cp:lastModifiedBy>
  <dcterms:modified xsi:type="dcterms:W3CDTF">2011-04-07T04:43:00Z</dcterms:modified>
  <cp:revision>2</cp:revision>
  <dc:subject/>
  <dc:title/>
</cp:coreProperties>
</file>