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СОРЕВНОВАНИЯ ПО ЛЫЖНЫМ ГОНКАМ</w:t>
      </w:r>
    </w:p>
    <w:p>
      <w:pPr>
        <w:pStyle w:val="Heading1"/>
        <w:rPr/>
      </w:pPr>
      <w:r>
        <w:rPr/>
        <w:t>«Крылатский четверг»</w:t>
        <w:br/>
        <w:t>24.02.2011                                                                 Гребной канал в Крылатском</w:t>
      </w:r>
    </w:p>
    <w:p>
      <w:pPr>
        <w:pStyle w:val="Heading1"/>
        <w:rPr/>
      </w:pPr>
      <w:r>
        <w:rPr/>
        <w:t>Спринт 1400 метров                                         Стиль- свободный</w:t>
      </w:r>
    </w:p>
    <w:p>
      <w:pPr>
        <w:pStyle w:val="Heading1"/>
        <w:rPr/>
      </w:pPr>
      <w:r>
        <w:rPr/>
        <w:t>Начало соревнований в 17.00                        Окончание соревнований 18.50</w:t>
      </w:r>
    </w:p>
    <w:p>
      <w:pPr>
        <w:pStyle w:val="Heading1"/>
        <w:rPr/>
      </w:pPr>
      <w:r>
        <w:rPr/>
        <w:t>Погода -14* Ветер                                Состояние лыжни: жесткая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Мужчины 1992 г.р. и старш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 xml:space="preserve">КВАЛИФИКАЦИЯ    </w:t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рсаков Сергей           РГУФК, Луч           КМС     8 1991 00:03:05,88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убровинский Сергей       РГУФК                       16 1989 00:03:10,87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рдуков Никита           МПГУ                        17 1991 00:03:16,22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каленко Виталий         Москва                      32 1990 00:03:18,72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лексеев Михаил           РГУФК                       15 1991 00:03:08,57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еденеев Дмитрий          Москва                      23 1966 00:03:12,44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аляхетдинов Илья         МГППУ                       18 1989 00:03:16,95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Золотцев Кирилл           Зеленоград                  21 1984 00:03:19,00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варц Дмитрий             Москва                      31 1988 00:03:21,58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Замятин Сергей            Москва                      27 1992 00:03:39,10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еботарев Сергей          Монино, МИИТ                 4 1988 00:03:40,88  11 </w:t>
      </w:r>
    </w:p>
    <w:p>
      <w:pPr>
        <w:pStyle w:val="Heading2"/>
        <w:rPr/>
      </w:pPr>
      <w:r>
        <w:rPr/>
        <w:t>Мужчины 1965 г.р. и старш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 xml:space="preserve">КВАЛИФИКАЦИЯ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b/>
          <w:bCs/>
          <w:u w:val="single"/>
        </w:rPr>
        <w:t xml:space="preserve">Место Фамилия, имя              Коллектив            Квал Номер ГР  Результат   Место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илованов Михаил          Зеленоград                  19 1965 00:03:19,76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йчин Володя             Крылья Советов              20 1961 00:03:28,52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львовский Алексей        Москва                      33 1961 00:03:28,84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Омаров Валерий            Москва                      14 1960 00:04:16,84   4 </w:t>
      </w:r>
    </w:p>
    <w:p>
      <w:pPr>
        <w:pStyle w:val="Heading2"/>
        <w:rPr/>
      </w:pPr>
      <w:r>
        <w:rPr/>
        <w:t>Юноши 1993 г.р. и молож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 xml:space="preserve">КВАЛИФИКАЦИЯ    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Место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ешелев Кирилл            СДЮСШОР 81                  13 1994 00:03:40,15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денеев Алексей          Москва                      22 1995 00:03:14,75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ивенко Василий          ДЮСШ 102                     1 1994 00:03:18,83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варц Юрий                Москва                      29 1994 00:03:17,19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урков Иван               СДЮСШОР 81                  11 1994 00:03:28,73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гатырев Сергей          СДЮСШОР 81                   5 1997 00:03:25,84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Юфряков Вячеслав          Москва                      30 1994 00:03:43,31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Терешин Алексей           ДЮСШ 102                    10 1995 00:03:45,54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вченко Иван             ДЮСШ 102                     6 1998 00:04:02,16   9 </w:t>
      </w:r>
    </w:p>
    <w:p>
      <w:pPr>
        <w:pStyle w:val="Heading2"/>
        <w:rPr/>
      </w:pPr>
      <w:r>
        <w:rPr/>
        <w:t>Женщин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 xml:space="preserve">КВАЛИФИКАЦИЯ    </w:t>
      </w:r>
    </w:p>
    <w:p>
      <w:pPr>
        <w:pStyle w:val="HTML"/>
        <w:rPr/>
      </w:pPr>
      <w:r>
        <w:rPr>
          <w:b/>
          <w:bCs/>
          <w:u w:val="single"/>
        </w:rPr>
        <w:t>Место Фамилия, имя              Коллектив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городникова Настя       Москва                      25 1994 00:03:41,88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тепанова Янна            СДЮСШОР 81                   9 1995 00:03:53,14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овикова Юля              Москва                      28 1986 00:04:09,72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лаева Мария             Москва                      26 1990 00:04:20,08   4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срк Вахлаков 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Соковиков С.</w:t>
      </w:r>
    </w:p>
    <w:sectPr>
      <w:type w:val="nextPage"/>
      <w:pgSz w:w="11906" w:h="16838"/>
      <w:pgMar w:left="567" w:right="567" w:gutter="0" w:header="0" w:top="624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27:00Z</dcterms:created>
  <dc:creator>СС</dc:creator>
  <dc:description/>
  <cp:keywords/>
  <dc:language>en-US</dc:language>
  <cp:lastModifiedBy>СС</cp:lastModifiedBy>
  <dcterms:modified xsi:type="dcterms:W3CDTF">2011-02-22T03:27:00Z</dcterms:modified>
  <cp:revision>2</cp:revision>
  <dc:subject/>
  <dc:title>WinOrient - Протокол результатов</dc:title>
</cp:coreProperties>
</file>