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>Комитет по молодежной политике, физической культуре и спорту Бря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О Д Н Ы Й  П Р О Т О К О Л    С О Р Е В Н О В А Н И Й  ПО  ЛЫЖНЫМ ГОН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Чемпионат 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Дата проведения «18» марта  2012г.</w:t>
        <w:tab/>
        <w:t xml:space="preserve">    </w:t>
      </w:r>
      <w:r>
        <w:rPr/>
        <w:t>Место проведения – СДЮСШОР по л/с</w:t>
      </w:r>
    </w:p>
    <w:p>
      <w:pPr>
        <w:pStyle w:val="Normal"/>
        <w:rPr/>
      </w:pPr>
      <w:r>
        <w:rPr/>
        <w:tab/>
        <w:tab/>
        <w:t xml:space="preserve">                                                   </w:t>
      </w:r>
    </w:p>
    <w:p>
      <w:pPr>
        <w:pStyle w:val="Normal"/>
        <w:rPr/>
      </w:pPr>
      <w:r>
        <w:rPr/>
        <w:t>Начало соревнований 11час.00мин.</w:t>
        <w:tab/>
        <w:t xml:space="preserve">    Окончание соревнований 15 час.00 мин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Температура  воздуха в начале соревнований - 1</w:t>
        <w:tab/>
        <w:tab/>
        <w:tab/>
        <w:tab/>
        <w:tab/>
        <w:t xml:space="preserve">                        Температура воздуха в конце соревнований  +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ужчины, юниоры</w:t>
        <w:tab/>
        <w:tab/>
        <w:t xml:space="preserve"> 50 км.  свободный   стиль</w:t>
      </w:r>
    </w:p>
    <w:p>
      <w:pPr>
        <w:pStyle w:val="Normal"/>
        <w:rPr/>
      </w:pPr>
      <w:r>
        <w:rPr/>
        <w:t xml:space="preserve">группа участников              </w:t>
        <w:tab/>
        <w:tab/>
        <w:tab/>
        <w:t xml:space="preserve"> дистанция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837"/>
        <w:gridCol w:w="2763"/>
        <w:gridCol w:w="20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район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 организ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бакин Леонид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 Макси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ов Серге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1: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 Дмитр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: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в Ю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3: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ов Дмитр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5: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 Ром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8: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 Олег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ий р-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рков Андре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ий р-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 Александ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 Кирилл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: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енко Олег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Железногор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6: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ульников Андр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: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итров Андр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: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Ром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: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ов Серг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: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ышин Иго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че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: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лександ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1: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 Александ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: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7: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ребов Ю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ятьк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: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оносов Серг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: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 Серг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: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чев Васил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рян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кончил дистанц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лин Виктор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Железногор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кончил дистанци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конный Владими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ятько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кончил дистанц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Главный секретарь соревнований</w:t>
        <w:tab/>
        <w:tab/>
        <w:tab/>
        <w:tab/>
        <w:tab/>
        <w:t>Е.В. Ер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ab/>
        <w:t>А.В. Лавр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20:00Z</dcterms:created>
  <dc:creator>1</dc:creator>
  <dc:description/>
  <dc:language>en-US</dc:language>
  <cp:lastModifiedBy>Евгений</cp:lastModifiedBy>
  <dcterms:modified xsi:type="dcterms:W3CDTF">2012-04-01T16:20:00Z</dcterms:modified>
  <cp:revision>2</cp:revision>
  <dc:subject/>
  <dc:title/>
</cp:coreProperties>
</file>