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Согласовано:                                                                  Утверждаю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b/>
          <w:sz w:val="20"/>
          <w:szCs w:val="20"/>
        </w:rPr>
        <w:t>Председатель                                                                                            Президен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/>
          <w:sz w:val="20"/>
          <w:szCs w:val="20"/>
        </w:rPr>
        <w:t>БРОО «Федерация полиатлона»                                           Всероссийской Федерации Полиатлона  _________________________А. М. Клочков                                                  ________________П .А. Андрее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«____»_____________2014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____»______________2014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  первом этапе Кубка Всероссийской Федерации Полиатлона  2014 года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роллерному полиатлону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оревнования личные с подведением командного зачета среди субъектов Российской Федерации и команд спортивных клуб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портивные соревнования проводятся в соответствии с действующими международными правилами вида спорта «полиатлон»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ревнования проводятся с целью популяризации и развития полиатлона в Росийской Федерации и решают следующие задач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уровня готовности спортсменов к зимнему сезону 2014-2015г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я спортивного мастерства, занимающихся полиатлоном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сильнейших спортсменов для формирования сборных команд для участия в международных соревнованиях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сроки проведения соревнован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ревнования проводятся в г. Белгороде (Белгородская область) с 01 по 04 августа 2014 года.  День приезда 01 августа 2014. День отъезд участников 04 августа 2014 год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ы соревнован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рганизаторами соревнований являются Всероссийская Федерация Полиатлона  (далее  - ВФП) и Белгородская региональная общественная организация  «Федерация    полиатлона» (далее – БРОО «Федерация полиатлона»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епосредственное проведение соревнований возлагается на Главную судейскую коллегию, утвержденную ВФП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удья соревнований – Никонов Андрей Вадимович (г. Белгород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екретарь соревнований- Никонова Екатерина Николаевна (г. Белгород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частникам соревнований и условиях их допуска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оревнования проводятся среди сильнейших спортсменов субъектов Российской Федерации. К участию в  Кубке Всеросийской Федерации Полиатлона   допускаются спортсмены в возрастных группах 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ниоры и юниорки 18-20 лет (1994-1996 г.р.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ниоры и юниорки 21-23 года (1991-1993 г.р.)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мужчины и женщины 24 года и старше (1990 г.р. и старше)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частникам 16-17 лет (1997-1998 г р) разрешается выступать в возрастной группе 18-20 лет при наличии дополнительной медицинской справки и письменного согласия трене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став команды субъекта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: 6 спортсменов,1 тренер, 1 представитель, 1 судья.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 сборной команды спортивного клуба</w:t>
      </w:r>
      <w:r>
        <w:rPr>
          <w:rFonts w:cs="Times New Roman" w:ascii="Times New Roman" w:hAnsi="Times New Roman"/>
          <w:sz w:val="24"/>
          <w:szCs w:val="24"/>
        </w:rPr>
        <w:t>: 5 спортсменов, 1 тренер-представител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соревнован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01 августа</w:t>
      </w:r>
      <w:r>
        <w:rPr>
          <w:rFonts w:cs="Times New Roman" w:ascii="Times New Roman" w:hAnsi="Times New Roman"/>
          <w:sz w:val="24"/>
          <w:szCs w:val="24"/>
        </w:rPr>
        <w:t xml:space="preserve"> -  прибытие команд до 16-00 часов, прохождение комиссии по допуску с 15.00-17.00 часов (по адресу</w:t>
      </w:r>
      <w:r>
        <w:rPr>
          <w:rFonts w:cs="Times New Roman" w:ascii="Times New Roman" w:hAnsi="Times New Roman"/>
          <w:b/>
          <w:sz w:val="24"/>
          <w:szCs w:val="24"/>
        </w:rPr>
        <w:t xml:space="preserve"> г. Белгород 2-й карьерный переулок д.10)</w:t>
      </w:r>
      <w:r>
        <w:rPr>
          <w:rFonts w:cs="Times New Roman" w:ascii="Times New Roman" w:hAnsi="Times New Roman"/>
          <w:sz w:val="24"/>
          <w:szCs w:val="24"/>
        </w:rPr>
        <w:t xml:space="preserve"> пристрелка   оружия с 17.00- 18.30, техническое совещание представителей с ГСК в 18.00 (</w:t>
      </w:r>
      <w:r>
        <w:rPr>
          <w:rFonts w:cs="Times New Roman" w:ascii="Times New Roman" w:hAnsi="Times New Roman"/>
          <w:b/>
          <w:sz w:val="24"/>
          <w:szCs w:val="24"/>
        </w:rPr>
        <w:t xml:space="preserve"> в здании ДОСААФ по адресу г. Белгород 2-й карьерный переулок д.10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02 августа –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9.00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 торжественное открытие соревнований. (здание тира ДОСААФ,по адресу 2-ой Карьерный переулок ,д1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0.00-</w:t>
      </w:r>
      <w:r>
        <w:rPr>
          <w:rFonts w:cs="Times New Roman" w:ascii="Times New Roman" w:hAnsi="Times New Roman"/>
          <w:b/>
          <w:sz w:val="24"/>
          <w:szCs w:val="24"/>
        </w:rPr>
        <w:t xml:space="preserve"> пулевая стрельба ( </w:t>
      </w:r>
      <w:r>
        <w:rPr>
          <w:rFonts w:cs="Times New Roman" w:ascii="Times New Roman" w:hAnsi="Times New Roman"/>
          <w:sz w:val="24"/>
          <w:szCs w:val="24"/>
        </w:rPr>
        <w:t xml:space="preserve">упр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-ВП) адрес( тот же)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5.00 -</w:t>
      </w:r>
      <w:r>
        <w:rPr>
          <w:rFonts w:cs="Times New Roman" w:ascii="Times New Roman" w:hAnsi="Times New Roman"/>
          <w:b/>
          <w:sz w:val="24"/>
          <w:szCs w:val="24"/>
        </w:rPr>
        <w:t>силовая гимнастика</w:t>
      </w:r>
      <w:r>
        <w:rPr>
          <w:rFonts w:cs="Times New Roman" w:ascii="Times New Roman" w:hAnsi="Times New Roman"/>
          <w:sz w:val="24"/>
          <w:szCs w:val="24"/>
        </w:rPr>
        <w:t xml:space="preserve">  (подтягивание на высокой перекладине за 4 мин- мужчины; сгибание и разгибание рук в упоре лёжа за 4 мин – женщины) по адресу:  ул. Щорса д. 14 спортивный зал Школы Олимпийского резер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03 авгус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00 - </w:t>
      </w:r>
      <w:r>
        <w:rPr>
          <w:rFonts w:cs="Times New Roman" w:ascii="Times New Roman" w:hAnsi="Times New Roman"/>
          <w:b/>
          <w:sz w:val="24"/>
          <w:szCs w:val="24"/>
        </w:rPr>
        <w:t>гонка на лыжероллерах</w:t>
      </w:r>
      <w:r>
        <w:rPr>
          <w:rFonts w:cs="Times New Roman" w:ascii="Times New Roman" w:hAnsi="Times New Roman"/>
          <w:sz w:val="24"/>
          <w:szCs w:val="24"/>
        </w:rPr>
        <w:t xml:space="preserve"> марк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tar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kat</w:t>
      </w:r>
      <w:r>
        <w:rPr>
          <w:rFonts w:cs="Times New Roman" w:ascii="Times New Roman" w:hAnsi="Times New Roman"/>
          <w:sz w:val="24"/>
          <w:szCs w:val="24"/>
        </w:rPr>
        <w:t xml:space="preserve"> -71 ( мужчины-10 км, женщины – 5 км) (лыжероллеры указанной марки с креплениями 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NNN</w:t>
      </w:r>
      <w:r>
        <w:rPr>
          <w:rFonts w:cs="Times New Roman" w:ascii="Times New Roman" w:hAnsi="Times New Roman"/>
          <w:sz w:val="24"/>
          <w:szCs w:val="24"/>
        </w:rPr>
        <w:t xml:space="preserve"> можно будет взять в прокат на лыжероллерной трассе Олимпия По адресу: м-н Новы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0 - награждение и закрытие соревнований; (по адресу: м-н Новый, лыжероллернвя трасса Олимпия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04 августа</w:t>
      </w:r>
      <w:r>
        <w:rPr>
          <w:rFonts w:cs="Times New Roman" w:ascii="Times New Roman" w:hAnsi="Times New Roman"/>
          <w:sz w:val="24"/>
          <w:szCs w:val="24"/>
        </w:rPr>
        <w:t xml:space="preserve"> – 10.00 получение отчетной документации ( по адресу м-н Новый, лыжероллернвя трасса Олимпия, оргкомитет); отъезд участ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словия подведения итогов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Результаты в многоборьях оцениваются в очках в соответствии со 100-очковой Таблицей оценки результатов в полиатлоне, включённой в соответствующий раздел ЕВСК на 2010-2013 гг. и проект ЕВСК на 2014-2017 гг.,  согласованный с Минспортом  России  по сумме результатов всех упражнений (результаты гонки на лыжероллерах оцениваются по международным 100-очковым таблицам).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Участники (мужчина и женщина), набравшие наибольшую сумму очков, становятся победителями первого этапа Кубка Всероссийской Федерации Полиатлона 2014 года по роллерному полиатлону.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Участники (мужчина и женщина), набравшие наибольшую сумму очков в своей возрастной группе, становятся победителями первого этапа Кубка Всероссийской Федерации Полиатлона 2014 года по роллерному полиатлону в соответствующей возрастной группе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и равенстве очков у двух и более спортсменов преимущество получает участник, выигравший большее число упражнений (по результатам), а при равенстве этого показателя – показавший лучший результат в гонке на лыжероллерах (по времени)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бедитель в командном зачёте среди команд субъектов Российской Федерации определяется по наибольшей сумме 5 лучших результатов участников команд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бедительв командном зачете среди  команд спортивных  клубов определяется по наибольшей сумме 4 лучших результатов участников команды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и равенстве очков у двух и более команд субъектов Российской Федерации (спортивных клубов) преимущество отдаётся команде, имеющей наибольшее число 1, 2, 3 и т.д. личных мест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граждение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частники соревнований, занявшие 1, 2, 3 места в своих возрастных группах (среди мужчин, среди женщин), награждаются медалями и дипломами ВФ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частники соревнований, занявшие 1, 2, 3 места в абсолютном первенстве (среди мужчин, среди женщин), награждаются медалями, дипломами ВФП и призами спонсор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оманды субъектов Российской Федерации и команды спортивных клубов, занявшие 1, 2, и 3 места, награждаются дипломами ВФП соответствующих степен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финансиров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Командирующие организации несут расходы по командированию участников, тренеров, представителей и судей (проезд, питание, проживание, суточные), страхованию жизни и здоровья участников от несчастного случая на дни соревнований, оплате заявочных взносов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ое финансирование, связанное с расходами по подготовке и проведению соревнований, обеспечивается за счёт заявочных взносов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явочные взносы вносятся на расчетный счет ВФП до или во время прохождения комиссии по допуску. Размер заявочного взноса на основании решения №3-РК очередной отчётной конференции ВФП от 09 ноября 2013 года для уплативших годовой членский взнос за 2014 г. - 800 рублей за одного участника, для не уплативших годовой членский взнос за 2014 г. - 2000 рублей за одного участника.   От заявочных взносов освобождается команда Белгородской  области (6 спортсменов)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и на участ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едварительные заявки  и подтверждение об  участии  с указанием количества спортсменов, тренеров и представителей, направляются в организационный комитет до 29 июля 2014 года по электронной почте: </w:t>
      </w:r>
      <w:r>
        <w:rPr>
          <w:rFonts w:cs="Times New Roman" w:ascii="Times New Roman" w:hAnsi="Times New Roman"/>
          <w:sz w:val="24"/>
          <w:szCs w:val="24"/>
          <w:lang w:val="en-US"/>
        </w:rPr>
        <w:t>nikonov</w:t>
      </w:r>
      <w:r>
        <w:rPr>
          <w:rFonts w:cs="Times New Roman" w:ascii="Times New Roman" w:hAnsi="Times New Roman"/>
          <w:sz w:val="24"/>
          <w:szCs w:val="24"/>
        </w:rPr>
        <w:t>06@mail.ru, телефон для справок 8-960-622-04-48. Никонов Андрей Вадимович, главный судья соревнований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кончательные заявки на участие в соревнованиях, подписанные руководителем и иные необходимые документы представляются в комиссию по допуску в 1 экземпляре в день приезда.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 заявке прилагаются следующие документы на каждого спортсмена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аспорт гражданина Российской Федерации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зачётная классификационная книжка с указанием спортивного разряда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медицинская справка о состоянии здоровья с данными диспансеризации и осмотра врача, дающего разрешение на участие в соревнованиях, но не ранее, чем за десять дней до начала соревнований или выезда на них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медицинский полис и договор о страховании (оригинал) жизни и здоровья от несчастного случая на дни соревнований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акже командировочные удостоверения, документы об оплате годового (за 2014 год) и заявочного взносов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ное положение является официальным вызовом на соревнов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РОО «Федерация Полиатлона»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А.М.Клочков                                                                                    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___»_____________2014г.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5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открытом чемпионате и первенстве БРОО «Федерациии полиатлона»  по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оллерному полиатлону  2014г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свящается дню города.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ревнования личные с подведением командного зачёта среди команд спортивных клубов и  спортивных объединений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портивные соревнования проводятся в соответствии с деуствующими международными правилами вида спорта «полиатлон»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и 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      Соревнования проводятся с целью популяризации и развития полиатлона  в Белгородской области и решают следующте задачи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пуляризация и развитие полиатлона  в Белгородской обла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-повышение патриотического </w:t>
      </w:r>
      <w:r>
        <w:rPr>
          <w:rFonts w:cs="Times New Roman" w:ascii="Times New Roman" w:hAnsi="Times New Roman"/>
          <w:sz w:val="24"/>
          <w:szCs w:val="24"/>
        </w:rPr>
        <w:t>воспитания молодеж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рамках выполнения          постановления правительства России «о развитии ГТО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я спортивного мастерства занимающихся полиатлон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уровня готовности спортсменов к зимнему сезону 2014-2015г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явление сильнейших спортсменов для формирования сборных команд для участия в  Российских и международных соревнованиях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 и сроки проведения соревнова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           Соревнования проводятся в г. Белгороде (Россия) с 1 по 4августа 2014 г. </w:t>
        <w:br/>
        <w:t>День приезда 1 августа2014.до 16.00 по адресу г.Белгород , 2-ой карьерный переулок10. . Отъезд участников 4августа 2014г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color w:val="666666"/>
          <w:sz w:val="24"/>
          <w:szCs w:val="24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торы соревнова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   Организаторами соревнований является Белгородская  региональная общественная организация  « Федерация Полиатлона» (далее – БРОО «Федерация полиатлона») и спортивный клуб любителей физкультуры «Шершни». Непосредственное проведение соревнований возлагается Главную судейскую коллегию, утвержденную БРОО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ый судья соревнований – Никонов Андрей Вадимович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ный секретарь соревнований- Никонова Екатерина Николаев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666666"/>
          <w:sz w:val="24"/>
          <w:szCs w:val="24"/>
          <w:lang w:eastAsia="ru-RU"/>
        </w:rPr>
        <w:t xml:space="preserve">^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 Требования к участникам соревнований и условия их допус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   Соревнования проводятся среди спортсменов Белгородской области,  других регионов  и спортивных  клубов и объединений.</w:t>
        <w:br/>
        <w:br/>
        <w:t xml:space="preserve">   К участию в соревнованиях допускаются спортсмены в следующих возрастных группах: 16-17 лет (1997-1998 г.р.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-20 лет (1994-1996 г.р.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-23 года (1991-1993 г.р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-39 лет (1990-1975 г.р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0 -49лет  (1974-1965 г р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 лет и старше</w:t>
        <w:br/>
        <w:br/>
      </w:r>
      <w:r>
        <w:rPr>
          <w:rFonts w:eastAsia="Times New Roman" w:cs="Times New Roman" w:ascii="Times New Roman" w:hAnsi="Times New Roman"/>
          <w:b/>
          <w:bCs/>
          <w:color w:val="666666"/>
          <w:sz w:val="24"/>
          <w:szCs w:val="24"/>
          <w:lang w:eastAsia="ru-RU"/>
        </w:rPr>
        <w:t>^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став с команды клуб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е ограничен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кается параллельный зачёт результатов спортсменов для команд регионов и клуб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Программа и расписание соревнований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1 августа 2014г – прибытие команд; прохождение мандатной комиссии по адресу г.Белгород 2-ой карьерный переулок 10, с 15-00 до 18-00; пристрелка оружия с 17.30 до 18.30; в тире ДОСААФ, участие представителей в техническом совещании в 18-00.в здании ДОСААФ, 2-ой карьерный переулок д 10.</w:t>
        <w:br/>
        <w:br/>
        <w:t>2 августа –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ржественное открытие соревнований( в здании тира ДОСААФ в 50м тире на втором этаже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-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улевая стрельба (III-ВП)( в здании тира ДОСААФ в 10м тире подвал,;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-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 силовая гимнастика(</w:t>
      </w:r>
      <w:r>
        <w:rPr>
          <w:rFonts w:cs="Times New Roman" w:ascii="Times New Roman" w:hAnsi="Times New Roman"/>
          <w:sz w:val="24"/>
          <w:szCs w:val="24"/>
        </w:rPr>
        <w:t>(подтягивание на высокой перекладине за 4 мин- мужчины; сгибание и разгибание рук в упоре лёжа за 4 мин – женщины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портивном зале ШОР по ул Щорса14.</w:t>
        <w:br/>
        <w:br/>
        <w:t xml:space="preserve">3 августа –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-00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нка на лыжероллерах</w:t>
      </w:r>
      <w:r>
        <w:rPr>
          <w:rFonts w:cs="Times New Roman" w:ascii="Times New Roman" w:hAnsi="Times New Roman"/>
          <w:sz w:val="24"/>
          <w:szCs w:val="24"/>
        </w:rPr>
        <w:t xml:space="preserve"> марк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tar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kat</w:t>
      </w:r>
      <w:r>
        <w:rPr>
          <w:rFonts w:cs="Times New Roman" w:ascii="Times New Roman" w:hAnsi="Times New Roman"/>
          <w:sz w:val="24"/>
          <w:szCs w:val="24"/>
        </w:rPr>
        <w:t xml:space="preserve"> -71 ( мужчины-10 км, женщины – 5 км) (лыжероллеры указанной марки с креплениями 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NNN</w:t>
      </w:r>
      <w:r>
        <w:rPr>
          <w:rFonts w:cs="Times New Roman" w:ascii="Times New Roman" w:hAnsi="Times New Roman"/>
          <w:sz w:val="24"/>
          <w:szCs w:val="24"/>
        </w:rPr>
        <w:t xml:space="preserve"> можно будет взять в прокат на лыжероллерной трассе Олимпия По адресу: м-н Новый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адресу:  лыжероллерная трасса «Олимпия»;м-н Новый ,г Белгород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3.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осс( на лыжеролерной трассе, по пересеченной местности - масстарт, (мужчины- 3000м, женщины- 2000м), подведение итогов по окончанию соревнований.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.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ржественное закрытие и награждение.( на трассе «Олимпия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04 августа</w:t>
      </w:r>
      <w:r>
        <w:rPr>
          <w:rFonts w:cs="Times New Roman" w:ascii="Times New Roman" w:hAnsi="Times New Roman"/>
          <w:sz w:val="24"/>
          <w:szCs w:val="24"/>
        </w:rPr>
        <w:t xml:space="preserve"> – 10.00 получение отчетной документации ( по адресу м-н Новый, лыжероллернвя трасса Олимпия, оргкомитет); отъезд участников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666666"/>
          <w:sz w:val="24"/>
          <w:szCs w:val="24"/>
          <w:lang w:eastAsia="ru-RU"/>
        </w:rPr>
        <w:t xml:space="preserve">^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 Условия подведения итог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sz w:val="24"/>
          <w:szCs w:val="24"/>
        </w:rPr>
        <w:t xml:space="preserve">   Результаты в многоборьях оцениваются в очках в соответствии со 100-очковой Таблицей оценки результатов в полиатлоне, включённой в соответствующий раздел ЕВСК на 2010-2013 гг. и проект ЕВСК на 2014-2017 гг.,  согласованный с Минспортом  России  по сумме результатов всех упражнений (результаты гонки на лыжероллерах оцениваются по международным 100-очковым таблицам).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, ( мужчина и женщина), набравший наибольшую сумму очков, становится победителем чемпионата БРОО  по роллерному полиатлону.</w:t>
        <w:br/>
      </w:r>
      <w:r>
        <w:rPr>
          <w:rFonts w:cs="Times New Roman" w:ascii="Times New Roman" w:hAnsi="Times New Roman"/>
          <w:sz w:val="24"/>
          <w:szCs w:val="24"/>
        </w:rPr>
        <w:t xml:space="preserve"> Участники (мужчина и женщина), набравшие наибольшую сумму очков в своей возрастной группе, становятся победителями первенства БРОО  по роллерному полиатлону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ри равенстве очков у двух спортсменов преимущество получает участник, выигравший большее число упражнений (по результатам), а при равенстве этого показателя – показавший лучший результат в гонке на лыжероллерах (по времени).</w:t>
        <w:br/>
        <w:t>Командный зачёт среди  команд спортивных клубов и объединений  определяется по сумме 4 лучших результатов участников команд.</w:t>
      </w:r>
      <w:r>
        <w:rPr>
          <w:rFonts w:cs="Times New Roman" w:ascii="Times New Roman" w:hAnsi="Times New Roman"/>
          <w:sz w:val="24"/>
          <w:szCs w:val="24"/>
        </w:rPr>
        <w:t xml:space="preserve">           Победитель в командном зачете среди  команд спортивных  клубов определяется по наибольшей сумме 4 лучших результатов участников команды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 равенстве очков у двух и более команд  (спортивных клубов) преимущество отдаётся команде, имеющей наибольшее число 1, 2, 3 и т.д. личных мест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Награжд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   Участники соревнований, занявшие1.2, 3 места в своих возрастных группах,9среди мужчин и женщин) награждаются медалями и дипломами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соревнований, занявшие1.2, 3 места в абсолютном первенстве (среди мужчин и женщин) награждаются медалями, дипломами и призами. Всем участникам вручаются памятные вымпелы.</w:t>
        <w:br/>
        <w:br/>
        <w:t>Команды спортивных клубов и объединений, занявшие 1, 2, и 3 места, награждаются  дипломами соответствующих степеней,</w:t>
        <w:br/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Условия финансир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Командирующие организации несут расходы по командированию участников, тренеров-представителей(проезд, питание, проживание, суточные), страхованию жизни и здоровья участников от несчастного случая на дни соревнований, оплате заявочных взносов.</w:t>
        <w:br/>
        <w:br/>
        <w:br/>
        <w:t>Финансирование, связанное с расходами по подготовке и  проведению соревнований обеспечивается за счет заявочных взнос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очные  взносы вносятся на расчетный счет БРОО и составляют 300 рублей за одного спортсмен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666666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Заявки на участ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    Подтверждение об участии и предварительные заявки с указанием количества спортсменов, тренеров и представителей , а также наличие стрелкового пневматического оружия направляются в Организационный комитет до 30 июля 2014 на электронную почту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nikonov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06@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или 89606220448, Никонов Андрей Вадимович, главный судья соревнований.</w:t>
        <w:br/>
        <w:t xml:space="preserve">    Окончательные заявки на участие в соревнованиях, подписанные руководителем и иные необходимые документы представляются в мандатную комиссию в 1 экземпляре в день приезда.</w:t>
        <w:br/>
        <w:t xml:space="preserve">         К заявке прилагаются следующие документы на каждого спортсмена:</w:t>
        <w:br/>
        <w:t>а) паспорт гражданина  РФ</w:t>
        <w:br/>
        <w:t>б) медицинская справка о состоянии здоровья с данными диспансеризации и осмотра врача, дающего разрешение на участие в соревнованиях, но не ранее, чем за десять днй до начала соревнований или выезда на них;</w:t>
        <w:br/>
        <w:t>в) медицинский полис и договор о страховании (оригинал) жизни и здоровья от несчастного случая на дни соревнова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меча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ыжероллеры можно взять в прокате на лыжеролерной трассе( креплени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N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, не уверенно себя чувствующие на лыжероллерах, в целях личной безопасности, участвуют в кроссе ( мужчины 3 км, женщины 2 км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актный телефон: Главный судья соревнований Никонов Андрей Вадимович +79606220448</w:t>
        <w:br/>
      </w: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 xml:space="preserve">                                                                                          Оргкомите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9:18:00Z</dcterms:created>
  <dc:creator>Admin</dc:creator>
  <dc:description/>
  <cp:keywords/>
  <dc:language>en-US</dc:language>
  <cp:lastModifiedBy>Admin</cp:lastModifiedBy>
  <dcterms:modified xsi:type="dcterms:W3CDTF">2014-07-12T09:04:00Z</dcterms:modified>
  <cp:revision>6</cp:revision>
  <dc:subject/>
  <dc:title/>
</cp:coreProperties>
</file>