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ые детские соревнования</w:t>
        <w:br/>
        <w:t>по лыжному спорту среди детей</w:t>
        <w:br/>
        <w:t>"Проводы зимы и закрытие лыжного сезона 2013".</w:t>
        <w:br/>
        <w:t>30 марта 2013 г., Одинцово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Девочки 2005 г.р. и младше, 1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Евневич Алина             Одинцово                   166 2005 00:05:24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Леонова Екатерина         СК Ромашково               172 2005 00:05:37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Осипова Василиса          Одинцово                   181 2006 00:06:43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Тихомирова Ариадна        Лично                      176 2007 00:08:01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Белова Елизавета          Одинцово                   182 2006 00:08:25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ожевникова Агния         Лично                      171 2007 00:08:45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Енина Ксения              ВС                         161 2007 00:09:23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околова Мария            Спорт-запад                183 2005 00:09:35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Арзуманова Евгения        Росавтобанк                162 2007 00:10:04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арзалова Дарья           Лично                      169 2007 00:11:04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арзалова Варвара         Лично                      168 2007 00:11:09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Турланова Мария           Москва                     178 2007 00:11:12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Новикова Анастасия        Москва                     174 2007 00:11:31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Дракунова Елена           Сад Матрешка               165 2008 00:11:32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Тамбовцева Таисия         Лично                      184 2007 00:12:25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Карева Ольга              Москва                     179 2009 00:26:26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Кожевникова Агафья        Лично                      180 2010 00:35:41     17 </w:t>
      </w:r>
    </w:p>
    <w:p>
      <w:pPr>
        <w:pStyle w:val="Heading2"/>
        <w:rPr/>
      </w:pPr>
      <w:r>
        <w:rPr/>
        <w:t>Девочки 2003-2004 г.р., 2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Нуриахметова Карина       ВС                          64 2003 00:10:29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Рогачева Елена            ВС                          65 2004 00:10:35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Бирюкова Анна             ВС                          62 2004 00:10:39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Савенко Елизавета         ВС                          67 2004 00:10:45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Маркова Полина            Лично                       75 2004 00:11:23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Дзюба Валерия             ДЮСШ 49 Тринта              70 2003 00:12:09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Распопова Сирафима        Одинцово.                   61 2004 00:12:32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Дорохина Дарья            ДЮСШ  Боровск               72 2004 00:12:43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Удинцова Елизавета        Лично                       78 2004 00:12:56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Потапова Тамара           Лично                       76 2003 00:12:57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Лебедева Елизавета        КДЮСШ Электросталь          74 2003 00:13:00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Кожевникова Аглая         ВС                          63 2004 00:13:04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Скоморохова Софья         Одинцово                    80 2003 00:13:49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Туманова Алина            ДЮСШ 49 Тринта              77 2004 Сошел         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Кукоева Анна              Одинцово                    99 2003 Сошел          </w:t>
      </w:r>
    </w:p>
    <w:p>
      <w:pPr>
        <w:pStyle w:val="Heading2"/>
        <w:rPr/>
      </w:pPr>
      <w:r>
        <w:rPr/>
        <w:t>Девочки 2001-2002 г.р., 2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Миронова Анастасия        М-Си                 II    521 2001 00:08:49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Попова Мария              ДЮСШ  93             II    522 2001 00:08:56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лованич Вера             ФСК "Бужанинова"     II    520 2001 00:09:08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Гаврилова Ксения          Москва                     514 2001 00:09:25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Трифанова Кристина        Ступино                    528 2002 00:09:28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орокина Анна             Чехов                      527 2002 00:09:29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Прищепа Карина            ДЮСШ 49 Тринта             523 2001 00:09:35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Смолякова Александра      ДЮСШ 49 Тринта             526 2002 00:09:36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Бойцова Дарья             ВС                         504 2002 00:09:43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Рябинина Полина           ВС                         511 2002 00:10:05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Серебрякова Анна          ДЮСШ 49 Тринта             525 2001 00:10:16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Зайцева Александра        М-Си                 II    517 2001 00:10:19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Воропаева Нина            ВС                         505 2002 00:10:26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Веденеева Екатерина       Москва                     534 2001 00:10:27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Костюк Кристина           Чехов ДЮСШ           III   537 2002 00:10:37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Малеева Татьяна           СК Ромашково         II    533 2002 00:10:48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Друненкова Анна           М-Си                       515 2002 00:10:51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Мишукова Александра       ВС                         510 2001 00:10:56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Жерлицына Ксения          ДЮСШ  43                   516 2001 00:11:20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Белоцерковская Анна       ВС                         503 2001 00:12:08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Кочерова Мария            ВС                         508 2001 00:12:09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Распопова Евгения         Одинцово.                  502 2002 00:13:39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Князькова Ольга           ВС                         507 2002 00:15:23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Князькова Валентина       ВС                         506 2002 00:16:44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Савкина Ксения            Лично                      532 2002 00:18:17     25 </w:t>
      </w:r>
    </w:p>
    <w:p>
      <w:pPr>
        <w:pStyle w:val="Heading2"/>
        <w:rPr/>
      </w:pPr>
      <w:r>
        <w:rPr/>
        <w:t>Мальчики 2005 г.р. и младше, 1.0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алуев Александр          ДЮСШ 32                    562 2005 00:04:17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Извольский Константин     Лично                      569 2005 00:04:20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Карев Глеб                Одинцово.                  552 2005 00:04:21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Романов Егор              Ступино                    577 2005 00:04:23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Аронов Антон              Москва                     559 2005 00:04:50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Титов Максим              Одинцово                   580 2005 00:04:55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Родионов Владимир         ДЮСШ 49 Тринта             576 2005 00:04:57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Зенин Андрей              Москва                     587 2006 00:04:58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Батуев Арсений            ВС                         555 2005 00:04:59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Котлов Константин         Лично                      585 2005 00:05:18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Порфирьев Андрей          ВС                         557 2005 00:05:30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Широков Глеб              ВС                         586 2005 00:05:59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узнецов Федор            КСДЮСШОР Одинцово          571 2005 00:06:18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Бабин Владислав           ДЮСШ Краснознаменск        560 2006 00:06:19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Сиошин Даниил             Одинцово.                  553 2005 00:06:26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Бобров Павел              Одинцово.                  551 2005 00:06:45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Откидач Михаил            КСДЮСШОР Одинцово          574 2005 00:06:51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Клюкин Егор               ВС                         556 2005 00:06:53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Юдин Иван                 Одинцово.                  554 2005 00:07:04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Черникин Илья             КСДЮСШОР Одинцово          584 2005 00:07:22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Иванов Андрей             Одинцово                   566 2007 00:07:39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Уланов Дмитрий            Одинцово                   583 2006 00:07:57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Аносов Федор              КСДЮСШОР Одинцово          558 2006 00:08:16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Жуков Александр           PRO-Trener                 597 2007 00:08:54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Садыков Владислав         Краснознаменск             588 2006 00:09:00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Мелихов Михаил            Одинцово                   573 2006 00:10:01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Ужва Алексей              Одинцово                   581 2007 00:10:27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Ерахтин Гарман            Одинцово                   565 2005 00:10:28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Марков Владислав          Лично                      572 2008 00:10:29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Криворот Андрей           Балашиха                   599 2007 00:11:50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Супрун Владимир           Электросталь               579 2008 00:12:06  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Шевяков Михаил            Одинцово                   589 2008 00:14:59  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Иванов Трафим             Одинцово                   568 2008 00:15:05     3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Горелов Никита            Лично                      564 2006 00:15:42     3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Собольков Кирилл          Москва                     578 2007 00:16:17     3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Гаврилов Егор             Москва                     563 2010 00:16:22     3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7 Бочковский Алексей        Лично                      561 2008 00:23:08     3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8 Жуков Дмитрий             PRO-Trener                 598 2009 00:23:12     38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альчики 2003-2004 г.р., 2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 Результат Место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Волков Андрей             СЦ А.Завьялова             120 2003 00:09:41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Богданов Данила           Лично                      119 2003 00:10:10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Новичков Михаил           ДЮСШ Одинцово              160 2003 00:10:12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Виноградов Сергей         ВС                         104 2004 00:10:16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Титов Алексей             Одинцово                   137 2003 00:10:22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Седов Максим              ДЮСШ  43                   133 2004 00:10:29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Гапархоев Александр       ВС                         105 2003 00:10:35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Шкапенков Дмитрий         ВС                         115 2003 00:10:51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Павлов Федор              ВС                         109 2003 00:10:57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Федоров Павел             ДЮСШ Спорт-Запад           138 2003 00:10:58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Олексюк Иван              Лично                      129 2004 00:10:59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Покидышев Егор            Одинцово-Ершово            130 2004 00:11:04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Аносов Демьян             КСДЮСШОР Одинцово          117 2003 00:11:11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Мукоид Борис              Одинцово-Ершово            127 2003 00:11:20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Жженов Георгий            ДЮСШ  43                   121 2004 00:11:21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Камышенко Петр            Лично                      123 2003 00:11:25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Панферов Илья             ВС                         110 2003 00:11:26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Шапуров Кирилл            ВС                         114 2004 00:11:36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Овчинников Максим         ВС                         159 2003 00:11:40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Стасюк Дмитрий            ВС                         113 2003 00:11:44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Золотарев Кирилл          КСДЮСШОР Одинцово          122 2003 00:11:59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Соловьев Георгий          Одинцово                   142 2003 00:13:04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Филиппов Тимур            ДЮСШ 49 Тринта             139 2003 00:13:06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Чукашев Антон             Лично                      143 2004 00:13:08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Семушин Никита            ВС                         111 2003 00:13:09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Прошин Виктор             ДЮСШ 49 Тринта             131 2003 00:13:14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Клюкин Михаил             Одинцово.                  102 2003 00:13:17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Клюкин Никита             ВС                         106 2003 00:13:19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Четин Григорий            Одинцово                   145 2004 00:13:29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Салий Иван                ДЮСШ  Боровск              141 2004 00:13:34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Харитонин Иван            PRO-Trener                 158 2003 00:13:47  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Солощак Семен             ВС                         112 2004 00:14:06  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Ишкулов Артем             Одинцово.                  101 2003 00:14:23     3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Величко Егор              ВС                         103 2004 00:14:25     3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Широков Герман            ВС                         108 2004 00:14:48     3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Юрусов Ярослав            ВС                         116 2004 00:15:40     3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7 Белов Николай             КСДЮСШОР Одинцово          118 2003 00:15:46     3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8 Лапин Александр           ВС                         107 2004 00:16:11     3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9 Туманов Роман             Одинцово                   144 2004 00:16:17     3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0 Четырин Борис             Спорт-запад                157 2003 00:17:09     4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1 Ловцов Никита             Спорт-запад                156 2003 00:17:18     4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2 Соломатин Дмитрий         Молодая гвардия            134 2003 00:17:47     4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3 Терентьев Максим          Красногорск                136 2004 00:24:46     4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44 Игнатов Павел             Апрелевка                  146 2004 Сошел          </w:t>
      </w:r>
    </w:p>
    <w:p>
      <w:pPr>
        <w:pStyle w:val="Heading2"/>
        <w:rPr/>
      </w:pPr>
      <w:r>
        <w:rPr/>
        <w:t>Мальчики 2001-2002 г.р., 2.500 м</w:t>
      </w:r>
    </w:p>
    <w:p>
      <w:pPr>
        <w:pStyle w:val="HTML1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 Результат Место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1 Овсепян Левон             Чехов ДЮСШ           III    49 2001 00:08:27      1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2 Волков Сергей             Нарофоминск          II     19 2001 00:08:39      2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3 Солдатов Максим           ДЮСШ 49 Тринта              35 2001 00:08:40      3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4 Шмонин Максим             СДЮСШОР №43                 40 2002 00:09:02      4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5 Коротков Егор             ВС                          12 2001 00:09:03      5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6 Кошелев Дмитрий           Одинцово-Ершово      III    43 2001 00:09:18      6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7 Валуев Михаил             ДЮСШ 32                     18 2002 00:09:24      7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8 Чечнев Никита             Одинцово.                    3 2002 00:09:28      8 </w:t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 xml:space="preserve">9 Беляев Владимир           КСДЮШОР Одинцово            16 2001 00:09:42      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0 Жариков Федор             ВС                          10 2002 00:09:51     1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1 Кулев Кирилл              ВС                          13 2001 00:09:58     1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2 Анцупов Александр         Одинцово.                    1 2002 00:10:01     1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3 Королев Михаил            ДЮСШ Спорт-Запад            28 2002 00:10:04     1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4 Марахавец Павел           ДЮСШ  43                    31 2002 00:10:05     1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5 Лебединский Иван          Ясенево              Iю     47 2002 00:10:06     1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6 Гаврилов Павел            Москва                      20 2002 00:10:07     1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7 Денисов Андрей            ДЮСШ 49 Тринта              23 2002 00:10:08     1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8 Краснюк Руслан            Молодая гвардия             29 2001 00:10:09     1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19 Грачев Марк               Молодая гвардия             21 2001 00:10:10     1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0 Акиничев Александр        Одинцово                    46 2002 00:10:24     2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1 Мустафин Камиль           Одинцово                    44 2001 00:10:25     2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2 Осипов Даниил             Одинцово                    48 2002 00:10:51     2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3 Зайцев Василий            КСДЮШОР Одинцово            25 2002 00:10:54     2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4 Кожевников Андрей         Лично                       27 2001 00:11:23     2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5 Мариненко Александр       Лицей №2                    42 2002 00:11:46     2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6 Лебедев Артем             КДЮСШ Электросталь          30 2001 00:12:01     2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7 Киценко Егор              PRO-Trener           I      51 2001 00:12:11     27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8 Чмеренко Михаил           Одинцово.                    4 2002 00:12:12     28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29 Чудов Сергей              КСДЮШОР Одинцово            39 2001 00:12:23     29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0 Шабалин Даниил            Одинцово.                    5 2002 00:12:33     30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1 Шишин Михаил              Одинцово.                    6 2001 00:13:12     31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2 Арзуманян Эдуард          Лично                       45 2002 00:15:59     32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3 Такиев Тимур              ВС                          14 2001 00:16:49     33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4 Труфанов Алексей          Лично                       53 2002 00:18:21     34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5 Бычков Алексей            Красногорск                 17 2001 00:18:58     35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6 Герасименко Семен         Лично                       50 2002 00:20:14     36 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 xml:space="preserve">37 Четырко Ростислав         Лично                       38 2002 СНЯТ       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удья                                   Куницын Н.Н., СВК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Главный секретарь                               Кузнецова Ю.Н.,с1к</w:t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05:00Z</dcterms:created>
  <dc:creator>1</dc:creator>
  <dc:description/>
  <dc:language>en-US</dc:language>
  <cp:lastModifiedBy>1</cp:lastModifiedBy>
  <cp:lastPrinted>2013-03-30T13:03:00Z</cp:lastPrinted>
  <dcterms:modified xsi:type="dcterms:W3CDTF">2013-03-30T09:05:00Z</dcterms:modified>
  <cp:revision>2</cp:revision>
  <dc:subject/>
  <dc:title>WinOrient - Result list</dc:title>
</cp:coreProperties>
</file>