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Положение о проведении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оревнований по лыжным гонк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 xml:space="preserve">«От мала до велика»! 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сс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тие и поддержка лыжных гон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паганда здорового образа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у молодежи чувства любви к Роди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готовка достойного подрастающего поколения, способного к службе в Вооруженных силах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явление сильнейших спортсменов г. Москвы и москов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пуляризация лыжных гонок;</w:t>
      </w:r>
    </w:p>
    <w:p>
      <w:pPr>
        <w:pStyle w:val="Normal"/>
        <w:rPr/>
      </w:pPr>
      <w:r>
        <w:rPr>
          <w:sz w:val="28"/>
          <w:szCs w:val="28"/>
        </w:rPr>
        <w:t>- внедрение лыжных гонок в широкие массы спортсме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ремя и место проведения</w:t>
      </w:r>
    </w:p>
    <w:p>
      <w:pPr>
        <w:pStyle w:val="Normal"/>
        <w:rPr/>
      </w:pPr>
      <w:r>
        <w:rPr>
          <w:sz w:val="28"/>
          <w:szCs w:val="28"/>
        </w:rPr>
        <w:t xml:space="preserve">Соревнования проводятся 13 февраля 2011 года на Истринском водохранилище в загородном клубе «Романтик». </w:t>
      </w:r>
    </w:p>
    <w:p>
      <w:pPr>
        <w:pStyle w:val="Normal"/>
        <w:rPr/>
      </w:pPr>
      <w:r>
        <w:rPr>
          <w:sz w:val="28"/>
          <w:szCs w:val="28"/>
        </w:rPr>
        <w:t xml:space="preserve">Адрес: Московская обл., Солнечногорский район, дер. Лопотово. Схема проезда в загородный клуб «Романтик» находится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sssromantik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регистрации в 10.00</w:t>
      </w:r>
    </w:p>
    <w:p>
      <w:pPr>
        <w:pStyle w:val="Normal"/>
        <w:rPr/>
      </w:pPr>
      <w:r>
        <w:rPr>
          <w:sz w:val="28"/>
          <w:szCs w:val="28"/>
        </w:rPr>
        <w:t>Начало соревнований в 12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стники соревнований</w:t>
      </w:r>
    </w:p>
    <w:p>
      <w:pPr>
        <w:pStyle w:val="TextBody"/>
        <w:jc w:val="both"/>
        <w:rPr/>
      </w:pPr>
      <w:r>
        <w:rPr/>
        <w:t>К участию в соревнованиях допускаются все желающие, не зависимо от пола, возраста и спортивной квалиф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Все спортсмены должны иметь медицинский допуск. В случае отсутствия медицинского допуска, спортсмен на месте заполняет бланк, о собственной ответственности за свое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грамма соревнов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евнования проводятся в форме эстаф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т женских команд - 12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т мужских команд - 13.00</w:t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дети 2003-2004 г.р. - 500м </w:t>
      </w:r>
    </w:p>
    <w:p>
      <w:pPr>
        <w:pStyle w:val="Normal"/>
        <w:rPr/>
      </w:pPr>
      <w:r>
        <w:rPr>
          <w:rStyle w:val="Applestylespan"/>
          <w:color w:val="000000"/>
          <w:sz w:val="28"/>
          <w:szCs w:val="28"/>
        </w:rPr>
        <w:t>дети 2001-2002 г.р.- 1000м</w:t>
      </w:r>
    </w:p>
    <w:p>
      <w:pPr>
        <w:pStyle w:val="Normal"/>
        <w:rPr/>
      </w:pPr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дети 1999-2000 г.р. - 2000 м</w:t>
      </w:r>
    </w:p>
    <w:p>
      <w:pPr>
        <w:pStyle w:val="Normal"/>
        <w:rPr/>
      </w:pPr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юноши и девушки 1997-1998 г.р.- 2500 м</w:t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юноши и девушки 1995-1996 г.р.- 3000м.</w:t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явка на учас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ся на соревнования можно в день проведения или отослав заявку на электронный адрес </w:t>
      </w:r>
      <w:hyperlink r:id="rId2">
        <w:r>
          <w:rPr>
            <w:rStyle w:val="InternetLink"/>
            <w:sz w:val="28"/>
            <w:szCs w:val="28"/>
            <w:lang w:val="en-US"/>
          </w:rPr>
          <w:t>ruli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n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 В заявке следует указать название команды и Ф.И.О. учас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информация, контактные лиц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лина Анастасия  8 926 836 42 4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тартовый вз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Определение победителей и награ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соревнований, занявшие 1,2,3 места, награждаются ценными призами, медалями и дипломами соответствующих степеней. 4,5,6 места награждаются памятными подарк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Руководство соревнов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щее руководство проведением соревнований осуществля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комитетом чемпионата ССС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посредственное руководство соревнованиями возлагается на судейскую коллегию Чемпионата ССС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li_na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21:53:00Z</dcterms:created>
  <dc:creator>glubina</dc:creator>
  <dc:description/>
  <cp:keywords/>
  <dc:language>en-US</dc:language>
  <cp:lastModifiedBy>WiZaRd</cp:lastModifiedBy>
  <dcterms:modified xsi:type="dcterms:W3CDTF">2011-02-09T21:53:00Z</dcterms:modified>
  <cp:revision>2</cp:revision>
  <dc:subject/>
  <dc:title>Положение о проведении соревнований</dc:title>
</cp:coreProperties>
</file>