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688"/>
        <w:gridCol w:w="2069"/>
        <w:gridCol w:w="567"/>
        <w:gridCol w:w="910"/>
        <w:gridCol w:w="507"/>
        <w:gridCol w:w="1545"/>
        <w:gridCol w:w="649"/>
        <w:gridCol w:w="887"/>
        <w:gridCol w:w="926"/>
        <w:gridCol w:w="618"/>
      </w:tblGrid>
      <w:tr>
        <w:trPr>
          <w:trHeight w:val="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48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Межрегиональные соревнования по л/гонкам "Горный марафон"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874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1 марта 2013 г.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нчательные результаты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Начало - 10.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-7</w:t>
            </w:r>
          </w:p>
        </w:tc>
      </w:tr>
      <w:tr>
        <w:trPr>
          <w:trHeight w:val="319" w:hRule="atLeast"/>
        </w:trPr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кутск, ЛБК "Перевал Онот"</w:t>
            </w:r>
          </w:p>
        </w:tc>
        <w:tc>
          <w:tcPr>
            <w:tcW w:w="35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Оконч. 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о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арт. №</w:t>
            </w:r>
          </w:p>
        </w:tc>
        <w:tc>
          <w:tcPr>
            <w:tcW w:w="20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милие, имя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атегория</w:t>
            </w:r>
          </w:p>
        </w:tc>
        <w:tc>
          <w:tcPr>
            <w:tcW w:w="9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д рождения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ряд</w:t>
            </w:r>
          </w:p>
        </w:tc>
        <w:tc>
          <w:tcPr>
            <w:tcW w:w="1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убъект РФ, клуб, организация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Время 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езультат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тставание </w:t>
            </w:r>
          </w:p>
        </w:tc>
      </w:tr>
      <w:tr>
        <w:trPr>
          <w:trHeight w:val="52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тарт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иниш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нки</w:t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-17 лет, юноши, 2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хряков Леони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олье-Сиб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04.0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4.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урахин Ант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04.32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4.3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минский Ви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08.0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8.07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а Иго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09.1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09.1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натенко Дан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, Ус.р-н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09,2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9,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лтанбеков Ди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12,2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2,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негирев Дан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 3, Ирк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14,3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,3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милов Ю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14,5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4,5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знецов Владими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16,3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6,3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юмин Евг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Иваническо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17,09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,09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бков Дени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Иваническо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0,08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0,0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ищенко Владисл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7,08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7,0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рашкевич 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.Иваническо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9,26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9,2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ень А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32,5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2,5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бров Ради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ошё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ёл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сюк Кост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Реч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ошё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ёл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-17 лет, девушки, 2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кулина Лиз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17,4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7,4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убровина Даш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1,2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,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озова Кат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Реч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4,1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4,1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хова Наташ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5,3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5,3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парева Крист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31,5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1,5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-20 лет, юниоры, 3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ковский Ники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32,3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2,3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ыганков Вади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36,0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6,07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пов Андр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У, 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46,5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6,5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-20 лет, юниорки, 3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рентьева Кат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05,2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5,2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зий Дар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ЮСШ-3, Ирк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39,1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9,1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лисеева Лиз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Реч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ошё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ёл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30 лет, мужчины, 5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ченко Евг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ДЮСШОР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35,5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5,5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лянкин Дени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36,02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6,0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нжаков Альбе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ГУ, 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05,1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5,1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овчук Артё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ошё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ёл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озов Дени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.Речка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ошё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ёл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-30 лет, женщины, 3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рютина Же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48,0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8,0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саева Людми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54,0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4,0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-40 лет, мужчины, 5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кин Пе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олье-Сиб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36,2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6,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рков Ю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олье-Сиб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39,1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39,1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бунов Никол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олье-Сиб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05,5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5,5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шкирев Иго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07,22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7,2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бедев Серг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олье-Сиб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18,5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8,5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катич Александ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олье-Сиб.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22,2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22,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равьев Серг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.24.18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4.1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мофеев Ив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42,2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2,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ирепов Ром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45,2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45,2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1-40 лет, женщины, 3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милет Ната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14,3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4,3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-50, мужчины, 5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лыстов Оле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45,3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45,3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юкин Евг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53,4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3,4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аматов Бори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ическо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54,3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4,3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манов Серг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57,56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7,5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бейников Ви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йкаль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01,16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1,1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мойленко Дмитр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оль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,11,14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11,14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лов Андр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ра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ошё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ёл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аутин Александ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ошё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ёл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вень Серг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ошё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ёл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нахов Александ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ошёл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шёл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-50 лет, женщины, 3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жако Еле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01,4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1,47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-60 лет, мужчины, 3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розов Владими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44,58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,5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йнер-КротовАнр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ГТУ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49,3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9,37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лстых Ви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51,18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1,1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еметов Никола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55,32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5,32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рочкин Пав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7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01,3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1,3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ра Геннад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02,0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2,0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ев Михаи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6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03,01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3,01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твеев Александ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04,47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04,47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сов Александ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12,0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2,0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кулов Васил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,19,36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9,36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1-60 лет, женщины, 20 км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ыстрова Татья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6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36,38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6,38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1 и старше,  20 км., мужчины, женщины.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ереферов Викто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6,03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6,03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ербаков Александ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5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гар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7,2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7,2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аповалов Вечасл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ркутск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28,15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8,15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йкин Алекс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3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олье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,39,40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39,40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5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судья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.секретарь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</w:rPr>
            </w:pPr>
            <w:r>
              <w:rPr>
                <w:rFonts w:cs="Calibri" w:ascii="Times New Roman" w:hAnsi="Times New Roman"/>
                <w:color w:val="00000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4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ейченко В.Д.</w:t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Пряничников Н.Ф.</w:t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21:00Z</dcterms:created>
  <dc:creator>Ник</dc:creator>
  <dc:description/>
  <dc:language>en-US</dc:language>
  <cp:lastModifiedBy>Евгений</cp:lastModifiedBy>
  <dcterms:modified xsi:type="dcterms:W3CDTF">2013-04-09T03:21:00Z</dcterms:modified>
  <cp:revision>2</cp:revision>
  <dc:subject/>
  <dc:title/>
</cp:coreProperties>
</file>