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ложение </w:t>
        <w:br/>
        <w:t xml:space="preserve">        о 6-ых традиционных соревнованиях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КРЫТОЕ ПЕРВЕНСТВО МЫТИЩИНСКОГО РАЙОНА МО</w:t>
      </w:r>
    </w:p>
    <w:p>
      <w:pPr>
        <w:pStyle w:val="Normal"/>
        <w:tabs>
          <w:tab w:val="clear" w:pos="720"/>
          <w:tab w:val="left" w:pos="900" w:leader="none"/>
          <w:tab w:val="center" w:pos="5102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>ТРАДИЦИОННЫЙ  КРОСС ЛЫЖНИКОВ</w:t>
      </w:r>
    </w:p>
    <w:p>
      <w:pPr>
        <w:pStyle w:val="Normal"/>
        <w:tabs>
          <w:tab w:val="clear" w:pos="720"/>
          <w:tab w:val="left" w:pos="900" w:leader="none"/>
          <w:tab w:val="center" w:pos="5102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“</w:t>
      </w:r>
      <w:r>
        <w:rPr>
          <w:b/>
          <w:color w:val="000000"/>
          <w:sz w:val="40"/>
          <w:szCs w:val="40"/>
        </w:rPr>
        <w:t>ВВЕРХ-ВНИЗ</w:t>
      </w:r>
      <w:r>
        <w:rPr>
          <w:b/>
          <w:color w:val="000000"/>
          <w:sz w:val="22"/>
          <w:szCs w:val="22"/>
        </w:rPr>
        <w:t xml:space="preserve"> “  </w:t>
      </w:r>
      <w:r>
        <w:rPr>
          <w:b/>
          <w:color w:val="000000"/>
          <w:sz w:val="36"/>
          <w:szCs w:val="36"/>
        </w:rPr>
        <w:t>2010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Цели и задачи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- закрепление традиций соревнований – традиционный кросс “ВВЕРХ-ВНИЗ”;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пропаганда здорового образа жизни;</w:t>
        <w:br/>
        <w:t>- дополнительный старт по сильнопересечённой местности среди лыжников в подготовительный период;</w:t>
        <w:br/>
        <w:t>- выявление сильнейших спортсменов в кроссе в неформальной обстановке;</w:t>
        <w:br/>
        <w:t>- улучшение настроения при встрече друзей, поиск новых друзе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Сроки и место проведения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росс “Вверх-Вниз” проводится 28 августа 2010 г. в дер. Коргашино (п. “Пироговский”) Мытищинского района Московской области. Проезд автобусом № 314, 166 от ст. м. Медведково, автобусом № 22К от а/ст Мытищи  до ост. “пос. Пироговский” (далее по указателям). На личных а/м проезд ч/з г. Мытищи – Олимпийский пр-т – мимо поворота на стрельбище “Динамо” – прямо до п. Пироговский – в дер. Коргашино (500 м) направо по указателям на стоянку (на дороге несколько “лежачих полицейских!”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Участие в соревнованиях и программа соревнований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оревнования проводятся в личном зачёте. Старт - парный, через 30 сек. Дети до 8 лет – старт общий. Жеребьёвка на старте.  Регистрация с 10.00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t xml:space="preserve">Порядок старта и возрастные группы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    девочки, мальчики до 8лет вкл. (2002 г.р. и младше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-      девочки, мальчики  - 9 - 12 лет (1998 – 2001 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евушки, юноши - 13 - 17 лет (1993 – 1997 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женщины, мужчины - 50 и старше (1960 г.р. и старш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женщины, мужчины 18-39 лет  - (1971 – 1992 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женщины, мужчины 40-49 лет – (1961 – 1970 г.р.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лина дистанции – 5км (2 круга по 2,5км) для основной группы, для юношей, девушек до 17 лет, ветеранов старше 50 лет – 2,5 км, дети до 8 лет – 500 метр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тарт без разрыва  с 12.0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яться можно только строго в своей возрастной группе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Заявк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ка будет осуществляться на месте старта и предварительно по Интерне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 xml:space="preserve">Стартовый взнос – группа 13-17 лет – 100 руб (предварительно – 50 руб),  18-49 лет – 200 руб (предварительно – 150 руб). Дети до 12 лет и ветераны старше 50 лет  - бесплатно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о всем интересующим вопросам обращатьс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Рябов Алексей:182-60-66; 8-903-688-38-54, Карпичев Павел: 8-916-374-69-13, Руденко Владимир: 8-916-801-40-9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5.Награждени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17"/>
          <w:szCs w:val="17"/>
        </w:rPr>
        <w:t>Главным спонсором выступает туристическая компания JET TRAVEL Приз - по 2 билета на самолёт в Европу и обратно для победителя в абсолюте среди мужчин и среди женщин каждому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  <w:r>
        <w:rPr>
          <w:b/>
          <w:bCs/>
          <w:color w:val="000000"/>
        </w:rPr>
        <w:t xml:space="preserve"> (для возр.категорий 18-49 лет!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ортсмены, занявшие призовые места - награждаются за 1,2,3 места медалями, грамотами, ценными призами. Отдельный приз за лидерство на промежуточном финише на дистанции – 5 км  (мужчины/женщины)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чреждаются призы для самого младшего и самого взрослого участник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портсмены, занявшие 4-места, награждаются деревянными медалями (это серьёзно!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Возможные изменения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</w:rPr>
        <w:t>Организаторы оставляют за собой право изменять содержание данного положения.                                                                 Директор соревнований – Рябов А., технические делегаты - Карпичев П., Руденко В.</w:t>
      </w:r>
      <w:r>
        <w:rPr>
          <w:b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851" w:right="851" w:gutter="0" w:header="0" w:top="96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8:50:00Z</dcterms:created>
  <dc:creator>1</dc:creator>
  <dc:description/>
  <cp:keywords/>
  <dc:language>en-US</dc:language>
  <cp:lastModifiedBy>1</cp:lastModifiedBy>
  <cp:lastPrinted>2009-11-07T17:32:00Z</cp:lastPrinted>
  <dcterms:modified xsi:type="dcterms:W3CDTF">2010-08-11T08:37:00Z</dcterms:modified>
  <cp:revision>5</cp:revision>
  <dc:subject/>
  <dc:title>          МОЛОДЁЖНАЯ РЕГИОНАЛЬНАЯ ОБЩЕСТВЕННАЯ ОРГАНИЗАЦИЯ</dc:title>
</cp:coreProperties>
</file>