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050"/>
      </w:tblGrid>
      <w:tr>
        <w:trPr/>
        <w:tc>
          <w:tcPr>
            <w:tcW w:w="51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меститель председателя ОО «Федерация лыжных гонок Омской област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П.П. Горбун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«______» ____________2012 г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правления Омского городского общественного фонда поддержки и развития омского спор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С.Ю. Болдыре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___» ______________2012 г</w:t>
            </w:r>
          </w:p>
        </w:tc>
        <w:tc>
          <w:tcPr>
            <w:tcW w:w="50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департамента физической культуры и спорта Администрации города Ом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С.Н. Шуралё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____» ____________ 2012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бюджетного учреждения города Омска «Спортивный гор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Д.В. Эммер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__» _____________ 2012 г.</w:t>
            </w:r>
          </w:p>
        </w:tc>
      </w:tr>
      <w:tr>
        <w:trPr>
          <w:trHeight w:val="2140" w:hRule="atLeast"/>
        </w:trPr>
        <w:tc>
          <w:tcPr>
            <w:tcW w:w="5156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Омском лыжном мараф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е положения о проведении Омского лыжного марафона (далее - соревнования), определяет условие и порядок проведения соревн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ЦЕЛИ И ЗАДАЧИ СОРЕВНОВАНИЙ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ревнования проводятся с цель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пуляризации лыжного спорта среди населения города Омс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явления сильнейших лыжни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паганда здорового образа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МЕСТО И ВРЕМЯ ПРОВЕ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25 марта 2012 года в микрорайоне «Крутая горка» на лыжном стадионе бюджетного учреждения дополнительного образования детей детско-юношеская спортивная школа «Крутая горка» (далее- БУ ДОД «ДЮСШ «Крутая горка» (ул.Полтавцева, 2/1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ржественное открытие соревнований в 8.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чало соревнований: в 9.00 часов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УЧАСТНИКИ СОРЕВНОВА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соревнованиях допускаются все желающие спортсмены города Омска и Омской области имеющие допуск вр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РУКОВОДСТВО И ОРГАНИЗАЦИЯ СОРЕВНОВА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подготовкой и проведением соревнований осуществляет департамент физической культуры и спорта Администрации города Омска (далее - департамент) совместно с общественной организацией «Федерация лыжных гонок Омской области» (далее - федерация), БУ города Омска «Спортивный горо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проведение соревнований возлагается на судейскую коллегию, утвержденную федер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ПРОГРАММА СОРЕВН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5 марта 2012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ссовый старт по всем возрастным категория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ab/>
        <w:t>Мужчины 1991 г.р. и старше – дистанция 50 км.</w:t>
      </w:r>
    </w:p>
    <w:p>
      <w:pPr>
        <w:pStyle w:val="Normal"/>
        <w:rPr/>
      </w:pPr>
      <w:r>
        <w:rPr>
          <w:sz w:val="24"/>
          <w:szCs w:val="24"/>
        </w:rPr>
        <w:tab/>
        <w:t>Юниоры 1992 – 1993 г.р. – дистанция 30 км.</w:t>
      </w:r>
    </w:p>
    <w:p>
      <w:pPr>
        <w:pStyle w:val="Normal"/>
        <w:rPr/>
      </w:pPr>
      <w:r>
        <w:rPr>
          <w:sz w:val="24"/>
          <w:szCs w:val="24"/>
        </w:rPr>
        <w:tab/>
        <w:t>Юноши 1994 – 1995 г.р. – дистанция 20 км.</w:t>
      </w:r>
    </w:p>
    <w:p>
      <w:pPr>
        <w:pStyle w:val="Normal"/>
        <w:rPr/>
      </w:pPr>
      <w:r>
        <w:rPr>
          <w:sz w:val="24"/>
          <w:szCs w:val="24"/>
        </w:rPr>
        <w:tab/>
        <w:t>Юноши 1996 – 1997 г.р. и младше – дистанция 10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Женщины 1991 г.р. и старше – дистанция 30 к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Юниорки 1992 – 1993 г.р. - дистанция 20 к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евушки 1994 – 1995 г.р. – дистанция 10 к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евушки 1995 – 1997 г.р. и младше – дистанция 5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7. ОПРЕДЕЛЕНИЕ ПОБЕДИТЕЛЕЙ И НАГРА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БЕДИТЕЛЕЙ И ПРИЗЕРОВ СОРЕВНОВА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и и призеры в каждом виде программы награждаются медалями, дипломами и приз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ФИНАНСИРОВАНИЕ СОРЕВНОВА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командированием участников команд на соревнования (проезд к месту соревнований и обратно, питание) - за счет командирующих организ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по подготовке мест проведения соревнований несет БУ ДОД «ДЮСШ «Крутая горк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награждению победителей и призеров соревнований памятными призами несут Омский городской общественный фонд поддержки и развития омского спо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оплатой работы судейских бригад, приобретению медалей, несет БУ города Омска «Спортивный горо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приобретением дипломов и аренды звукоусиливающей аппаратуры несет департамен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9. ПОРЯДОК ПРЕДОСТАВЛЕНИЯ КОМПЕНСАЦИОН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ПЛАТ СПОРТИВНЫМ СУДЬЯ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пенсационные выплаты спортивным судьям, связанные с оплатой судейства, рабочим, осуществляется БУ города Омска «Спортивный город» на основании распоряжения Министерства по делам молодежи физической культуры и спорта Омской области от 26.03.2006 г. № 26-од «О нормах расходов обеспечения участников соревнован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0. ПОРЯДОК ОСВЕЩЕНИЯ СОРЕВНОВАНИЙ В СРЕДСТВА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ССОВОЙ ИНФОРМ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партаменту принадлежат исключительные права на освещение соревнований посредством трансляции изображения или звука любыми способами и с помощью любых технологий, а также посредством осуществления записи указанной трансляции или фотосъе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ва на освещение соревнований могут быть использованы третьими лицами только на основании разрешения департамента или соглашения в письменной форме о приобретении третьими лицами этих прав у департ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 ПОРЯДОК ПОДАЧИ И ФОРМА ЗАЯВОК НА УЧАСТИЕ В СОРЕВНОВАНИЯХ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седание судейской коллегии состоится 22 марта 2012 года в 16.00 часов Мира 1а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 Лыжная база). Иметь при себе заявку заверенную врачом и список участников со всеми реквизитами по форм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01"/>
        <w:gridCol w:w="1608"/>
        <w:gridCol w:w="1832"/>
        <w:gridCol w:w="981"/>
        <w:gridCol w:w="2107"/>
        <w:gridCol w:w="784"/>
      </w:tblGrid>
      <w:tr>
        <w:trPr>
          <w:trHeight w:val="56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год рожд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ого отд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2. ОБЕСПЕЧЕНИЕ МЕР БЕЗОПАС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АСТНИКОВ И ЗРИТЕЛЕЙ СОРЕВНОВ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торы соревнований обеспечивают работу бригады медицинских работников и работу сотрудников УВД по городу Омску в целях организации безопасности участников и зрителей на протяжении всех соревн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sectPr>
      <w:type w:val="nextPage"/>
      <w:pgSz w:w="11906" w:h="16838"/>
      <w:pgMar w:left="1134" w:right="567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7:45:00Z</dcterms:created>
  <dc:creator>C</dc:creator>
  <dc:description/>
  <dc:language>en-US</dc:language>
  <cp:lastModifiedBy>Евгений</cp:lastModifiedBy>
  <cp:lastPrinted>2012-03-14T10:27:00Z</cp:lastPrinted>
  <dcterms:modified xsi:type="dcterms:W3CDTF">2012-03-14T17:45:00Z</dcterms:modified>
  <cp:revision>2</cp:revision>
  <dc:subject/>
  <dc:title>УТВЕРЖДАЮ</dc:title>
</cp:coreProperties>
</file>